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KUMENTÓW NIEZBĘDNYCH DO WYBORU OPERACJI                                                  PRZE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/>
      </w:pPr>
      <w:r>
        <w:rPr>
          <w:rFonts w:cs="Arial" w:ascii="Arial" w:hAnsi="Arial"/>
          <w:color w:val="00B050"/>
          <w:sz w:val="28"/>
          <w:szCs w:val="28"/>
        </w:rPr>
        <w:t>Stowarzyszenie Lokalna Grupa Działania Dorzecza Zgłowiącz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tLeast" w:line="10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Wykaz dla  działania „Wdrażanie lokalnych strategii  rozwoju” dla operacji odpowiadających warunkom przyznania pomocy dla działania </w:t>
      </w:r>
      <w:r>
        <w:rPr>
          <w:rFonts w:cs="Times New Roman" w:ascii="Times New Roman" w:hAnsi="Times New Roman"/>
          <w:b/>
          <w:sz w:val="24"/>
          <w:szCs w:val="24"/>
        </w:rPr>
        <w:t>„Różnicowanie w kierunku działalności nierolniczej ”</w:t>
      </w: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Akapitzlist"/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.1. 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świadczenie Wójta/Burmistrza o zgodności operacji ze strategią gminy na terenie, której będzie realizowana operacja (zgodnie ze wzorem).</w:t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.2.</w:t>
      </w:r>
      <w:r>
        <w:rPr>
          <w:sz w:val="28"/>
          <w:szCs w:val="28"/>
          <w:lang w:val="pl-PL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świadcze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nioskodawcy o zrealizowaniu projektów z udziałem środków U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(zgodnie ze wzorem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.3.</w:t>
      </w:r>
      <w:r>
        <w:rPr>
          <w:sz w:val="28"/>
          <w:szCs w:val="28"/>
          <w:lang w:val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wnioskodawcy o korzyściach lub oddziaływaniu operacji zawartych we wniosku o przyznanie pomocy na obszar LGD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(zgodnie ze wzorem).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6"/>
            <w:gridCol w:w="1580"/>
            <w:gridCol w:w="1281"/>
            <w:gridCol w:w="1545"/>
            <w:gridCol w:w="1993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0390" cy="5638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0390" cy="5638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489973340" r:id="rId4"/>
                  </w:object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User</cp:lastModifiedBy>
  <cp:lastPrinted>2009-11-19T09:34:00Z</cp:lastPrinted>
  <dcterms:modified xsi:type="dcterms:W3CDTF">2010-09-16T08:54:00Z</dcterms:modified>
  <cp:revision>17</cp:revision>
  <dc:subject/>
  <dc:title>Wzór informacji o naborze</dc:title>
</cp:coreProperties>
</file>