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44"/>
        <w:gridCol w:w="1585"/>
        <w:gridCol w:w="1281"/>
        <w:gridCol w:w="1544"/>
        <w:gridCol w:w="1993"/>
      </w:tblGrid>
      <w:tr>
        <w:trPr>
          <w:trHeight w:val="319" w:hRule="atLeast"/>
        </w:trPr>
        <w:tc>
          <w:tcPr>
            <w:tcW w:w="1954" w:type="dxa"/>
            <w:tcBorders/>
          </w:tcPr>
          <w:p>
            <w:pPr>
              <w:pStyle w:val="Header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57150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613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6134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/>
              <w:object w:dxaOrig="9269" w:dyaOrig="114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5.2pt;height:43.35pt" filled="f" o:ole="">
                  <v:imagedata r:id="rId6" o:title=""/>
                </v:shape>
                <o:OLEObject Type="Embed" ProgID="" ShapeID="ole_rId5" DrawAspect="Content" ObjectID="_746440032" r:id="rId5"/>
              </w:object>
            </w:r>
          </w:p>
        </w:tc>
        <w:tc>
          <w:tcPr>
            <w:tcW w:w="1544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/>
          </w:tcPr>
          <w:p>
            <w:pPr>
              <w:pStyle w:val="Header"/>
              <w:ind w:right="36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665" cy="57150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ryteria wyboru dla operacji odpowiadających warunkom przyznania pomocy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Cambria" w:ascii="Cambria" w:hAnsi="Cambria"/>
          <w:b/>
        </w:rPr>
        <w:t xml:space="preserve">dla działania „Tworzenie i rozwój mikroprzedsiębiorstw”  </w:t>
      </w:r>
      <w:r>
        <w:rPr>
          <w:rFonts w:cs="Arial" w:ascii="Cambria" w:hAnsi="Cambria"/>
          <w:b/>
        </w:rPr>
        <w:t>objętego        Programem Rozwoju Obszarów Wiejskich na lata 2007-2013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ślane przez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e Lokalna Grupa Działania Dorzecza Zgłowiączki</w:t>
      </w:r>
    </w:p>
    <w:p>
      <w:pPr>
        <w:pStyle w:val="Normal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p>
      <w:pPr>
        <w:pStyle w:val="Normal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8"/>
        <w:gridCol w:w="6120"/>
        <w:gridCol w:w="2303"/>
      </w:tblGrid>
      <w:tr>
        <w:trPr/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6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YTERIA WYBORU</w:t>
            </w:r>
          </w:p>
          <w:p>
            <w:pPr>
              <w:pStyle w:val="Heading8"/>
              <w:spacing w:before="24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worzenie i rozwój mikroprzedsiębiorstw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unktacja 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nioskodawca złożył wniosek w terminie określonym w ogłoszeniu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0 albo 1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nioskodawca ma doświadczenie w realizacji projektów z udziałem środków U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0 albo 10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nioskowana kwota dofinansowania wynosi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0, 5, 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poniżej 10.000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od 10.000 do 20.000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powyżej 20.000 PL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alizacja operacji spowoduje powstanie ( w przeliczeniu na pełne etaty średnioroczne):</w:t>
            </w:r>
          </w:p>
        </w:tc>
        <w:tc>
          <w:tcPr>
            <w:tcW w:w="2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 3, 9, 12</w:t>
            </w:r>
          </w:p>
        </w:tc>
      </w:tr>
      <w:tr>
        <w:trPr>
          <w:trHeight w:val="276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61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- powyżej 3 miejsc pracy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2 – 3 miejsc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7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- 1 miejsca pracy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- żadnego miejsca pracy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nioskowany poziom dofinansowania w stosunku do kosztów całkowitych operacji wynosi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 6, 8, 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do 2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od 21% do 3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od 31% do 4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od 41% do 50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nioskodawca złożył projekt, którego koszty, kwalifikowalne poniesione zostaną do 31 grudnia 2014r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albo 1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Wnioskodawca wykazał zgodność operacji ze strategią gminy, na terenie, której będzie realizowana oper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albo 2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Maksymalna ilość punktów: 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6:00Z</dcterms:created>
  <dc:creator>User</dc:creator>
  <dc:description/>
  <cp:keywords/>
  <dc:language>en-US</dc:language>
  <cp:lastModifiedBy>User</cp:lastModifiedBy>
  <dcterms:modified xsi:type="dcterms:W3CDTF">2010-09-16T08:27:00Z</dcterms:modified>
  <cp:revision>5</cp:revision>
  <dc:subject/>
  <dc:title/>
</cp:coreProperties>
</file>