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tbl>
      <w:tblPr>
        <w:tblW w:w="104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404"/>
        <w:gridCol w:w="5077"/>
        <w:gridCol w:w="2337"/>
      </w:tblGrid>
      <w:tr>
        <w:trPr>
          <w:trHeight w:val="394" w:hRule="atLeast"/>
        </w:trPr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Lokalne kryteria wyboru operacji w ramach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działania </w:t>
              <w:br/>
              <w:t>„Wdrażanie lokalnych strategii rozwoju”</w:t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la operacji odpowiadających warunkom przyznania pomocy </w:t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la działania „Różnicowanie w kierunki działalności nierolniczej”</w:t>
            </w:r>
          </w:p>
          <w:p>
            <w:pPr>
              <w:pStyle w:val="Normal"/>
              <w:ind w:right="-426" w:hanging="0"/>
              <w:jc w:val="center"/>
              <w:rPr/>
            </w:pPr>
            <w:r>
              <w:rPr>
                <w:b/>
                <w:sz w:val="28"/>
                <w:szCs w:val="28"/>
              </w:rPr>
              <w:t>objętego Programem Rozwoju Obszarów Wiejskich na lata 2007-2013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Kryterium lokalne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Opis / potencjalne oddziaływani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Punkty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28"/>
              </w:rPr>
              <w:t>Wnioskowana kwota dofinansowana: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hanging="699"/>
              <w:rPr>
                <w:sz w:val="28"/>
              </w:rPr>
            </w:pPr>
            <w:r>
              <w:rPr>
                <w:sz w:val="28"/>
              </w:rPr>
              <w:t>nie przekracza 5.000 PLN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699"/>
              <w:rPr>
                <w:sz w:val="28"/>
              </w:rPr>
            </w:pPr>
            <w:r>
              <w:rPr>
                <w:sz w:val="28"/>
              </w:rPr>
              <w:t>nie przekracza 10.000 PLN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699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nie przekracza 20.000 PLN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699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przekracza  20.000 PLN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5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3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1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0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nioskodawca zrealizował dotychczas ze środków publicznych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b/>
                <w:sz w:val="28"/>
                <w:szCs w:val="18"/>
                <w:lang w:eastAsia="ar-SA"/>
              </w:rPr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Powyżej 3 projekt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2-3 projekty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1 projekt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nie zrealizował żadnego projektu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Dokumentem potwierdzającym są umowy na realizację projektów ze środków publicznych, które należy dołączyć do wniosku.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5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3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1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0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acja operacji spowoduje powstanie (w przeliczeniu na etaty średnioroczne):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Powyżej trzech miejsc p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2-3 miejsc pracy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1 miejsca pracy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Żadnego miejsca pracy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5 pkt 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3 pkt 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1 pkt 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0 pkt 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Projekt wykorzystuje 1 z następujących elementów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okalną historię, tradycję i kultur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lokalną infrastrukturę turystyczną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</w:rPr>
            </w:pPr>
            <w:r>
              <w:rPr>
                <w:sz w:val="28"/>
              </w:rPr>
              <w:t>walory lokalnego środowisk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zawiera </w:t>
            </w:r>
          </w:p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nie zawiera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2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0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Wnioskodawca jest członkiem LGD powyżej 6 miesięcy od przyjęcia w skład członków LGD przez zarząd.</w:t>
            </w:r>
          </w:p>
        </w:tc>
        <w:tc>
          <w:tcPr>
            <w:tcW w:w="5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TAK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IE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Dokumentem potwierdzającym będzie oświadczenie wnioskodawcy podpisane przez uprawnionego przedstawiciela LGD.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2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 xml:space="preserve">0 pkt       </w:t>
            </w:r>
            <w:r>
              <w:rPr>
                <w:rFonts w:eastAsia="Wingdings 2" w:cs="Wingdings 2" w:ascii="Wingdings 2" w:hAnsi="Wingdings 2"/>
                <w:b/>
                <w:sz w:val="28"/>
              </w:rPr>
              <w:t>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Garamond" w:hAnsi="Garamond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34:00Z</dcterms:created>
  <dc:creator>LGD2</dc:creator>
  <dc:description/>
  <cp:keywords/>
  <dc:language>en-US</dc:language>
  <cp:lastModifiedBy>LGD2</cp:lastModifiedBy>
  <dcterms:modified xsi:type="dcterms:W3CDTF">2010-12-28T10:34:00Z</dcterms:modified>
  <cp:revision>2</cp:revision>
  <dc:subject/>
  <dc:title/>
</cp:coreProperties>
</file>