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outlineLvl w:val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Lokalnej Grupy Działania „Razem dla Powiatu Radziejowskiego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Różnicowanie w kierunki działalności nierolniczej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u w:val="single"/>
        </w:rPr>
        <w:t>Termin składania wniosków: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</w:rPr>
        <w:t>17 stycznia 2011 r. – 15 lutego 2011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Miejsce składania wniosk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Biuro Lokalnej Grupy Działania „Razem dla Powiatu Radziejowskiego”, ul. Kościuszki 58, </w:t>
        <w:br/>
        <w:t>88-200 Radziejó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 poniedziałku do piątku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godzinach 7:30 – 15:30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Tryb składania wniosk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1 egzemplarz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ersji papierowej.  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ki należy składać </w:t>
      </w:r>
      <w:r>
        <w:rPr>
          <w:rFonts w:cs="Arial" w:ascii="Arial" w:hAnsi="Arial"/>
          <w:b/>
        </w:rPr>
        <w:t>bezpośrednio w miejscu i terminie</w:t>
      </w:r>
      <w:r>
        <w:rPr>
          <w:rFonts w:cs="Arial" w:ascii="Arial" w:hAnsi="Arial"/>
        </w:rPr>
        <w:t xml:space="preserve"> wskazanym w ogłosz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CC0000"/>
        </w:rPr>
      </w:pPr>
      <w:r>
        <w:rPr>
          <w:rFonts w:cs="Arial" w:ascii="Arial" w:hAnsi="Arial"/>
          <w:b/>
          <w:u w:val="single"/>
        </w:rPr>
        <w:t>Limit środków dostępnych w konkursie</w:t>
      </w:r>
      <w:r>
        <w:rPr>
          <w:rFonts w:cs="Arial" w:ascii="Arial" w:hAnsi="Arial"/>
        </w:rPr>
        <w:t xml:space="preserve">:  </w:t>
      </w:r>
      <w:r>
        <w:rPr>
          <w:rFonts w:cs="Arial" w:ascii="Arial" w:hAnsi="Arial"/>
          <w:bCs/>
          <w:color w:val="000000"/>
        </w:rPr>
        <w:t>213 979,40 z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Szczegółowe informacje o zasadach przygotowania i składania wniosków oraz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; 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; 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najdują się w siedzibach oraz na stronach internetowych następujących instytucji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 xml:space="preserve">Lokalnej Grupy Działania „Razem dla Powiatu Radziejowskiego”– </w:t>
      </w:r>
      <w:hyperlink r:id="rId2">
        <w:r>
          <w:rPr>
            <w:rStyle w:val="InternetLink"/>
            <w:rFonts w:cs="Arial" w:ascii="Arial" w:hAnsi="Arial"/>
          </w:rPr>
          <w:t>www.lgd.com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rzędu Marszałkowskiego Województwa Kujawsko-Pomorskiego- </w:t>
      </w:r>
      <w:hyperlink r:id="rId3">
        <w:r>
          <w:rPr>
            <w:rStyle w:val="InternetLink"/>
            <w:rFonts w:cs="Arial" w:ascii="Arial" w:hAnsi="Arial"/>
          </w:rPr>
          <w:t>www.mojregion.eu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encji Restrukturyzacji i Modernizacji Rolnictwa - </w:t>
      </w:r>
      <w:r>
        <w:rPr>
          <w:rFonts w:cs="Arial" w:ascii="Arial" w:hAnsi="Arial"/>
          <w:color w:val="0000FF"/>
          <w:u w:val="single"/>
        </w:rPr>
        <w:t>www.arimr.gov.p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Informacje udzielane są w Biurze Lokalnej Grupy Działania „Razem dla Powiatu Radziejowskiego”, ul. Kościuszki 58, 88-200 Radziejów, od poniedziałku do piątku, w godzinach 7:30-15:30. Pytania należy kierować na adres e-mail: </w:t>
      </w:r>
      <w:hyperlink r:id="rId4">
        <w:r>
          <w:rPr>
            <w:rStyle w:val="InternetLink"/>
            <w:rFonts w:cs="Arial" w:ascii="Arial" w:hAnsi="Arial"/>
          </w:rPr>
          <w:t>radziejow@lgd.com.pl</w:t>
        </w:r>
      </w:hyperlink>
      <w:r>
        <w:rPr>
          <w:rFonts w:cs="Arial" w:ascii="Arial" w:hAnsi="Arial"/>
        </w:rPr>
        <w:t xml:space="preserve"> lub telefonicznie: 54 285 06 18 wew. 26 lub 27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78"/>
            <w:gridCol w:w="1566"/>
            <w:gridCol w:w="1457"/>
            <w:gridCol w:w="1309"/>
            <w:gridCol w:w="1583"/>
            <w:gridCol w:w="2008"/>
          </w:tblGrid>
          <w:tr>
            <w:trPr>
              <w:trHeight w:val="319" w:hRule="atLeast"/>
            </w:trPr>
            <w:tc>
              <w:tcPr>
                <w:tcW w:w="197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6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340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3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57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-681990</wp:posOffset>
                      </wp:positionV>
                      <wp:extent cx="462280" cy="594360"/>
                      <wp:effectExtent l="0" t="0" r="0" b="0"/>
                      <wp:wrapTight wrapText="bothSides">
                        <wp:wrapPolygon edited="0">
                          <wp:start x="-888" y="0"/>
                          <wp:lineTo x="-888" y="20767"/>
                          <wp:lineTo x="21361" y="20767"/>
                          <wp:lineTo x="21361" y="0"/>
                          <wp:lineTo x="-888" y="0"/>
                        </wp:wrapPolygon>
                      </wp:wrapTight>
                      <wp:docPr id="3" name="Obraz 2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2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" t="-2" r="-3" b="-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62280" cy="594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309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6.6pt;height:43.35pt" filled="f" o:ole="">
                      <v:imagedata r:id="rId5" o:title=""/>
                    </v:shape>
                    <o:OLEObject Type="Embed" ProgID="" ShapeID="ole_rId4" DrawAspect="Content" ObjectID="_2004646367" r:id="rId4"/>
                  </w:object>
                </w:r>
              </w:p>
            </w:tc>
            <w:tc>
              <w:tcPr>
                <w:tcW w:w="158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08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ind w:right="360" w:hanging="0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4">
    <w:name w:val="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.com.pl/" TargetMode="External"/><Relationship Id="rId3" Type="http://schemas.openxmlformats.org/officeDocument/2006/relationships/hyperlink" Target="../in/www.mojregion.eu" TargetMode="External"/><Relationship Id="rId4" Type="http://schemas.openxmlformats.org/officeDocument/2006/relationships/hyperlink" Target="mailto:radziejow@lgd.com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45:00Z</dcterms:created>
  <dc:creator>Fundacja PDS</dc:creator>
  <dc:description/>
  <cp:keywords/>
  <dc:language>en-US</dc:language>
  <cp:lastModifiedBy>z.ratkowska</cp:lastModifiedBy>
  <cp:lastPrinted>2009-11-19T12:52:00Z</cp:lastPrinted>
  <dcterms:modified xsi:type="dcterms:W3CDTF">2010-12-28T13:13:00Z</dcterms:modified>
  <cp:revision>4</cp:revision>
  <dc:subject/>
  <dc:title>Wzór informacji o naborze</dc:title>
</cp:coreProperties>
</file>