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496"/>
        <w:gridCol w:w="3617"/>
        <w:gridCol w:w="195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nioskodawcy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tuł operacji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Kwota pomoc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w zł)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entrum Kultury i Sportu "Ziemowit" w Kruszwicy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Festyn Kulturalny w Chełmcach „Imieniny Marii”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2" w:hanging="7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42" w:hanging="7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6 524,58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mina Złotniki Kujawskie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Organizacja festynu rodzinnego promującego sport i dobrą zabawę w ramach imprezy „Lipiec z OSiR-em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5 000,0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mina Górzno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Budowa placu zabaw we wsi Zaborowo jako miejsca rekreacji na terenie Gminy Górz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 xml:space="preserve">20 000,00  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mina Górzno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Budowa placu zabaw we wsi Szczutowo jako miejsca rekreacji na terenie Gminy Górzno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0 000,0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mina Bobrowo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Wydanie ogólnego folderu o walorach przyrodniczo-krajoznawczych gminy oraz dwóch publikacji o przyrodzie i zabytkach gminy, a także oznakowanie tablicami 10 budowli architektonicznych lub obiektów małej architektury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8 604,0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mina Bobrowo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Wyposażenie świetlicy wiejskiej poprzez zakup przenośnej sceny oraz nagłośnienia do świetlicy wiejskiej Gminnego Ośrodka Kultury w Bobrow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80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mina Bobrowo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Organizacja imprezy kulturalnej Dożynek Gminnych w miejscowości Brudzawy w roku 20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148,0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mina Bobrowo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Organizacja imprezy kulturalnej przeglądu dorobku zespołów wokalno-instrumentalnych oraz zakup wyposażenia do świetlicy wiejskiej w miejscowości Kawki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442,0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mina Inowrocław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Budowa placu zabaw w Sławęcink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142,25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mina Inowrocław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Budowa placu zabaw w Orłowi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666,25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owarzyszenie Ekologiczno-Kulturowe "Pojezierze Brodnickie"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Oznakowanie ścieżki dydaktycznej na obszarze Bagiennej Doliny Drwęcy poprzez montaż tablic informacyjno-dydaktycznych w miejscowościach Bobrowiska i Tama Brodzk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999,98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mina Janikowo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Budowa bezpiecznego placu zabaw wraz z ogrodzeniem przy świetlicy wiejskiej w Wierzejewicach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 000,0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ejsko-Gminny Ośrodek Kultury Sportu i Rekreacji "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Dni Księstwa Gniewkowskiego w Gniewkowie – Jarmark i Festyn w miesiącu maju 2010 dla mieszkańców terenów Lokalnej grupy działania Czarnoziem na Soli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 000,0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środek Kultury i Turystyki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Zakup kujawskich strojów ludowych dla Zespołu Pieśni Ludowej „Pakościanie”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586,0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Gminn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środek Kultury w Dobrem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Organizacja imprez kulturalno-sportowych w postaci dożynek gminnych w miejscowości Dobre, rodzinnej sołtysiady w miejscowości Krzywosądz oraz zajęć na siłowni zakończonych podsumowującym Festiwalem fitness i zdrowego stylu życi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997,0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atarzyna Biłoszewska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Renowacja figury przydrożnej w Sielc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219,0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</w:t>
            </w:r>
          </w:p>
        </w:tc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 131,06</w:t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0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b/>
        <w:u w:val="single"/>
      </w:rPr>
      <w:t>Lista umów podpisywanych w dniu  28   października 2010 r. w ramach tzw. „małych projektów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7:38:00Z</dcterms:created>
  <dc:creator>m.kiernozek</dc:creator>
  <dc:description/>
  <cp:keywords/>
  <dc:language>en-US</dc:language>
  <cp:lastModifiedBy> </cp:lastModifiedBy>
  <dcterms:modified xsi:type="dcterms:W3CDTF">2010-10-25T11:41:00Z</dcterms:modified>
  <cp:revision>5</cp:revision>
  <dc:subject/>
  <dc:title/>
</cp:coreProperties>
</file>