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02491748"/>
            <w:bookmarkStart w:id="1" w:name="__Fieldmark__0_1202491748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02491748"/>
            <w:bookmarkStart w:id="3" w:name="__Fieldmark__1_1202491748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02491748"/>
            <w:bookmarkStart w:id="5" w:name="__Fieldmark__2_1202491748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02491748"/>
            <w:bookmarkStart w:id="7" w:name="__Fieldmark__3_1202491748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6:00Z</dcterms:created>
  <dc:creator>Mkret</dc:creator>
  <dc:description/>
  <cp:keywords/>
  <dc:language>en-US</dc:language>
  <cp:lastModifiedBy>a.tuczynska</cp:lastModifiedBy>
  <cp:lastPrinted>2009-03-17T12:20:00Z</cp:lastPrinted>
  <dcterms:modified xsi:type="dcterms:W3CDTF">2010-12-23T09:06:00Z</dcterms:modified>
  <cp:revision>2</cp:revision>
  <dc:subject/>
  <dc:title>Sprawozdanie z realizacji operacji w ramach „Programu Rozwoju Obszarów Wiejskich na lata 2007-2013”</dc:title>
</cp:coreProperties>
</file>