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INSTRUKCJA WYPEŁNIANIA </w:t>
      </w:r>
      <w:r>
        <w:rPr>
          <w:b/>
          <w:sz w:val="28"/>
          <w:szCs w:val="28"/>
          <w:u w:val="single"/>
        </w:rPr>
        <w:t xml:space="preserve">SPRAWOZDANIA Z REALIZACJI OPERACJI </w:t>
      </w:r>
      <w:r>
        <w:rPr>
          <w:b/>
          <w:sz w:val="28"/>
          <w:szCs w:val="28"/>
        </w:rPr>
        <w:t xml:space="preserve">W RAMACH „PROGRAMU ROZWOJU OBSZARÓW WIEJSKICH NA LATA 2007-2013” 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zwa działania: </w:t>
      </w:r>
      <w:r>
        <w:rPr>
          <w:b/>
          <w:sz w:val="28"/>
          <w:szCs w:val="28"/>
          <w:u w:val="single"/>
        </w:rPr>
        <w:t>Poprawianie i rozwijanie infrastruktury związanej z rozwojem i dostosowywaniem rolnictwa i leśnictwa przez gospodarowanie rolniczymi zasobami wodnymi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d działania: 125.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należy podać faktyczne daty rozpoczęcia i zakończenia realizacji operacji, przy czym za rozpoczęcie przyjmuje się dzień wydania decyzji o dofinansowanie, natomiast za zakończenie uznaje się dzień złożenia wniosku o płatność ostateczn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nioskodawca wypełnia pola sekcji, zgodnie ze stanem faktycznym, potwierdzonym w dołączonych do wniosku dokument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realizowanych w więcej niż jednym etapie, należy dokonać rozbicia na etapy realiz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tabelach należy podać wartości wskaźników osiągniętych w wynik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zwrócić szczególną uwagę na jednostki, w jakich wpisywane są wskaźnik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przypadku, gdy nie wystąpiły problemy podczas realizacji operacji, należy zamieścić stwierdzenie o niewystąpieniu problemów w trakcie realizacji operacji (np. „Brak”, natomiast nie należy wpisywać myślnika lub zwrotu „Brak danych”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świadczenie podpisuje beneficjent lub osoba upoważniona do występowania w imieniu beneficjenta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08:00Z</dcterms:created>
  <dc:creator>aszuwar</dc:creator>
  <dc:description/>
  <cp:keywords/>
  <dc:language>en-US</dc:language>
  <cp:lastModifiedBy>a.tuczynska</cp:lastModifiedBy>
  <cp:lastPrinted>2008-08-11T12:25:00Z</cp:lastPrinted>
  <dcterms:modified xsi:type="dcterms:W3CDTF">2010-12-23T09:08:00Z</dcterms:modified>
  <cp:revision>2</cp:revision>
  <dc:subject/>
  <dc:title>Wytyczne do wypełniania tabel monitorowania i oceny Programu Rozwoju Obszarów Wiejskich na lata 2007-2013</dc:title>
</cp:coreProperties>
</file>