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: 321.</w:t>
      </w:r>
      <w:r>
        <w:rPr>
          <w:b/>
          <w:i/>
          <w:sz w:val="22"/>
          <w:szCs w:val="22"/>
        </w:rPr>
        <w:t xml:space="preserve"> Podstawowe usługi dla gospodarki i ludności wiejskiej.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. Znak sprawy </w:t>
      </w:r>
      <w:r>
        <w:rPr/>
        <w:t xml:space="preserve"> - Należy wpisać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 Numer umowy i tytuł operacji </w:t>
      </w:r>
      <w:r>
        <w:rPr/>
        <w:t xml:space="preserve">- Należy wpisać numer umowy o przyznanie pomocy zawartej z urzędem marszałkowskim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a. Zakres operacji </w:t>
      </w:r>
      <w:r>
        <w:rPr/>
        <w:t xml:space="preserve"> - Należy zaznaczyć odpowiedni rodzaj operacji, zgodnie z zakresem operacji określonym w pkt 13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6. Okres realizacji operacji</w:t>
      </w:r>
      <w:r>
        <w:rPr/>
        <w:t xml:space="preserve"> - Należy wpisać faktyczne daty rozpoczęcia i zakończenia realizacji operacji, przy czym za rozpoczęcie przyjmuje się dzień podpisania umowy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7. Nazwa beneficjenta pomocy </w:t>
      </w:r>
      <w:r>
        <w:rPr/>
        <w:t>- Należy wpisać nazwę beneficjenta pomocy, zgodnie z umową o 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Numer identyfikacyjny</w:t>
      </w:r>
      <w:r>
        <w:rPr/>
        <w:t xml:space="preserve"> 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9. Siedziba i adres beneficjenta</w:t>
      </w:r>
      <w:r>
        <w:rPr/>
        <w:t xml:space="preserve"> </w:t>
      </w:r>
      <w:r>
        <w:rPr>
          <w:b/>
          <w:i/>
        </w:rPr>
        <w:t xml:space="preserve">pomocy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0-12 Osoba uprawniona do kontaktu </w:t>
      </w:r>
      <w:r>
        <w:rPr/>
        <w:t>- Należy wpisać imię  i nazwisko, stanowisko/funkcję adres kontaktowy (miejsca pracy) osoby przygotowującej sprawozdanie lub innej osoby upoważnionej do kontaktu, która jest w stanie udzielić informacji na temat sprawozdania, jej numer telefonu, faks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o przyznanie pomocy (uwzględniając ewentualne korekty harmonogramu wynikłe z podpisanych aneksów). W przypadku operacji jednoetapowych, dane dotyczącego realizacji operacji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w pkt. 1a i 1b. Gospodarka wodno-ściekowa należy podać dane z dokładnością do jednego miejsca po przecinku (setek metrów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 xml:space="preserve">w przypadku wystąpienia wskutek realizacji operacji innych niż wyszczególnione w tabeli, efektów rzeczowych (np. zakup wozów asenizacyjnych, koszy na śmieci i in.), tego rodzaju efektów nie należy w sprawozdaniu uwzględniać. Możliwe jest zatem, iż w kolumnie „osiągnięta wartość” nie będą wykazywane żadne wartośc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nych jak i niekwalifikowa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W przypadku gdy w kolumnie „osiągnięta wartość” nie wykazane zostały żadne wielkości odnośnie osiągniętych efektów rzeczowych,  wartości odnoszące się do kosztów całkowitych oraz dofinansowania ze środków EFRROW, powinny zostać wykazane w wierszu, którego zakres odpowiada zakresowi realizowanej operacj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Liczba mieszkańców obszaru, na którym była realizowana operacja -</w:t>
      </w:r>
      <w:r>
        <w:rPr/>
        <w:t xml:space="preserve"> Należy podać liczbę mieszkańców miejscowości, na których realizowana była dana operacja, przy czym dane dotyczące pierwszej z kolumn (przed rozpoczęciem operacji) pozyskiwane są z wniosku o przyznanie pomocy, natomiast drugiej (po realizacji operacji) powinny obrazować liczbę mieszkańców wg stanu na ostatni dzień miesiąca poprzedzającego miesiąc złożenia wniosku o płatność ostateczną. Przykładowo: Jeśli datą złożenia wniosku o płatność wraz ze sprawozdaniem jest dzień 8 lipca 2010 r., wówczas liczba mieszkańców powinna być podana wg stanu na dzień 30 czerwca 2010 r.</w:t>
      </w:r>
    </w:p>
    <w:p>
      <w:pPr>
        <w:pStyle w:val="Normal"/>
        <w:ind w:left="360" w:hanging="0"/>
        <w:jc w:val="both"/>
        <w:rPr/>
      </w:pPr>
      <w:r>
        <w:rPr/>
        <w:t>W przypadku gdy w kolumnie „osiągnięta wartość” nie wykazane zostały żadne wielkości odnośnie osiągniętych efektów rzeczowych, wartości odnoszące się liczby mieszkańców powinny zostać wykazane w wierszu, którego zakres odpowiada zakresowi realizowanej oper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mieszkańców obszaru realizacji operacji korzystająca z usług (liczba osób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rozpoczęciem operacji – dane zgodne z załącznikiem 19 do wniosku o przyznanie pomo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operacji – dane obrazujące stan na ostatni dzień miesiąca poprzedzającego miesiąc złożenia wniosku o płatność ostate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jc w:val="both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 o przyznanie pomocy) oraz wpływ, jaki wywarły na jej realizację. Należy koniecznie zawrzeć informację, czy w trakcie realizacji operacji wprowadzono zmianę/y harmonogramu rzeczowo-finansowego operacji. W przypadku zawarcia aneksu/ów do umowy należy podać datę zawarcia i numer każdego aneksu. Należy opisać także te zmiany, które nie wymagały zawarcia aneksu do umowy. Problemy podzielono na dwa rodzaje: zależne od sposobu realizacji operacji oraz wynikające z okoliczności zewnętrznych, na które projektodawca nie miał żadnego wpływu, każdy z typów problemów należy opisać osobno w pkt a) i b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a) oraz b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tj. krótko opisać kiedy, gdzie i jakiego typu kontrole zostały podjęte przez Instytucję Wdrażającą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a instytucji kontrolujących, zaleceń pokontrolnych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7:00Z</dcterms:created>
  <dc:creator>Flisiak</dc:creator>
  <dc:description/>
  <cp:keywords/>
  <dc:language>en-US</dc:language>
  <cp:lastModifiedBy>a.tuczynska</cp:lastModifiedBy>
  <cp:lastPrinted>2008-04-09T10:04:00Z</cp:lastPrinted>
  <dcterms:modified xsi:type="dcterms:W3CDTF">2010-12-23T09:07:00Z</dcterms:modified>
  <cp:revision>2</cp:revision>
  <dc:subject/>
  <dc:title>Załącznik 6a</dc:title>
</cp:coreProperties>
</file>