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1970</wp:posOffset>
                </wp:positionH>
                <wp:positionV relativeFrom="paragraph">
                  <wp:posOffset>-979805</wp:posOffset>
                </wp:positionV>
                <wp:extent cx="6840220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905040"/>
                          <a:chOff x="0" y="0"/>
                          <a:chExt cx="6840360" cy="905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18840" y="0"/>
                            <a:ext cx="87444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europe_jaun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4000" y="196200"/>
                            <a:ext cx="799560" cy="5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3" descr="Leader_07-1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64840" y="198720"/>
                            <a:ext cx="561240" cy="5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51560" y="194400"/>
                            <a:ext cx="44640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5" descr="Polski_Leader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740840" y="194400"/>
                            <a:ext cx="53964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Obraz 6" descr="Logo_PRO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827320" y="194400"/>
                            <a:ext cx="831960" cy="5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82000"/>
                            <a:ext cx="684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1pt;margin-top:-77.15pt;width:538.55pt;height:71.25pt" coordorigin="-822,-1543" coordsize="10771,14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87;top:-1543;width:1376;height:14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-595;top:-1234;width:1258;height:85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Obraz 3" stroked="f" o:allowincell="f" style="position:absolute;left:1485;top:-1230;width:883;height:84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086;top:-1237;width:702;height:8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Obraz 5" stroked="f" o:allowincell="f" style="position:absolute;left:6644;top:-1237;width:849;height:8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Obraz 6" stroked="f" o:allowincell="f" style="position:absolute;left:8355;top:-1237;width:1309;height:8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-822,-154" to="9949,-1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matkomentarza"/>
        <w:tabs>
          <w:tab w:val="clear" w:pos="708"/>
          <w:tab w:val="left" w:pos="6720" w:leader="none"/>
        </w:tabs>
        <w:rPr>
          <w:sz w:val="24"/>
        </w:rPr>
      </w:pPr>
      <w:r>
        <w:rPr>
          <w:sz w:val="24"/>
        </w:rPr>
      </w:r>
    </w:p>
    <w:p>
      <w:pPr>
        <w:pStyle w:val="Tematkomentarza"/>
        <w:tabs>
          <w:tab w:val="clear" w:pos="708"/>
          <w:tab w:val="left" w:pos="6720" w:leader="none"/>
        </w:tabs>
        <w:rPr/>
      </w:pPr>
      <w:r>
        <w:rPr>
          <w:sz w:val="24"/>
        </w:rPr>
        <w:t xml:space="preserve">Lokalna Grupa Działania </w:t>
        <w:tab/>
      </w:r>
    </w:p>
    <w:p>
      <w:pPr>
        <w:pStyle w:val="Tematkomentarza"/>
        <w:rPr>
          <w:sz w:val="24"/>
        </w:rPr>
      </w:pPr>
      <w:r>
        <w:rPr>
          <w:sz w:val="24"/>
        </w:rPr>
        <w:t>Stowarzyszenie „Partnerstwo Dla Ziemi Kujawskiej”</w:t>
      </w:r>
    </w:p>
    <w:p>
      <w:pPr>
        <w:pStyle w:val="Normal"/>
        <w:rPr>
          <w:b/>
          <w:b/>
        </w:rPr>
      </w:pPr>
      <w:r>
        <w:rPr>
          <w:b/>
        </w:rPr>
        <w:t>ul. Narutowicza 3</w:t>
      </w:r>
    </w:p>
    <w:p>
      <w:pPr>
        <w:pStyle w:val="Normal"/>
        <w:rPr>
          <w:b/>
          <w:b/>
        </w:rPr>
      </w:pPr>
      <w:r>
        <w:rPr>
          <w:b/>
        </w:rPr>
        <w:t>87 – 700 Aleksandrów Kujawski</w:t>
      </w:r>
    </w:p>
    <w:p>
      <w:pPr>
        <w:pStyle w:val="Normal"/>
        <w:rPr/>
      </w:pPr>
      <w:r>
        <w:rPr>
          <w:b/>
        </w:rPr>
        <w:t xml:space="preserve">Tel. 054 282 40 97                                                                                                                     </w:t>
      </w:r>
    </w:p>
    <w:p>
      <w:pPr>
        <w:pStyle w:val="Tematkomentarza"/>
        <w:rPr>
          <w:sz w:val="24"/>
          <w:lang w:val="en-US"/>
        </w:rPr>
      </w:pPr>
      <w:r>
        <w:rPr>
          <w:sz w:val="24"/>
          <w:lang w:val="en-US"/>
        </w:rPr>
        <w:t>Fax. 054 282 40 9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-mail ziemia.kujawska@wp.pl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  <w:lang w:eastAsia="en-US"/>
        </w:rPr>
      </w:pPr>
      <w:hyperlink r:id="rId14">
        <w:r>
          <w:rPr>
            <w:rStyle w:val="InternetLink"/>
          </w:rPr>
          <w:t>www.ziemiakujawska.pl</w:t>
        </w:r>
      </w:hyperlink>
      <w:r>
        <w:rPr>
          <w:b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  <w:lang w:eastAsia="en-US"/>
        </w:rPr>
      </w:pPr>
      <w:r>
        <w:rPr>
          <w:rFonts w:cs="Arial" w:ascii="Arial" w:hAnsi="Arial"/>
          <w:b/>
          <w:caps/>
          <w:color w:val="000000"/>
          <w:sz w:val="28"/>
          <w:lang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Kryteria wyboru zgodności operacji z LSR do działa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Tworzenie i rozwój mikroprzedsiębiorstw”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b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31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worzenie i rozwój mikroprzedsiębiorstw  </w:t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ejsca pracy mają związek z turystyką lub ekologią na obszarze LG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– 3 pk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jekt dotyczy nowopowstającej działalności gospodarczej lub działalności gospodarczej funkcjonującej nie więcej niż 12 miesięc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– 1 pk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graniczenie wartości dofinansowania do 50 tys. na 1 projekt  w danym naborz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– 3 pk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kt dotyczy odnawialnych lub ekologicznych źródeł wytwarzania energ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– 3 pk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Max. 10 punktów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http://www.ziemiakujawska.p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38:00Z</dcterms:created>
  <dc:creator>Stowarzyszenie</dc:creator>
  <dc:description/>
  <cp:keywords/>
  <dc:language>en-US</dc:language>
  <cp:lastModifiedBy>Stowarzyszenie</cp:lastModifiedBy>
  <dcterms:modified xsi:type="dcterms:W3CDTF">2010-11-25T10:09:00Z</dcterms:modified>
  <cp:revision>2</cp:revision>
  <dc:subject/>
  <dc:title/>
</cp:coreProperties>
</file>