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owarzyszenia „Partnerstwo Dla Ziemi Kujawskiej”</w:t>
      </w:r>
    </w:p>
    <w:p>
      <w:pPr>
        <w:pStyle w:val="NormalnyWeb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niosków o przyznanie pomocy w ramach działania „Wdrażanie lokalnych strategii rozwoju” dla operacji odpowiadających warunkom przyznania pomocy dla działania                      </w:t>
      </w:r>
      <w:r>
        <w:rPr>
          <w:rStyle w:val="StrongEmphasis"/>
          <w:rFonts w:eastAsia="Calibri" w:cs="Arial" w:ascii="Arial" w:hAnsi="Arial"/>
        </w:rPr>
        <w:t>„Tworzenie i rozwój mikroprzedsiębiorstw”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 xml:space="preserve"> 10 styczeń 2011 r. – 10 luty 2011 r.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right="142" w:hanging="0"/>
        <w:jc w:val="both"/>
        <w:rPr/>
      </w:pPr>
      <w:r>
        <w:rPr>
          <w:rFonts w:cs="Arial" w:ascii="Arial" w:hAnsi="Arial"/>
          <w:b/>
        </w:rPr>
        <w:t xml:space="preserve">Miejsce składania wniosków: </w:t>
      </w:r>
      <w:r>
        <w:rPr>
          <w:rFonts w:cs="Arial" w:ascii="Arial" w:hAnsi="Arial"/>
        </w:rPr>
        <w:t>Biuro Stowarzyszenia „Partnerstwo Dla Ziemi Kujawskiej”, ul. Narutowicza 3 , 87-700 Aleksandrów Kujawski w godz. 8.0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– 15.0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od poniedziałku d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piątku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281 566,80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color w:val="0070C0"/>
          <w:szCs w:val="110"/>
        </w:rPr>
      </w:pPr>
      <w:r>
        <w:rPr>
          <w:rFonts w:cs="Arial" w:ascii="Arial" w:hAnsi="Arial"/>
        </w:rPr>
        <w:t xml:space="preserve">Stowarzyszenia „Partnerstwo Dla Ziemi Kujawskiej” </w:t>
      </w:r>
      <w:r>
        <w:rPr>
          <w:rFonts w:cs="Arial" w:ascii="Arial" w:hAnsi="Arial"/>
          <w:color w:val="0070C0"/>
          <w:szCs w:val="110"/>
        </w:rPr>
        <w:t xml:space="preserve">–  </w:t>
      </w:r>
      <w:hyperlink r:id="rId2">
        <w:r>
          <w:rPr>
            <w:rStyle w:val="InternetLink"/>
            <w:rFonts w:cs="Arial" w:ascii="Arial" w:hAnsi="Arial"/>
            <w:b/>
          </w:rPr>
          <w:t>www.ziemiakujawska.pl</w:t>
        </w:r>
      </w:hyperlink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70C0"/>
          <w:szCs w:val="110"/>
        </w:rPr>
      </w:pPr>
      <w:r>
        <w:rPr>
          <w:rFonts w:cs="Arial" w:ascii="Arial" w:hAnsi="Arial"/>
          <w:color w:val="0070C0"/>
          <w:szCs w:val="11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rPr>
          <w:rFonts w:ascii="Arial" w:hAnsi="Arial" w:cs="Arial"/>
          <w:color w:val="0070C0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mojregion.pl</w:t>
        </w:r>
      </w:hyperlink>
      <w:r>
        <w:rPr>
          <w:rFonts w:cs="Arial" w:ascii="Arial" w:hAnsi="Arial"/>
          <w:b/>
          <w:color w:val="0070C0"/>
          <w:szCs w:val="110"/>
        </w:rPr>
        <w:t xml:space="preserve"> 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color w:val="0070C0"/>
          <w:szCs w:val="110"/>
        </w:rPr>
      </w:pPr>
      <w:r>
        <w:rPr>
          <w:rFonts w:cs="Arial" w:ascii="Arial" w:hAnsi="Arial"/>
          <w:color w:val="0070C0"/>
          <w:szCs w:val="11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Agencji Restrukturyzacji i Modernizacji Rolnictwa - </w:t>
      </w:r>
      <w:hyperlink r:id="rId4" w:tgtFrame="_blank">
        <w:r>
          <w:rPr>
            <w:rStyle w:val="InternetLink"/>
            <w:rFonts w:cs="Arial" w:ascii="Arial" w:hAnsi="Arial"/>
            <w:b/>
            <w:color w:val="0070C0"/>
          </w:rPr>
          <w:t>www.arimr.gov.pl</w:t>
        </w:r>
      </w:hyperlink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Informacje udzielane są w Biurz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owarzyszenia „Partnerstwo Dla Ziemi Kujawskiej”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ul. Narutowicza 3, 87-700 Aleksandrów Kujawsk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Pytania należy kierować na adres email: ziemia.kujawska@wp.pl lub telefonicznie:(54) 282 40 97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39" w:top="1985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7730</wp:posOffset>
              </wp:positionH>
              <wp:positionV relativeFrom="paragraph">
                <wp:posOffset>127635</wp:posOffset>
              </wp:positionV>
              <wp:extent cx="7515225" cy="398145"/>
              <wp:effectExtent l="0" t="317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15360" cy="398160"/>
                        <a:chOff x="0" y="0"/>
                        <a:chExt cx="7515360" cy="398160"/>
                      </a:xfrm>
                    </wpg:grpSpPr>
                    <wps:wsp>
                      <wps:cNvSpPr txBox="1"/>
                      <wps:spPr>
                        <a:xfrm>
                          <a:off x="0" y="52560"/>
                          <a:ext cx="751536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„Europejski Fundusz Rolny na rzecz Rozwoju Obszarów Wiejskich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Europa inwestująca w obszary wiejskie”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51000" y="0"/>
                          <a:ext cx="68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9.9pt;margin-top:10.05pt;width:591.75pt;height:31.35pt" coordorigin="-1398,201" coordsize="11835,62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398;top:284;width:11834;height:5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„Europejski Fundusz Rolny na rzecz Rozwoju Obszarów Wiejskich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Europa inwestująca w obszary wiejskie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845,201" to="9926,20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-247015</wp:posOffset>
              </wp:positionV>
              <wp:extent cx="6840220" cy="9048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905040"/>
                        <a:chOff x="0" y="0"/>
                        <a:chExt cx="6840360" cy="9050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18840" y="0"/>
                          <a:ext cx="874440" cy="9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europe_jaune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44000" y="196200"/>
                          <a:ext cx="79956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3" descr="Leader_07-13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464840" y="198720"/>
                          <a:ext cx="561240" cy="53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51560" y="194400"/>
                          <a:ext cx="446400" cy="53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5" descr="Polski_Leader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740840" y="194400"/>
                          <a:ext cx="539640" cy="53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6" descr="Logo_PROW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5827320" y="194400"/>
                          <a:ext cx="831960" cy="53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882000"/>
                          <a:ext cx="68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1.15pt;margin-top:-19.45pt;width:538.55pt;height:71.25pt" coordorigin="-823,-389" coordsize="10771,14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986;top:-389;width:1376;height:1424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2" stroked="f" o:allowincell="f" style="position:absolute;left:-596;top:-80;width:1258;height:850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Obraz 3" stroked="f" o:allowincell="f" style="position:absolute;left:1484;top:-76;width:883;height:847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5085;top:-83;width:702;height:84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Obraz 5" stroked="f" o:allowincell="f" style="position:absolute;left:6643;top:-83;width:849;height:849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Obraz 6" stroked="f" o:allowincell="f" style="position:absolute;left:8354;top:-83;width:1309;height:84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line id="shape_0" from="-823,1000" to="9948,100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emiakujawska.pl/" TargetMode="External"/><Relationship Id="rId3" Type="http://schemas.openxmlformats.org/officeDocument/2006/relationships/hyperlink" Target="http://www.mojregion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04:00Z</dcterms:created>
  <dc:creator>Stowarzyszenie</dc:creator>
  <dc:description/>
  <cp:keywords/>
  <dc:language>en-US</dc:language>
  <cp:lastModifiedBy>Marcin</cp:lastModifiedBy>
  <dcterms:modified xsi:type="dcterms:W3CDTF">2010-11-26T07:47:00Z</dcterms:modified>
  <cp:revision>4</cp:revision>
  <dc:subject/>
  <dc:title>Zarząd Województwa Kujawsko-Pomorskiego</dc:title>
</cp:coreProperties>
</file>