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Times New Roman" w:ascii="Times New Roman" w:hAnsi="Times New Roman"/>
          <w:b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warzyszenia Lokalna Grupa Działania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odgrodzie Toruńskie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</w:rPr>
        <w:t xml:space="preserve">dla działania </w:t>
      </w:r>
      <w:r>
        <w:rPr>
          <w:rFonts w:cs="Times New Roman" w:ascii="Times New Roman" w:hAnsi="Times New Roman"/>
          <w:b/>
        </w:rPr>
        <w:t>„Różnicowanie w kierunku działalności nierolniczej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 05.01.2011 r. do 15.02.2011 r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/>
      </w:pPr>
      <w:r>
        <w:rPr>
          <w:rFonts w:cs="Times New Roman" w:ascii="Times New Roman" w:hAnsi="Times New Roman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warzyszenie Lokalna Grupa Działania „Podgrodzie Toruńskie. ul. Handlowa 7, 87-134 Zławieś Wielka (budynek urzędu gminy, pokój nr 40), poniedziałek, środa, czwartek, piątek w godzinach od 7.00 do 15.00, wtorek w godzinach od 8.00 do 16.00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</w:rPr>
        <w:t xml:space="preserve">Wnioski wraz z załącznikami należy składać na odpowiednich formularzach w </w:t>
      </w:r>
      <w:r>
        <w:rPr>
          <w:rFonts w:cs="Times New Roman" w:ascii="Times New Roman" w:hAnsi="Times New Roman"/>
          <w:u w:val="single"/>
        </w:rPr>
        <w:t xml:space="preserve">1 egzemplarzu </w:t>
        <w:br/>
        <w:t>w wersji papierowej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nioski należy składać</w:t>
      </w:r>
      <w:r>
        <w:rPr>
          <w:rFonts w:cs="Times New Roman" w:ascii="Times New Roman" w:hAnsi="Times New Roman"/>
          <w:b/>
        </w:rPr>
        <w:t xml:space="preserve"> bezpośredni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w miejscu i terminie </w:t>
      </w:r>
      <w:r>
        <w:rPr>
          <w:rFonts w:cs="Times New Roman" w:ascii="Times New Roman" w:hAnsi="Times New Roman"/>
        </w:rPr>
        <w:t>wskazanym w ogłoszeni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imit środków dostępnych w konkursie:  </w:t>
      </w:r>
      <w:r>
        <w:rPr>
          <w:rFonts w:cs="Times New Roman" w:ascii="Times New Roman" w:hAnsi="Times New Roman"/>
        </w:rPr>
        <w:t>377 372,00 zł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wyboru operacji przez LGD, określone w Lokalnej Strategii Rozwoju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dokumentów niezbędnych do wyboru operacji przez LGD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 xml:space="preserve">znajdują się w siedzibach oraz na stronach internetowych następujących instytucji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warzyszenia Lokalna Grupa Działania „Podgrodzie Toruńskie” –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www.podgrodzietorunskie.pl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zędu Marszałkowskiego Województwa Kujawsko-Pomorskiego –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</w:rPr>
          <w:t>www.fundusze.kujawsko-pomorskie.pl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cji Restrukturyzacji i Modernizacji Rolnictwa</w:t>
      </w:r>
      <w:r>
        <w:rPr>
          <w:rFonts w:cs="Times New Roman" w:ascii="Times New Roman" w:hAnsi="Times New Roman"/>
          <w:b/>
        </w:rPr>
        <w:t xml:space="preserve"> –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www.arimr.gov.pl</w:t>
        </w:r>
      </w:hyperlink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Informacje udzielane są w Biurze Stowarzyszenia Lokalna Grupa Działania „Podgrodzie Toruńskie” ul. Handlowa 7 87-134 Zławieś Wielka (budynek urzędu gminy, pokój nr 40), poniedziałek, środa, czwartek, piątek w godzinach od 7.00 do 15.00, wtorek w godzinach od 8.00 do 16.00.Pytania należy kierować na adres email: piotr.grodzki@zlawies.pl  lub telefonicznie: (056) 674 13 12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42210</wp:posOffset>
                </wp:positionH>
                <wp:positionV relativeFrom="paragraph">
                  <wp:posOffset>259080</wp:posOffset>
                </wp:positionV>
                <wp:extent cx="617220" cy="5753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220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91"/>
            <w:gridCol w:w="1579"/>
            <w:gridCol w:w="1426"/>
            <w:gridCol w:w="1281"/>
            <w:gridCol w:w="1607"/>
            <w:gridCol w:w="2017"/>
          </w:tblGrid>
          <w:tr>
            <w:trPr>
              <w:trHeight w:val="319" w:hRule="atLeast"/>
            </w:trPr>
            <w:tc>
              <w:tcPr>
                <w:tcW w:w="1991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2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9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3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26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114581077" r:id="rId4"/>
                  </w:object>
                </w:r>
              </w:p>
            </w:tc>
            <w:tc>
              <w:tcPr>
                <w:tcW w:w="160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1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grodzietorunskie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20:00Z</dcterms:created>
  <dc:creator>Fundacja PDS</dc:creator>
  <dc:description/>
  <cp:keywords/>
  <dc:language>en-US</dc:language>
  <cp:lastModifiedBy>z.ratkowska</cp:lastModifiedBy>
  <cp:lastPrinted>2009-11-16T10:28:00Z</cp:lastPrinted>
  <dcterms:modified xsi:type="dcterms:W3CDTF">2010-12-16T11:20:00Z</dcterms:modified>
  <cp:revision>2</cp:revision>
  <dc:subject/>
  <dc:title>Wzór informacji o naborze</dc:title>
</cp:coreProperties>
</file>