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óżnicowanie w kierunku działalności nie</w:t>
      </w:r>
      <w:r>
        <w:rPr/>
        <w:t xml:space="preserve">rolniczej </w:t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1"/>
        <w:gridCol w:w="485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ryterium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unktacja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nioskowana wysokość wsparcia operacji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-5 pkt. 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pkt. – 50% </w:t>
            </w:r>
          </w:p>
          <w:p>
            <w:pPr>
              <w:pStyle w:val="Normal"/>
              <w:rPr/>
            </w:pPr>
            <w:r>
              <w:rPr/>
              <w:t xml:space="preserve">1 pkt. – 45-49% </w:t>
            </w:r>
          </w:p>
          <w:p>
            <w:pPr>
              <w:pStyle w:val="Normal"/>
              <w:rPr/>
            </w:pPr>
            <w:r>
              <w:rPr/>
              <w:t xml:space="preserve">2 pkt.  – 40-44% </w:t>
            </w:r>
          </w:p>
          <w:p>
            <w:pPr>
              <w:pStyle w:val="Normal"/>
              <w:rPr/>
            </w:pPr>
            <w:r>
              <w:rPr/>
              <w:t xml:space="preserve">3-pkt  - 35-39% </w:t>
            </w:r>
          </w:p>
          <w:p>
            <w:pPr>
              <w:pStyle w:val="Normal"/>
              <w:rPr/>
            </w:pPr>
            <w:r>
              <w:rPr/>
              <w:t xml:space="preserve">4 pkt – 30-34% </w:t>
            </w:r>
          </w:p>
          <w:p>
            <w:pPr>
              <w:pStyle w:val="Normal"/>
              <w:rPr/>
            </w:pPr>
            <w:r>
              <w:rPr/>
              <w:t xml:space="preserve">5 pkt – poniżej 30%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ość z priorytetami LSR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6 pkt. </w:t>
            </w:r>
          </w:p>
          <w:p>
            <w:pPr>
              <w:pStyle w:val="Normal"/>
              <w:rPr/>
            </w:pPr>
            <w:r>
              <w:rPr/>
              <w:t xml:space="preserve">Zgodność z jednym z wybranych priorytetów  LSR – 3 pkt. </w:t>
            </w:r>
          </w:p>
          <w:p>
            <w:pPr>
              <w:pStyle w:val="Normal"/>
              <w:rPr/>
            </w:pPr>
            <w:r>
              <w:rPr/>
              <w:t xml:space="preserve">Zgodność z więcej, niż jednym priorytetów LSR -  6 pk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wniosku o dofinansowanie określono cele operacji zgodne z następującymi priorytetami LSR </w:t>
            </w:r>
          </w:p>
          <w:p>
            <w:pPr>
              <w:pStyle w:val="Normal"/>
              <w:rPr/>
            </w:pPr>
            <w:r>
              <w:rPr/>
              <w:t xml:space="preserve">- wsparcie dla inicjatyw przedsiębiorczych w kierunku odnawialnych źródeł energi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wsparcie dla inicjatyw przedsiębiorczych w kierunku produkcji i dystrybucji biomasy </w:t>
            </w:r>
          </w:p>
          <w:p>
            <w:pPr>
              <w:pStyle w:val="Normal"/>
              <w:rPr/>
            </w:pPr>
            <w:r>
              <w:rPr/>
              <w:t xml:space="preserve">- wsparcie dla projektów zlokalizowanych przy ścieżce Eko-  kulturowej powiązanych z: turystyką wiejską, gastronomia, świadczeniem usług dla ludności </w:t>
            </w:r>
          </w:p>
          <w:p>
            <w:pPr>
              <w:pStyle w:val="Normal"/>
              <w:rPr/>
            </w:pPr>
            <w:r>
              <w:rPr/>
              <w:t xml:space="preserve">w kierunku ratowania starych zawodów wiejski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wsparcie lokalnego rzemiosła artystycznego oraz lokalnych twórców bazujących na tradycja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wsparcie dla inicjatyw na rzecz turystyki wiejskiej, agroturystyki oraz usług około turystycznych, ze szczególnym uwzględnieniem turystyki kwalifikowanej oraz weekendowej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a operacji w promocji LGD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-2 pkt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pkt – w trakcie realizacji operacji przewidziano aktywną promocję LGD w postaci wykorzystania logo LGD i informacji o LGD lub o pośrednictwie LGD w przyznaniu dotacji, umieszczenia tych informacji i logo  w materiałach promocyjnych, na zakupionym sprzęcie . Beneficjent załącza do wniosku o dofinansowanie deklarację o wykorzystaniu logo LGD i podaniu informacji o LGD  lub pośrednictwie LGD w przyznaniu dotacji oraz umieszczenie tych informacji w materiałach promocyjnych, na zakupionym sprzęcie, wybudowanym obiekcie itp. </w:t>
            </w:r>
          </w:p>
          <w:p>
            <w:pPr>
              <w:pStyle w:val="Normal"/>
              <w:rPr/>
            </w:pPr>
            <w:r>
              <w:rPr/>
              <w:t>0 pkt – nie przewidziano promocji LG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ącznie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3 pkt.</w:t>
            </w:r>
          </w:p>
          <w:p>
            <w:pPr>
              <w:pStyle w:val="Normal"/>
              <w:rPr/>
            </w:pPr>
            <w:r>
              <w:rPr/>
              <w:t xml:space="preserve">Max. 13 pkt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05:00Z</dcterms:created>
  <dc:creator>user</dc:creator>
  <dc:description/>
  <cp:keywords/>
  <dc:language>en-US</dc:language>
  <cp:lastModifiedBy>user</cp:lastModifiedBy>
  <dcterms:modified xsi:type="dcterms:W3CDTF">2010-09-14T10:05:00Z</dcterms:modified>
  <cp:revision>2</cp:revision>
  <dc:subject/>
  <dc:title>Odnowa i rozwój wsi</dc:title>
</cp:coreProperties>
</file>