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1063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60"/>
        <w:gridCol w:w="1779"/>
        <w:gridCol w:w="1742"/>
        <w:gridCol w:w="1756"/>
        <w:gridCol w:w="1800"/>
      </w:tblGrid>
      <w:tr>
        <w:trPr/>
        <w:tc>
          <w:tcPr>
            <w:tcW w:w="17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" cy="57023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6197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23900" cy="589280"/>
                  <wp:effectExtent l="0" t="0" r="0" b="0"/>
                  <wp:docPr id="3" name="logo_pdk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pdk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object w:dxaOrig="9269" w:dyaOrig="114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5.2pt;height:43.35pt" filled="f" o:ole="">
                  <v:imagedata r:id="rId6" o:title=""/>
                </v:shape>
                <o:OLEObject Type="Embed" ProgID="" ShapeID="ole_rId5" DrawAspect="Content" ObjectID="_1973856382" r:id="rId5"/>
              </w:objec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55118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030" cy="57023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OWARZYSZENIE „PARTNERSTWO DLA KRAJNY I PAŁUK”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pisu operacji (według wzoru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partnerska lub porozumienie między partneram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280" w:after="280"/>
        <w:jc w:val="both"/>
        <w:rPr/>
      </w:pPr>
      <w:r>
        <w:rPr/>
      </w:r>
    </w:p>
    <w:sectPr>
      <w:type w:val="nextPage"/>
      <w:pgSz w:w="11906" w:h="16838"/>
      <w:pgMar w:left="56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38:00Z</dcterms:created>
  <dc:creator>Dorota Stanek</dc:creator>
  <dc:description/>
  <cp:keywords/>
  <dc:language>en-US</dc:language>
  <cp:lastModifiedBy>Łukasz</cp:lastModifiedBy>
  <dcterms:modified xsi:type="dcterms:W3CDTF">2010-11-29T09:04:00Z</dcterms:modified>
  <cp:revision>3</cp:revision>
  <dc:subject/>
  <dc:title>Zarząd Województwa Kujawsko-Pomorskiego informuje o możliwości składania za pośrednictwem Lokalnej Grupy Działania (LGD) – Stowarzyszenia „Partnerstwo dla Krajny i Pałuk” wniosków o przyznanie pomocy w ramach działania „Wdrażanie lokalnych strategii rozw</dc:title>
</cp:coreProperties>
</file>