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8835" cy="57023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975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23900" cy="589280"/>
                  <wp:effectExtent l="0" t="0" r="0" b="0"/>
                  <wp:docPr id="3" name="logo_pdk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pdk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375928332" r:id="rId5"/>
              </w:object>
            </w:r>
          </w:p>
        </w:tc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551180"/>
                  <wp:effectExtent l="0" t="0" r="0" b="0"/>
                  <wp:docPr id="4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/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030" cy="57023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E KRYTERIA WYBORU W RAMACH DZIAŁANIA 4.1/413„WDRĄŻANIE LOKALNYCH STRATEGII ROZWOJU” DLA OPERACJI ODPOWIADAJACYCH WARUNKOM PRZYZNANIA POMOCY W RAMACH DZIAŁANIA</w:t>
        <w:br/>
        <w:t>„RÓŻNICOWANIE W KIERUNKU DZIAŁALNOŚCI NIEROLNICZEJ”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54"/>
        <w:gridCol w:w="3815"/>
        <w:gridCol w:w="3686"/>
        <w:gridCol w:w="41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Kryterium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Opi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Punkt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Źródło weryfikac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>Powierzchnia gospodarstwa, które posiada lub w którym pracuje wnioskodawca (w ha fizycznych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Preferuje operacje realizowane w niewielkich gospodarstwach ro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2 pkt. – powierzchnia poniżej 10 ha fiz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1 pkt. - powierzchnia od 10 do 50 ha fiz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0 pkt. – powierzchnia powyżej 50 ha fiz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zaświadczenie z Urzędu Gminy o powierzchni gospodarstwa rolnego (nie starsze niż 14 dni), zaświadczenie z KRUS potwierdzające status prawny wnioskodawcy w stosunku do gospodarstwa (nie starsze niż 3 m-ce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 xml:space="preserve">Różnorodność produktów i usług na wsi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Preferuje operacje rozwijające na wsi rynek produktów i usług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4 pkt. – związanych z turystyką i dziedzictwem kulturowym Krajny i Pału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3 pkt. – wykorzystujących zasoby naturalne Doliny Note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wniosek/ karta opisu operac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>Wysokość wnioskowanej pomocy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Preferuje operacje, o wyższej wartości kosztów kwalifikowan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3 pkt. – powyżej 75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2 pkt. – od 50 tys. do 75 tys. z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 xml:space="preserve">1 pkt. – do 50 tys. z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wniose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Preferuje projekty w znacznym stopniu przyczyniające się do promocji walorów turystycznych Doliny Note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lang w:eastAsia="ar-SA"/>
              </w:rPr>
              <w:t>0 – 10 pk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lang w:eastAsia="ar-SA"/>
              </w:rPr>
              <w:t>Wniosek/ karta opisu operacji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ar-S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>Max liczba punkt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2:00Z</dcterms:created>
  <dc:creator>Dorota Stanek</dc:creator>
  <dc:description/>
  <dc:language>en-US</dc:language>
  <cp:lastModifiedBy>Łukasz</cp:lastModifiedBy>
  <dcterms:modified xsi:type="dcterms:W3CDTF">2010-11-29T08:42:00Z</dcterms:modified>
  <cp:revision>2</cp:revision>
  <dc:subject/>
  <dc:title>ODNOWA I ROZWÓJ WSI</dc:title>
</cp:coreProperties>
</file>