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warzyszenia „Partnerstwo dla Krajny i Pałuk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Różnicowanie w kierunku działalności nierolniczej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05.01.2011r. do 31.01.2011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towarzyszenia „Partnerstwo dla Krajny i Pałuk”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Powstańców Wielkopolskich 6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9-100 Nakło nad Notecią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od poniedziałku do piątku w godz. od 8 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 xml:space="preserve">do 16 </w:t>
      </w:r>
      <w:r>
        <w:rPr>
          <w:rFonts w:cs="Arial" w:ascii="Arial" w:hAnsi="Arial"/>
          <w:vertAlign w:val="superscript"/>
        </w:rPr>
        <w:t xml:space="preserve">00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 xml:space="preserve">200 000 zł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Stowarzyszenia „Partnerstwo dla Krajny i Pałuk”  –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krajna-paluki.cna.org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color w:val="000000"/>
            <w:szCs w:val="110"/>
            <w:u w:val="none"/>
          </w:rPr>
          <w:t>www.fundusze.kujawsko-pomorskie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Agencji Restrukturyzacji i Modernizacji Rolnictwa – www.arimr.gov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udzielane są w Biurze Stowarzyszenia „Partnerstwo dla Krajny i Pałuk”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Pytania należy kierować na adres email: partnerstwo.naklo@wp.pl lub telefonicznie: </w:t>
        <w:br/>
        <w:t xml:space="preserve">(52) 524 64 34 oraz (52) 524 64 60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25"/>
            <w:gridCol w:w="1516"/>
            <w:gridCol w:w="1716"/>
            <w:gridCol w:w="1281"/>
            <w:gridCol w:w="1491"/>
            <w:gridCol w:w="1972"/>
          </w:tblGrid>
          <w:tr>
            <w:trPr>
              <w:trHeight w:val="319" w:hRule="atLeast"/>
            </w:trPr>
            <w:tc>
              <w:tcPr>
                <w:tcW w:w="192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723265" cy="5924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8" t="-23" r="-18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23265" cy="5924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742519031" r:id="rId4"/>
                  </w:object>
                </w:r>
              </w:p>
            </w:tc>
            <w:tc>
              <w:tcPr>
                <w:tcW w:w="149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7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na-paluki.cna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1:00Z</dcterms:created>
  <dc:creator>Fundacja PDS</dc:creator>
  <dc:description/>
  <cp:keywords/>
  <dc:language>en-US</dc:language>
  <cp:lastModifiedBy>z.ratkowska</cp:lastModifiedBy>
  <cp:lastPrinted>2009-11-16T10:28:00Z</cp:lastPrinted>
  <dcterms:modified xsi:type="dcterms:W3CDTF">2010-12-16T11:21:00Z</dcterms:modified>
  <cp:revision>2</cp:revision>
  <dc:subject/>
  <dc:title>Wzór informacji o naborze</dc:title>
</cp:coreProperties>
</file>