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dnowa i rozwój wsi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dotyczące prawidłowego rozliczenia otrzymanego dofinansowania</w:t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  <w:t>zrealizował i prawidłowo rozliczył  następujące projekty ze środków zewnętrznych:</w:t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620"/>
        <w:gridCol w:w="1800"/>
        <w:gridCol w:w="162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umer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dnowa i rozwój wsi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INFORMACJA O KOMPLEMENTARNOŚCI OPERACJI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 INNYMI PROJEKTAMI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Informuję, iż operacja pod tytułem …………………………………………………………, jest komplementarna z następującymi projektami </w:t>
      </w:r>
      <w:r>
        <w:rPr/>
        <w:t>realizowanymi na obszarze wdrażania LSR</w:t>
      </w:r>
      <w:r>
        <w:rPr>
          <w:lang w:eastAsia="ar-SA"/>
        </w:rPr>
        <w:t>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98"/>
        <w:gridCol w:w="1656"/>
        <w:gridCol w:w="1603"/>
        <w:gridCol w:w="1488"/>
        <w:gridCol w:w="1144"/>
        <w:gridCol w:w="129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/adres wnioskodaw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akres projek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dnowa i rozwój wsi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i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 xml:space="preserve">..oświadcza, iż do dnia złożenia wniosku podpisał/ nie podpisał* umowy </w:t>
      </w:r>
      <w:r>
        <w:rPr/>
        <w:t>na realizację innych operacji w ramach LSR.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401320</wp:posOffset>
                    </wp:positionH>
                    <wp:positionV relativeFrom="paragraph">
                      <wp:posOffset>105410</wp:posOffset>
                    </wp:positionV>
                    <wp:extent cx="6287135" cy="57975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9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57"/>
                                  <w:gridCol w:w="1546"/>
                                  <w:gridCol w:w="1577"/>
                                  <w:gridCol w:w="1281"/>
                                  <w:gridCol w:w="1546"/>
                                  <w:gridCol w:w="1994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5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4040" cy="579755"/>
                                            <wp:effectExtent l="0" t="0" r="0" b="0"/>
                                            <wp:docPr id="4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6" t="-16" r="-16" b="-1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4040" cy="57975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1735437063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65pt;mso-wrap-distance-left:7.05pt;mso-wrap-distance-right:7.05pt;mso-wrap-distance-top:0pt;mso-wrap-distance-bottom:0pt;margin-top:8.3pt;mso-position-vertical-relative:text;margin-left:31.6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7"/>
                            <w:gridCol w:w="1546"/>
                            <w:gridCol w:w="1577"/>
                            <w:gridCol w:w="1281"/>
                            <w:gridCol w:w="1546"/>
                            <w:gridCol w:w="1994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4040" cy="57975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6" t="-16" r="-1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4040" cy="579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586379510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pBdr>
              <w:bottom w:val="single" w:sz="6" w:space="1" w:color="000000"/>
            </w:pBd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55:00Z</dcterms:created>
  <dc:creator>Magdalena</dc:creator>
  <dc:description/>
  <dc:language>en-US</dc:language>
  <cp:lastModifiedBy>LGD BT</cp:lastModifiedBy>
  <dcterms:modified xsi:type="dcterms:W3CDTF">2010-11-08T20:56:00Z</dcterms:modified>
  <cp:revision>3</cp:revision>
  <dc:subject/>
  <dc:title>„Odnowa i rozwój wsi”</dc:title>
</cp:coreProperties>
</file>