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chola, 10 listopada 2010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080</wp:posOffset>
                </wp:positionH>
                <wp:positionV relativeFrom="paragraph">
                  <wp:posOffset>-59690</wp:posOffset>
                </wp:positionV>
                <wp:extent cx="1551940" cy="39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GDBT 105/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2pt;height:30.9pt;mso-wrap-distance-left:9.05pt;mso-wrap-distance-right:9.05pt;mso-wrap-distance-top:0pt;mso-wrap-distance-bottom:0pt;margin-top:-4.7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GDBT 105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. P. Bartosz Szymańsk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zelnik Wydziału Zarządza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mi Rozwoju Obszarów Wiejsk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Marszałkowsk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a Kujawsko-Pomorski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arii Skłodowskiej-Curie 7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100 Toruń</w:t>
            </w:r>
          </w:p>
        </w:tc>
      </w:tr>
    </w:tbl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NIOSEK O PODANIE DO PUBLICZNEJ WIADOMOŚCI 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FORMACJI O MOŻLIWOŚCI SKŁADANIA ZA POŚREDNICTWEM 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NEJ GRUPY DZIAŁANIA „BORY TUCHOLSKIE”</w:t>
      </w:r>
    </w:p>
    <w:p>
      <w:pPr>
        <w:pStyle w:val="Bezodstpw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KÓW O PRZYZNANIE POMOCY W RAMACH DZIAŁANIA</w:t>
      </w:r>
    </w:p>
    <w:p>
      <w:pPr>
        <w:pStyle w:val="Bezodstpw"/>
        <w:ind w:firstLine="708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WDRAŻANIE LOKALNYCH STRATEGII ROZWOJU”</w:t>
      </w:r>
    </w:p>
    <w:p>
      <w:pPr>
        <w:pStyle w:val="Bezodstpw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realizacją umowy ramowej o warunkach i sposobie realizacji lokalnej strategii rozwoju o nr PRW.I-3040-UE-732/2009, 6933-UM0200001/09, zwracamy się z prośbą o podanie do publicznej  wiadomości informacji o możliwości składania za pośrednictwem Lokalnej Grupy Działania „Bory Tucholskie” wniosków o przyznanie pomocy w ramach działania „Wdrażanie lokalnych strategii rozwoju” w zakresie operacji, które odpowiadają warunkom przyznania pomocy w ramach działania </w:t>
      </w:r>
      <w:r>
        <w:rPr>
          <w:rFonts w:cs="Arial" w:ascii="Arial" w:hAnsi="Arial"/>
          <w:b/>
        </w:rPr>
        <w:t>„Odnowa i rozwój wsi"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Z poważani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5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6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3:00Z</dcterms:created>
  <dc:creator>Fundacja PDS</dc:creator>
  <dc:description/>
  <cp:keywords/>
  <dc:language>en-US</dc:language>
  <cp:lastModifiedBy>Bory Tucholskie</cp:lastModifiedBy>
  <cp:lastPrinted>2010-11-09T14:11:00Z</cp:lastPrinted>
  <dcterms:modified xsi:type="dcterms:W3CDTF">2010-11-09T13:13:00Z</dcterms:modified>
  <cp:revision>2</cp:revision>
  <dc:subject/>
  <dc:title>Wzór informacji o naborze</dc:title>
</cp:coreProperties>
</file>