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KUMENTÓW NIEZBĘDNYCH DO WYBORU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ację ,,Sąsiedzi wokół Szlaku Piastowskiego”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2" w:right="352" w:hanging="352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Wykaz dla operacji odpowiadającym warunkom przyznania pomocy dla działania ,,Różnicowanie w kierunku działalności nierolniczej” objętego Programem Rozwoju Obszarów Wiejskich na lata 2007-2013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2" w:right="352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Dokumenty (kopie) poświadczające wdrażanie i rozliczenie końcowe projektów ze środków Unii Europejskiej, samorządów lokalnych (Urząd Marszałkowski, Urząd Gminy, Starostwo Powiatowe) lub innych organizacji (fundacji i stowarzyszeń) zrealizowane od 2004 roku do dnia złożenia wniosk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2" w:right="352" w:hanging="360"/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Dokumenty (kopie) poświadczające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sokość wydatkowanych środków poprzez złożenie wraz z wnioskiem dokumentów potwierdzających rozliczenie końcowe projektów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2" w:right="352" w:hanging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lub wniosek wnioskodawcy o ilości tworzonych miejsc pracy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2" w:right="352" w:hanging="36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świadczenie z Urzędu Gminy o wielkości gospodarstwa(w ha fizycznych). Zaświadczenie musi być wydane z datą nie późniejszą niż na dzień składania wniosku przez beneficjenta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0" w:right="-426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0" w:right="-426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4835" cy="56959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6" t="-27" r="-2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4835" cy="5695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660859246" r:id="rId4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4:00Z</dcterms:created>
  <dc:creator>Fundacja PDS</dc:creator>
  <dc:description/>
  <cp:keywords/>
  <dc:language>en-US</dc:language>
  <cp:lastModifiedBy>Magda</cp:lastModifiedBy>
  <cp:lastPrinted>2009-11-16T10:28:00Z</cp:lastPrinted>
  <dcterms:modified xsi:type="dcterms:W3CDTF">2010-11-03T12:04:00Z</dcterms:modified>
  <cp:revision>6</cp:revision>
  <dc:subject/>
  <dc:title>Wzór informacji o naborze</dc:title>
</cp:coreProperties>
</file>