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32"/>
          <w:szCs w:val="32"/>
        </w:rPr>
      </w:pPr>
      <w:r>
        <w:rPr>
          <w:rFonts w:cs="Bookman Old Style" w:ascii="Bookman Old Style" w:hAnsi="Bookman Old Style"/>
          <w:sz w:val="32"/>
          <w:szCs w:val="32"/>
        </w:rPr>
        <w:t>Załącznik nr 9.</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pPr>
      <w:r>
        <w:rPr>
          <w:rFonts w:cs="Bookman Old Style" w:ascii="Bookman Old Style" w:hAnsi="Bookman Old Style"/>
          <w:sz w:val="32"/>
          <w:szCs w:val="32"/>
        </w:rPr>
        <w:t>Lokalne kryteria wyboru operacji przez Radę Programową</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LGD Sąsiedzi Wokół Szlaku Piastowskiego.</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tbl>
      <w:tblPr>
        <w:tblW w:w="14328" w:type="dxa"/>
        <w:jc w:val="left"/>
        <w:tblInd w:w="-123" w:type="dxa"/>
        <w:tblLayout w:type="fixed"/>
        <w:tblCellMar>
          <w:top w:w="0" w:type="dxa"/>
          <w:left w:w="108" w:type="dxa"/>
          <w:bottom w:w="0" w:type="dxa"/>
          <w:right w:w="108" w:type="dxa"/>
        </w:tblCellMar>
      </w:tblPr>
      <w:tblGrid>
        <w:gridCol w:w="555"/>
        <w:gridCol w:w="2641"/>
        <w:gridCol w:w="7360"/>
        <w:gridCol w:w="3772"/>
      </w:tblGrid>
      <w:tr>
        <w:trPr/>
        <w:tc>
          <w:tcPr>
            <w:tcW w:w="14328" w:type="dxa"/>
            <w:gridSpan w:val="4"/>
            <w:tcBorders>
              <w:top w:val="double" w:sz="4" w:space="0" w:color="000000"/>
              <w:left w:val="double" w:sz="4" w:space="0" w:color="000000"/>
              <w:bottom w:val="double" w:sz="4" w:space="0" w:color="000000"/>
              <w:right w:val="double" w:sz="4" w:space="0" w:color="000000"/>
            </w:tcBorders>
            <w:shd w:fill="CCFFCC" w:val="clear"/>
          </w:tcPr>
          <w:p>
            <w:pPr>
              <w:pStyle w:val="Normal"/>
              <w:jc w:val="center"/>
              <w:rPr>
                <w:rFonts w:ascii="Bookman Old Style" w:hAnsi="Bookman Old Style" w:cs="Bookman Old Style"/>
                <w:b/>
                <w:b/>
              </w:rPr>
            </w:pPr>
            <w:r>
              <w:rPr>
                <w:rFonts w:cs="Bookman Old Style" w:ascii="Bookman Old Style" w:hAnsi="Bookman Old Style"/>
                <w:b/>
              </w:rPr>
              <w:t>Różnicowanie w kierunku działalności nierolniczej</w:t>
            </w:r>
            <w:r>
              <w:rPr>
                <w:rStyle w:val="EndnoteCharacters"/>
                <w:rStyle w:val="EndnoteAnchor"/>
                <w:rFonts w:cs="Bookman Old Style" w:ascii="Bookman Old Style" w:hAnsi="Bookman Old Style"/>
                <w:b/>
              </w:rPr>
              <w:endnoteReference w:id="2"/>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Lp.</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ryterium</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Opis</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unkty</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Doświadczenie wnioskodawcy w realizacji  projektów</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eferuje wnioskodawców, którzy realizowali projekty ze środków Unii Europejskiej lub środków krajowych. Pod uwagę brane będą projekty finansowane ze środków Unii Europejskiej, samorządów lokalnych (Urząd Marszałkowski, Urząd Gminy, Starostwo Powiatowe) lub innych organizacji (Fundacji i Stowarzyszeń) zrealizowane od 2004 roku do dnia złożenia wniosku. Wnioskodawca wraz ze złożonym wnioskiem, zobligowany będzie do przedstawienia kopii umów potwierdzających realizację projektów. </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Bookman Old Style" w:ascii="Bookman Old Style" w:hAnsi="Bookman Old Style"/>
                <w:sz w:val="20"/>
                <w:szCs w:val="20"/>
              </w:rPr>
              <w:t>3 – wnioskodawca realizował minimum trzy projekt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 wnioskodawca realizował dwa projekt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 – wnioskodawca realizował jeden projekt</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0 – wnioskodawca nie realizował projektów</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Wartość rozliczonych projektów przez wnioskodawcę</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Największą liczbę punktów uzyskają operacje, których wdrażaniem zajmą się podmioty z najwyższą kwotą rozliczonych dotacji (koszty całkowite projektu z wkładem własnym). Liczba przyznanych punktów uzależniona będzie od ilości rozliczonych środków przeznaczonych na zrealizowane projekty od 2004 roku do dnia złożenia wniosku na realizację projektu. Pod uwagę brane będą projekty finansowane ze środków Unii Europejskiej, samorządów lokalnych (Urząd Marszałkowski, Urząd Gminy, Starostwo Powiatowe) lub innych organizacji (Fundacji i Stowarzyszeń). Wysokość wydatkowanych środków poświadczona zostanie poprzez złożenie wraz z wnioskiem dokumentów potwierdzających rozliczenie końcowe projektów.  </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3 – wartość rozliczonych środków - powyżej 70 000,00 PLN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 - wartość rozliczonych środków między 35 000,00 a 70 000,00 PLN</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 - wartość rozliczonych środków do 35 000,00 PLN</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0 – brak rozliczonych projektów </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Utworzone miejsca pracy</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Bookman Old Style" w:ascii="Bookman Old Style" w:hAnsi="Bookman Old Style"/>
                <w:sz w:val="20"/>
                <w:szCs w:val="20"/>
              </w:rPr>
              <w:t xml:space="preserve">Preferowane są operacje wskazujące na utworzenie jak największej liczby nowych miejsc pracy. Dokumentem potwierdzającym zatrudnienie będzie wniosek lub oświadczenie wnioskodawcy. </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3 – trzy i więcej pełnych etatów średnioroczn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 – dwa pełne etaty średnioroczn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 – jeden pełen etat średnioroczny</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Wielkość gospodarstwa</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Bookman Old Style" w:ascii="Bookman Old Style" w:hAnsi="Bookman Old Style"/>
                <w:sz w:val="20"/>
                <w:szCs w:val="20"/>
              </w:rPr>
              <w:t xml:space="preserve">Preferowane będą projekty, w których wielkość gruntów rolnych (hektar fizyczny) w gospodarstwie wnioskodawcy nie przekracza 10 ha. Beneficjent wraz z wnioskiem, będzie musiał złożyć zaświadczenie z Urzędu Gminy o wielkości swojego gospodarstwa(w ha fizycznych). Zaświadczenie musi być wydane z datą nie późniejszą niż na dzień składania wniosku przez beneficjenta. </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3 – gospodarstwa do 10 ha</w:t>
            </w:r>
          </w:p>
          <w:p>
            <w:pPr>
              <w:pStyle w:val="Normal"/>
              <w:jc w:val="both"/>
              <w:rPr/>
            </w:pPr>
            <w:r>
              <w:rPr>
                <w:rFonts w:cs="Bookman Old Style" w:ascii="Bookman Old Style" w:hAnsi="Bookman Old Style"/>
                <w:sz w:val="20"/>
                <w:szCs w:val="20"/>
              </w:rPr>
              <w:t>2 - gospodarstwa od 11 do 20 h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 – gospodarstwa powyżej 20 ha</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tatus partnera LGD</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eferowane będą operacje, w których wnioskodawca jest partnerem LGD. Podmioty będące partnerami LGD w dniu ogłoszenia konkursu, uzyskają dodatkową liczbę punktów. Najwyżej punktowane będą podmioty, które przystąpiły do partnerstwa LGD do dnia podpisania umowy z Urzędem Marszałkowskim na realizację LSR Dokumentem potwierdzającym status partnera będzie uchwała Rady Fundacji o przyjęciu w poczet partnerów.</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Bookman Old Style" w:ascii="Bookman Old Style" w:hAnsi="Bookman Old Style"/>
                <w:sz w:val="20"/>
                <w:szCs w:val="20"/>
              </w:rPr>
              <w:t>3 – podmiot będący partnerem do dnia podpisania umowy o warunkach i sposobie realizacji LSR</w:t>
            </w:r>
          </w:p>
          <w:p>
            <w:pPr>
              <w:pStyle w:val="Normal"/>
              <w:jc w:val="both"/>
              <w:rPr/>
            </w:pPr>
            <w:r>
              <w:rPr>
                <w:rFonts w:cs="Bookman Old Style" w:ascii="Bookman Old Style" w:hAnsi="Bookman Old Style"/>
                <w:sz w:val="20"/>
                <w:szCs w:val="20"/>
              </w:rPr>
              <w:t>2 – podmiot, który przystąpił do partnerstwa po podpisaniu umowy o warunkach i sposobie realizacji LS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0 – podmiot nie będący partnerem LGD w dniu ogłoszenia konkursu</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dukt lokalny</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Najwyższą liczbę punktów otrzymają projekty, przyczyniające się do propagowania (wytwarzanie, kultywowanie, promocja, odtwarzanie)  produktów lokalnych. Produkt lokalny rozumiemy jako wyrób lub usługę, z którą utożsamiają się mieszkańcy regionu, produkowany w sposób nie masowy i przyjazny dla środowiska, z surowców lokalnie dostępnych. Produkt staje się wizytówką regionu poprzez wykorzystanie jego specyficznego i niepowtarzalnego charakteru oraz angażowanie mieszkańców w rozwój przedsiębiorczości lokalnej. Jest on nierozerwalnie związany z miejscem swego powstawania. Produkt  lokalny to między innymi: produkty żywnościowe, wytwory sztuki ludowej, tradycyjnego rzemiosła i rękodzieła oraz ginące zawody. Każdy beneficjent aplikujący o dotację, zobowiązany będzie do przedstawienia opisu wykorzystywanego przez siebie produktu lokalnego, zawierającego: charakterystykę produktu lokalnego i wskazanie ścisłego związku z obszarem LGD.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Na terenie obszaru LGD z roku na rok wzrasta liczba produktów lokalnych. Ostatnie z przeprowadzonych badań w 2007 roku (w ramach programu Leader+) zawiera analizę potencjału produktów lokalnych oraz dotychczasowe działania na rzecz promocji produktu lokalnego. Znajduje się w nim katalog 72 produktów lokalnych, który będzie punktem odniesienia przy przyznawaniu punktów. Zakładamy, że liczba produktów lokalnych do roku 2015 ulegnie znacznemu zwiększeniu. W przypadku złożeniu projektu, który obejmuje produkt lokalny spoza katalogu, Rada Programowa na podstawie złożonych dokumentów i wyżej wymienionych kryteriów, może rozszerzyć ten katalog o nowe produkty. Decyzja ta podjęta musi być zwykłą większością głosów, przy udziale co najmniej połowy składu Rady Programowej.</w:t>
            </w:r>
          </w:p>
          <w:p>
            <w:pPr>
              <w:pStyle w:val="Normal"/>
              <w:jc w:val="both"/>
              <w:rPr>
                <w:rFonts w:ascii="Bookman Old Style" w:hAnsi="Bookman Old Style" w:cs="Bookman Old Style"/>
                <w:sz w:val="20"/>
                <w:szCs w:val="20"/>
                <w:highlight w:val="yellow"/>
              </w:rPr>
            </w:pPr>
            <w:r>
              <w:rPr>
                <w:rFonts w:cs="Bookman Old Style" w:ascii="Bookman Old Style" w:hAnsi="Bookman Old Style"/>
                <w:sz w:val="20"/>
                <w:szCs w:val="20"/>
              </w:rPr>
              <w:t>Kryterium to wynika z przeprowadzonej analizy SWOT, w odniesieniu do obszaru priorytetowego: Produkt lokalny i tradycje, celu ogólnego II Poprawa jakości życia i wykorzystanie aktywności społecznej mieszkańców obszarów wiejskich zamieszkujących teren LGD, celu szczegółowego II.5. Wzrost znaczenia agroturystyki i produktów lokalnych oraz przedsięwzięcia II.2.1. Dziedzictwo kulinarne, tradycyjne rzemiosło i ginące zawody.</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3 -   wykorzystanie co najmniej trzech produktów lokaln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 – wykorzystanie co najmniej dwóch produktów lokaln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1 – wykorzystanie co najmniej jednego produktu lokalnego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0 – nie zakłada wykorzystania produktów lokalnych</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Wysokość wkładu własnego</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eferowane będą projekty,  zapewniające większy niż minimalny poziom w wkładu własnego wnioskodawcy. Wkład własny liczony jest w stosunku do kosztów kwalifikowalnych projektu.</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3 – wkład własny wyższy niż 10% powyżej wkładu minimalneg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2 – wkład własny do 10% włącznie powyżej wkładu minimalnego </w:t>
            </w:r>
          </w:p>
          <w:p>
            <w:pPr>
              <w:pStyle w:val="Normal"/>
              <w:jc w:val="both"/>
              <w:rPr/>
            </w:pPr>
            <w:r>
              <w:rPr>
                <w:rFonts w:cs="Bookman Old Style" w:ascii="Bookman Old Style" w:hAnsi="Bookman Old Style"/>
                <w:sz w:val="20"/>
                <w:szCs w:val="20"/>
              </w:rPr>
              <w:t xml:space="preserve">1 -  wkład własny równy minimalnemu (50%) </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Maksymalna liczba – 21 punktów.</w:t>
      </w:r>
    </w:p>
    <w:sectPr>
      <w:headerReference w:type="default" r:id="rId2"/>
      <w:footerReference w:type="default" r:id="rId3"/>
      <w:endnotePr>
        <w:numFmt w:val="decimal"/>
      </w:endnotePr>
      <w:type w:val="nextPage"/>
      <w:pgSz w:orient="landscape" w:w="16838" w:h="11906"/>
      <w:pgMar w:left="1418" w:right="1418" w:gutter="0" w:header="709" w:top="899" w:footer="709" w:bottom="125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 przypadku uzyskania jednakowej liczby punktów przez kilku wnioskodawców, o przyznaniu dotacji zadecyduje w kolejności:</w:t>
      </w:r>
    </w:p>
    <w:p>
      <w:pPr>
        <w:pStyle w:val="Endnote"/>
        <w:rPr/>
      </w:pPr>
      <w:r>
        <w:rPr/>
        <w:t xml:space="preserve">-  wyższy udział środków własnych w kosztach całkowitych projektu, </w:t>
      </w:r>
    </w:p>
    <w:p>
      <w:pPr>
        <w:pStyle w:val="Endnote"/>
        <w:rPr/>
      </w:pPr>
      <w:r>
        <w:rPr/>
        <w:t xml:space="preserve">- jeśli dalej projekty uzyskają taką samą liczbę punktów to o przyznaniu dofinansowania zadecyduje wartość rozliczonych projektów przez wnioskodawcę (o przyjęciu do realizacji zadecyduje wyższa kwota rozliczonych środków). </w:t>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1" w:author="Magda" w:date="2010-05-26T12:16:00Z"/>
      </w:rPr>
    </w:pPr>
    <w:ins w:id="0" w:author="Magda" w:date="2010-05-26T12:16:00Z">
      <w:r>
        <w:rPr/>
        <w:fldChar w:fldCharType="begin"/>
      </w:r>
      <w:r>
        <w:rPr/>
        <w:instrText xml:space="preserve"> PAGE </w:instrText>
      </w:r>
      <w:r>
        <w:rPr/>
        <w:fldChar w:fldCharType="separate"/>
      </w:r>
      <w:r>
        <w:rPr/>
        <w:t>3</w:t>
      </w:r>
      <w:r>
        <w:rPr/>
        <w:fldChar w:fldCharType="end"/>
      </w:r>
    </w:ins>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b/>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1:03:00Z</dcterms:created>
  <dc:creator>Jakub Kochowicz</dc:creator>
  <dc:description/>
  <dc:language>en-US</dc:language>
  <cp:lastModifiedBy>Magda</cp:lastModifiedBy>
  <cp:lastPrinted>2009-11-17T13:17:00Z</cp:lastPrinted>
  <dcterms:modified xsi:type="dcterms:W3CDTF">2010-11-03T11:03:00Z</dcterms:modified>
  <cp:revision>2</cp:revision>
  <dc:subject/>
  <dc:title>Lokalne kryteria wyboru projektów przez Radę Programową</dc:title>
</cp:coreProperties>
</file>