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kalne kryteria wybo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la operacji odpowiadających warunkom przyznania pomocy</w:t>
        <w:br/>
        <w:t>dla działania „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Odnowa i rozwój wsi”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kreślone przez Lokalną Grupę Działania Stowarzyszenie Nasza Krajn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77235</wp:posOffset>
                </wp:positionV>
                <wp:extent cx="4983480" cy="538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538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6654"/>
                              <w:gridCol w:w="6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Typ operacji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Lokalne kryteria oceny oper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Odno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i rozwój wsi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 Operacja realizowana jest w miejscowości liczącej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niżej 1000 mieszkańców – 10 pk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d 1000 do 4000 – 5 pk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wyżej 4000 – 0 p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.Wnioskowana kwota pomocy wynos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Wingdings" w:hAnsi="Wingdings" w:cs="Wingdings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mniej niż 50 tys. zł – 10 pkt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50 tys. zł do 75 tys. zł – 5 pkt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powyżej 75 tys. zł – 1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3.Korzyści lub oddziaływanie operacji dotyczy: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3 gmin objętych LSR – 10 pkt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 gmin objętych LSR – 7 pkt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co najmniej 2 miejscowości, lecz nie więcej niż 1 gminy – 3 pkt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jednej miejscowości – 0 pk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.Realizacja operacji przyczyni się do pobudzenia aktywności ludzi młodych i wzmocnienia ich więzi z miejscem zamieszkania – 0-10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5.Operacja będzie realizowana przez wnioskodawcę z udziałem: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Wingdings" w:hAnsi="Wingdings" w:cs="Wingdings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więcej niż 5 innych podmiotów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– 10 pkt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1 do 5 innych podmiotów – 5 pkt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bez udziału innych podmiotów – 0 pk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6.Swoim zasięgiem projekt obejmuje :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powyżej 100 osób – 10 pkt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51 do 100 osób – 5 pkt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21 do 50 osób – 3 pkt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0 osób i mniej – 0 pkt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MAKSYMALNA LICZBA PUNKTÓW - 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424.1pt;mso-wrap-distance-left:0pt;mso-wrap-distance-right:7.05pt;mso-wrap-distance-top:0pt;mso-wrap-distance-bottom:0pt;margin-top:25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6654"/>
                        <w:gridCol w:w="6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Typ operacji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okalne kryteria oceny operacji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Odno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i rozwój wsi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 Operacja realizowana jest w miejscowości liczącej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niżej 1000 mieszkańców – 10 pk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d 1000 do 4000 – 5 pk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wyżej 4000 – 0 pkt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Times New Roman" w:hAnsi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2.Wnioskowana kwota pomocy wynosi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Wingdings" w:hAnsi="Wingdings" w:cs="Wingding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mniej niż 50 tys. zł – 10 pkt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od 50 tys. zł do 75 tys. zł – 5 pkt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powyżej 75 tys. zł – 1 pkt.</w:t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3.Korzyści lub oddziaływanie operacji dotyczy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3 gmin objętych LSR – 10 pkt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2 gmin objętych LSR – 7 pkt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co najmniej 2 miejscowości, lecz nie więcej niż 1 gminy – 3 pkt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jednej miejscowości – 0 pkt.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.Realizacja operacji przyczyni się do pobudzenia aktywności ludzi młodych i wzmocnienia ich więzi z miejscem zamieszkania – 0-10 pkt.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5.Operacja będzie realizowana przez wnioskodawcę z udziałem: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Wingdings" w:hAnsi="Wingdings" w:cs="Wingding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więcej niż 5 innych podmiotów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– 10 pkt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od 1 do 5 innych podmiotów – 5 pkt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bez udziału innych podmiotów – 0 pkt.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6.Swoim zasięgiem projekt obejmuje :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powyżej 100 osób – 10 pkt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od 51 do 100 osób – 5 pkt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od 21 do 50 osób – 3 pkt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20 osób i mniej – 0 pkt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MAKSYMALNA LICZBA PUNKTÓW - 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5"/>
      <w:gridCol w:w="265"/>
      <w:gridCol w:w="264"/>
      <w:gridCol w:w="266"/>
      <w:gridCol w:w="269"/>
    </w:tblGrid>
    <w:tr>
      <w:trPr>
        <w:trHeight w:val="319" w:hRule="atLeast"/>
      </w:trPr>
      <w:tc>
        <w:tcPr>
          <w:tcW w:w="915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893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11"/>
            <w:gridCol w:w="1596"/>
            <w:gridCol w:w="1664"/>
            <w:gridCol w:w="1639"/>
            <w:gridCol w:w="2029"/>
          </w:tblGrid>
          <w:tr>
            <w:trPr>
              <w:trHeight w:val="319" w:hRule="atLeast"/>
            </w:trPr>
            <w:tc>
              <w:tcPr>
                <w:tcW w:w="201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9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66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418335108" r:id="rId3"/>
                  </w:object>
                </w:r>
              </w:p>
            </w:tc>
            <w:tc>
              <w:tcPr>
                <w:tcW w:w="163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65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4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2:00Z</dcterms:created>
  <dc:creator>Fundacja PDS</dc:creator>
  <dc:description/>
  <cp:keywords/>
  <dc:language>en-US</dc:language>
  <cp:lastModifiedBy>Lokalna Grupa Działania w Sępólnie Kr</cp:lastModifiedBy>
  <cp:lastPrinted>2009-11-18T11:34:00Z</cp:lastPrinted>
  <dcterms:modified xsi:type="dcterms:W3CDTF">2010-11-02T12:52:00Z</dcterms:modified>
  <cp:revision>2</cp:revision>
  <dc:subject/>
  <dc:title>Wzór informacji o naborze</dc:title>
</cp:coreProperties>
</file>