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Lokalnej Grupy  Działania Stowarzyszenie NASZA KRAJNA  </w:t>
        <w:br/>
        <w:t xml:space="preserve">nr </w:t>
      </w:r>
      <w:r>
        <w:fldChar w:fldCharType="begin">
          <w:ffData>
            <w:name w:val="Teks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do wniosku w ramach działania „Odnowa i rozwój wsi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spełnienia Lokalnych Kryteriów Wyboru zawartych w Lokalnej Strategii Rozwoj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 realizacja operacji przyczyni się do pobudzenia aktywności ludzi młodych i wzmocnienia ich więzi z miejscem zamieszkani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1_2089965215"/>
      <w:bookmarkStart w:id="1" w:name="__Fieldmark__1_2089965215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2_2089965215"/>
      <w:bookmarkStart w:id="3" w:name="__Fieldmark__2_208996521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W przypadku zaznaczenia odpowiedzi TAK należy ją uzasadnić (max 1250 znaków). W przypadku zaznaczenia odpowiedzi NIE – wpisać NIE DOTY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>
              <w:maxLength w:val="1250"/>
            </w:textInput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zy projekt będzie realizowany w partnerstwi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4_2089965215"/>
      <w:bookmarkStart w:id="5" w:name="__Fieldmark__4_2089965215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5_2089965215"/>
      <w:bookmarkStart w:id="7" w:name="__Fieldmark__5_2089965215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zy w realizacji projektu ( w przypadku zaznaczenia odpowiedzi NIE – wpisać NIE DOTYCZY)</w:t>
      </w:r>
    </w:p>
    <w:p>
      <w:pPr>
        <w:pStyle w:val="Normal"/>
        <w:spacing w:lineRule="auto" w:line="360"/>
        <w:rPr>
          <w:sz w:val="23"/>
          <w:szCs w:val="23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/>
        <w:t>Ile osób zostanie objętych działaniem projektu?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851"/>
      </w:tblGrid>
      <w:tr>
        <w:trPr>
          <w:trHeight w:val="8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eficjen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Data, pieczęć,  podpis osoby/osób  upoważnionych 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reprezentujących Wnioskodawcę</w:t>
      </w:r>
      <w:r>
        <w:br w:type="page"/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Instrukcja wypełniania załącznika: 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ja dotycząca spełnienia Lokalnych Kryteriów Wyboru zawartych w Lokalnej Strategii Rozwoju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ależy wypełnić elektronicznie lub pismem odręcznym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załącznika – należy wpisać kolejny numer załącznika zachowując jednolitą numerację z wnioskiem o przyznanie dofinansowa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. Czy realizacja operacji przyczyni się do pobudzenia aktywności ludzi młodych i wzmocnienia ich więzi z miejscem zamieszkania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znaczyć odpowiedź TAK lub NIE stawiając znak X w odpowiednim pol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opisać w jaki sposób warunek pobudzenia aktywności ludzi młodych i wzmocnienia ich więzi z miejscem zamieszkania zostanie spełniony w wyniku realizacji operacji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jest wypełniany elektronicznie pole zostało ograniczone do maksymalnie 1250 zna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NIE – wpisać NIE DOTYCZ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zy projekt będzie realizowany w partnerstw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znaczyć odpowiedź TAK lub NIE stawiając znak X w odpowiednim pol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wskazać partnerów i ich udział w realizacji operacj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NIE – wpisać NIE DOTYCZ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Ile osób zostanie objętych działaniem projekt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 wpisać liczbę potencjalnych beneficjentów operacji (np. korzystających z wyremontowanych obiektów infrastruktury, uczestników imprez kulturalnych itp.)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54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8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1596"/>
      <w:gridCol w:w="1664"/>
      <w:gridCol w:w="1639"/>
      <w:gridCol w:w="2029"/>
    </w:tblGrid>
    <w:tr>
      <w:trPr>
        <w:trHeight w:val="319" w:hRule="atLeast"/>
      </w:trPr>
      <w:tc>
        <w:tcPr>
          <w:tcW w:w="2011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200" cy="57340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object w:dxaOrig="9269" w:dyaOrig="1141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5.2pt;height:43.35pt" filled="f" o:ole="">
                <v:imagedata r:id="rId4" o:title=""/>
              </v:shape>
              <o:OLEObject Type="Embed" ProgID="" ShapeID="ole_rId3" DrawAspect="Content" ObjectID="_2146528141" r:id="rId3"/>
            </w:object>
          </w:r>
        </w:p>
      </w:tc>
      <w:tc>
        <w:tcPr>
          <w:tcW w:w="1639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29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570230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2:00Z</dcterms:created>
  <dc:creator>Gość</dc:creator>
  <dc:description/>
  <cp:keywords/>
  <dc:language>en-US</dc:language>
  <cp:lastModifiedBy>Lokalna Grupa Działania w Sępólnie Kr</cp:lastModifiedBy>
  <cp:lastPrinted>2009-11-20T09:10:00Z</cp:lastPrinted>
  <dcterms:modified xsi:type="dcterms:W3CDTF">2010-11-02T10:52:00Z</dcterms:modified>
  <cp:revision>2</cp:revision>
  <dc:subject/>
  <dc:title/>
</cp:coreProperties>
</file>