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906"/>
        <w:gridCol w:w="1045"/>
        <w:gridCol w:w="951"/>
        <w:gridCol w:w="952"/>
        <w:gridCol w:w="1742"/>
      </w:tblGrid>
      <w:tr>
        <w:trPr>
          <w:trHeight w:val="798" w:hRule="atLeast"/>
        </w:trPr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ącznik nr 1 do umowy nr… z dni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estawienie rzeczowo – finansowe operacji. </w:t>
            </w:r>
          </w:p>
        </w:tc>
      </w:tr>
      <w:tr>
        <w:trPr>
          <w:trHeight w:val="798" w:hRule="atLeast"/>
        </w:trPr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y realizacji operacj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Etap 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...:</w:t>
            </w:r>
          </w:p>
        </w:tc>
      </w:tr>
      <w:tr>
        <w:trPr>
          <w:trHeight w:val="254" w:hRule="atLeast"/>
        </w:trPr>
        <w:tc>
          <w:tcPr>
            <w:tcW w:w="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 zakresu rzeczowego</w:t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łkowity koszt operacji w zł (z VAT)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kwalifikowalne operacji  (w zł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niekwalifikowalne</w:t>
            </w:r>
          </w:p>
        </w:tc>
      </w:tr>
      <w:tr>
        <w:trPr>
          <w:trHeight w:val="145" w:hRule="atLeast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43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 I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ygotowanie LSRO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dministrowanie LGR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dania dotyczące obszaru objętego LSRO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a informacyjne dotyczące realizacji LSROR lub działalności LG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kolenia pracowników LGR, członków zarządu oraz członków komitetu LG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lizacja wydarzeń promocyjnych lub kulturalnych związanych z obszarem objętym LSROR lub działalnością LG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a aktywizujące lokalne społeczności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Etap I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dministrowanie LGR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dania dotyczące obszaru objętego LSRO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a informacyjne dotyczące realizacji LSROR lub działalności LG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kolenia pracowników LGR, członków zarządu oraz członków komitetu LG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lizacja wydarzeń promocyjnych lub kulturalnych związanych z obszarem objętym LSROR lub działalnością LG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a aktywizujące lokalne społeczności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Etap 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dministrowanie LGR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dania dotyczące obszaru objętego LSRO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a informacyjne dotyczące realizacji LSROR lub działalności LG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kolenia pracowników LGR, członków zarządu oraz członków komitetu LG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lizacja wydarzeń promocyjnych lub kulturalnych związanych z obszarem objętym LSROR lub działalnością LG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a aktywizujące lokalne społeczności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Etap 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Etap I -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44:00Z</dcterms:created>
  <dc:creator>PRodak</dc:creator>
  <dc:description/>
  <cp:keywords/>
  <dc:language>en-US</dc:language>
  <cp:lastModifiedBy>k.bak</cp:lastModifiedBy>
  <dcterms:modified xsi:type="dcterms:W3CDTF">2011-01-14T08:44:00Z</dcterms:modified>
  <cp:revision>2</cp:revision>
  <dc:subject/>
  <dc:title>Załącznik nr 1 do umowy nr… z dnia …</dc:title>
</cp:coreProperties>
</file>