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both"/>
        <w:rPr>
          <w:rFonts w:ascii="Bookman Old Style" w:hAnsi="Bookman Old Style" w:cs="Bookman Old Style"/>
        </w:rPr>
      </w:pPr>
      <w:r>
        <w:rPr>
          <w:rFonts w:cs="Bookman Old Style" w:ascii="Bookman Old Style" w:hAnsi="Bookman Old Style"/>
        </w:rPr>
      </w:r>
    </w:p>
    <w:p>
      <w:pPr>
        <w:pStyle w:val="Listapunktowana"/>
        <w:numPr>
          <w:ilvl w:val="0"/>
          <w:numId w:val="0"/>
        </w:numPr>
        <w:tabs>
          <w:tab w:val="clear" w:pos="708"/>
          <w:tab w:val="left" w:pos="720" w:leader="none"/>
        </w:tabs>
        <w:ind w:left="0" w:hanging="0"/>
        <w:rPr/>
      </w:pPr>
      <w:r>
        <w:rPr>
          <w:rFonts w:cs="Bookman Old Style" w:ascii="Bookman Old Style" w:hAnsi="Bookman Old Style"/>
          <w:b/>
        </w:rPr>
        <w:t xml:space="preserve">Wysokość korekt finansowych w przypadku nieprzestrzegania przez Beneficjenta przepisów ustawy Prawo zamówień publicznych. </w:t>
      </w:r>
      <w:r>
        <w:rPr>
          <w:rFonts w:cs="Calibri" w:ascii="Calibri" w:hAnsi="Calibri"/>
          <w:lang w:val="pl-PL"/>
        </w:rPr>
        <w:t>Na potrzeby niniejszego załącznika stosuje się następujące skróty:</w:t>
      </w:r>
    </w:p>
    <w:p>
      <w:pPr>
        <w:pStyle w:val="Listapunktowana"/>
        <w:numPr>
          <w:ilvl w:val="0"/>
          <w:numId w:val="6"/>
        </w:numPr>
        <w:tabs>
          <w:tab w:val="clear" w:pos="708"/>
          <w:tab w:val="left" w:pos="720" w:leader="none"/>
        </w:tabs>
        <w:rPr>
          <w:rFonts w:ascii="Calibri" w:hAnsi="Calibri" w:cs="Calibri"/>
          <w:lang w:val="pl-PL"/>
        </w:rPr>
      </w:pPr>
      <w:r>
        <w:rPr>
          <w:rFonts w:cs="Calibri" w:ascii="Calibri" w:hAnsi="Calibri"/>
          <w:lang w:val="pl-PL"/>
        </w:rPr>
        <w:t>EFR – Europejski Fundusz Rybacki;</w:t>
      </w:r>
    </w:p>
    <w:p>
      <w:pPr>
        <w:pStyle w:val="Listapunktowana"/>
        <w:numPr>
          <w:ilvl w:val="0"/>
          <w:numId w:val="6"/>
        </w:numPr>
        <w:tabs>
          <w:tab w:val="clear" w:pos="708"/>
          <w:tab w:val="left" w:pos="720" w:leader="none"/>
        </w:tabs>
        <w:rPr>
          <w:rFonts w:ascii="Calibri" w:hAnsi="Calibri" w:cs="Calibri"/>
          <w:lang w:val="pl-PL"/>
        </w:rPr>
      </w:pPr>
      <w:r>
        <w:rPr>
          <w:rFonts w:cs="Calibri" w:ascii="Calibri" w:hAnsi="Calibri"/>
          <w:lang w:val="pl-PL"/>
        </w:rPr>
        <w:t>DUUE – Dziennik Urzędowy Unii Europejskiej;</w:t>
      </w:r>
    </w:p>
    <w:p>
      <w:pPr>
        <w:pStyle w:val="Listapunktowana"/>
        <w:numPr>
          <w:ilvl w:val="0"/>
          <w:numId w:val="6"/>
        </w:numPr>
        <w:tabs>
          <w:tab w:val="clear" w:pos="708"/>
          <w:tab w:val="left" w:pos="720" w:leader="none"/>
        </w:tabs>
        <w:rPr>
          <w:rFonts w:ascii="Calibri" w:hAnsi="Calibri" w:cs="Calibri"/>
          <w:lang w:val="pl-PL"/>
        </w:rPr>
      </w:pPr>
      <w:r>
        <w:rPr>
          <w:rFonts w:cs="Calibri" w:ascii="Calibri" w:hAnsi="Calibri"/>
          <w:lang w:val="pl-PL"/>
        </w:rPr>
        <w:t>BZP – Biuletyn zamówień publicznych;</w:t>
      </w:r>
    </w:p>
    <w:p>
      <w:pPr>
        <w:pStyle w:val="Listapunktowana"/>
        <w:numPr>
          <w:ilvl w:val="0"/>
          <w:numId w:val="6"/>
        </w:numPr>
        <w:tabs>
          <w:tab w:val="clear" w:pos="708"/>
          <w:tab w:val="left" w:pos="720" w:leader="none"/>
        </w:tabs>
        <w:rPr>
          <w:rFonts w:ascii="Calibri" w:hAnsi="Calibri" w:cs="Calibri"/>
          <w:lang w:val="pl-PL"/>
        </w:rPr>
      </w:pPr>
      <w:r>
        <w:rPr>
          <w:rFonts w:cs="Calibri" w:ascii="Calibri" w:hAnsi="Calibri"/>
          <w:lang w:val="pl-PL"/>
        </w:rPr>
        <w:t xml:space="preserve">Pzp – ustawa z dnia 29 stycznia 2004 r. – Prawo zamówień publicznych (Dz. U. z 2010 r. </w:t>
        <w:br/>
        <w:t>nr 113, poz. 759 i nr 161 poz. 1078);</w:t>
      </w:r>
    </w:p>
    <w:p>
      <w:pPr>
        <w:pStyle w:val="Listapunktowana"/>
        <w:numPr>
          <w:ilvl w:val="0"/>
          <w:numId w:val="6"/>
        </w:numPr>
        <w:tabs>
          <w:tab w:val="clear" w:pos="708"/>
          <w:tab w:val="left" w:pos="720" w:leader="none"/>
        </w:tabs>
        <w:rPr/>
      </w:pPr>
      <w:r>
        <w:rPr>
          <w:rFonts w:cs="Calibri" w:ascii="Calibri" w:hAnsi="Calibri"/>
          <w:lang w:val="pl-PL"/>
        </w:rPr>
        <w:t>UOPWE – Urząd Oficjalnych Publikacji Wspólnot Europejskich;</w:t>
      </w:r>
    </w:p>
    <w:p>
      <w:pPr>
        <w:pStyle w:val="Listapunktowana"/>
        <w:numPr>
          <w:ilvl w:val="0"/>
          <w:numId w:val="6"/>
        </w:numPr>
        <w:tabs>
          <w:tab w:val="clear" w:pos="708"/>
          <w:tab w:val="left" w:pos="720" w:leader="none"/>
        </w:tabs>
        <w:rPr>
          <w:rFonts w:ascii="Calibri" w:hAnsi="Calibri" w:cs="Calibri"/>
          <w:lang w:val="pl-PL"/>
        </w:rPr>
      </w:pPr>
      <w:r>
        <w:rPr>
          <w:rFonts w:cs="Calibri" w:ascii="Calibri" w:hAnsi="Calibri"/>
          <w:lang w:val="pl-PL"/>
        </w:rPr>
        <w:t>SIWZ – specyfikacja istotnych warunków zamówienia.</w:t>
      </w:r>
    </w:p>
    <w:p>
      <w:pPr>
        <w:pStyle w:val="Listapunktowana"/>
        <w:numPr>
          <w:ilvl w:val="0"/>
          <w:numId w:val="0"/>
        </w:numPr>
        <w:tabs>
          <w:tab w:val="clear" w:pos="708"/>
          <w:tab w:val="left" w:pos="720" w:leader="none"/>
        </w:tabs>
        <w:ind w:left="0" w:hanging="0"/>
        <w:rPr/>
      </w:pPr>
      <w:r>
        <w:rPr>
          <w:rFonts w:cs="Calibri" w:ascii="Calibri" w:hAnsi="Calibri"/>
          <w:lang w:val="pl-PL"/>
        </w:rPr>
        <w:t xml:space="preserve">Zgodnie z art. 6 ust. 2 i 3 rozporządzenia Rady (WE) nr 1198/2006 </w:t>
      </w:r>
      <w:r>
        <w:rPr>
          <w:rFonts w:cs="Calibri" w:ascii="Calibri" w:hAnsi="Calibri"/>
          <w:szCs w:val="24"/>
        </w:rPr>
        <w:t xml:space="preserve">z dnia 27 lipca 2006 r. </w:t>
        <w:br/>
        <w:t xml:space="preserve">w sprawie Europejskiego Funduszu Rybackiego (Dz. Urz. L 223 z 15.8.2006, str. 1), zwanego dalej </w:t>
      </w:r>
      <w:r>
        <w:rPr>
          <w:rFonts w:cs="Calibri" w:ascii="Calibri" w:hAnsi="Calibri"/>
        </w:rPr>
        <w:t>„</w:t>
      </w:r>
      <w:r>
        <w:rPr>
          <w:rFonts w:cs="Calibri" w:ascii="Calibri" w:hAnsi="Calibri"/>
          <w:szCs w:val="24"/>
        </w:rPr>
        <w:t>rozporzadzeniem Rady nr 1198/2006</w:t>
      </w:r>
      <w:r>
        <w:rPr>
          <w:rFonts w:cs="Calibri" w:ascii="Calibri" w:hAnsi="Calibri"/>
        </w:rPr>
        <w:t xml:space="preserve">”, </w:t>
      </w:r>
      <w:r>
        <w:rPr>
          <w:rFonts w:cs="Calibri" w:ascii="Calibri" w:hAnsi="Calibri"/>
          <w:lang w:val="pl-PL"/>
        </w:rPr>
        <w:t xml:space="preserve">operacje finansowane przez EFR powinny być zgodne </w:t>
        <w:br/>
        <w:t xml:space="preserve">z postanowieniami Traktatu o funkcjonowaniu Unii Europejskiej i aktami prawnymi przyjętymi na jego podstawie, a ponadto państwa członkowskie zapewniają spójność pomocy finansowej udzielonej przez EFR z politykami i działaniami wspólnoty, w tym dotyczącymi udzielania zamówień publicznych. </w:t>
      </w:r>
    </w:p>
    <w:p>
      <w:pPr>
        <w:pStyle w:val="Listapunktowana"/>
        <w:numPr>
          <w:ilvl w:val="0"/>
          <w:numId w:val="0"/>
        </w:numPr>
        <w:tabs>
          <w:tab w:val="clear" w:pos="708"/>
          <w:tab w:val="left" w:pos="720" w:leader="none"/>
        </w:tabs>
        <w:ind w:left="0" w:hanging="0"/>
        <w:rPr/>
      </w:pPr>
      <w:r>
        <w:rPr>
          <w:rFonts w:cs="Calibri" w:ascii="Calibri" w:hAnsi="Calibri"/>
          <w:lang w:val="pl-PL"/>
        </w:rPr>
        <w:t xml:space="preserve">Stosownie do </w:t>
      </w:r>
      <w:r>
        <w:rPr>
          <w:rFonts w:cs="Calibri" w:ascii="Calibri" w:hAnsi="Calibri"/>
          <w:szCs w:val="24"/>
        </w:rPr>
        <w:t xml:space="preserve">art. 96 ust. 2 rozporządzenia Rady  Nr 1198/2006, Polska, jako państwo członkowskie, dokonuje korekt finansowych wymaganych w związkuz pojedynczymi lub systemowymi nieprawidłowościami stwierdzonymi w operacjachlub w programie operacyjnym </w:t>
      </w:r>
      <w:r>
        <w:rPr>
          <w:rFonts w:cs="Calibri" w:ascii="Calibri" w:hAnsi="Calibri"/>
        </w:rPr>
        <w:t>„</w:t>
      </w:r>
      <w:r>
        <w:rPr>
          <w:rFonts w:cs="Calibri" w:ascii="Calibri" w:hAnsi="Calibri"/>
          <w:szCs w:val="24"/>
        </w:rPr>
        <w:t>Zrównoważony rozwój sektora rybołówstwai nadbrzeżnych obszarów rybackich 2007 – 2013</w:t>
      </w:r>
      <w:r>
        <w:rPr>
          <w:rFonts w:cs="Calibri" w:ascii="Calibri" w:hAnsi="Calibri"/>
        </w:rPr>
        <w:t>”</w:t>
      </w:r>
      <w:r>
        <w:rPr>
          <w:rFonts w:cs="Calibri" w:ascii="Calibri" w:hAnsi="Calibri"/>
          <w:szCs w:val="24"/>
        </w:rPr>
        <w:t>. Korekty dokonywane przez państwo członkowskie polegają na anulowaniu całości lub części wkładu publicznego dla programu operacyjnego. Państwo członkowskie bierze pod uwagę charakter i wagę nieprawidłowości oraz straty finansowe poniesione przez EFR.</w:t>
      </w:r>
    </w:p>
    <w:p>
      <w:pPr>
        <w:pStyle w:val="Listapunktowana"/>
        <w:numPr>
          <w:ilvl w:val="0"/>
          <w:numId w:val="0"/>
        </w:numPr>
        <w:tabs>
          <w:tab w:val="clear" w:pos="708"/>
          <w:tab w:val="left" w:pos="720" w:leader="none"/>
        </w:tabs>
        <w:ind w:left="0" w:hanging="0"/>
        <w:rPr/>
      </w:pPr>
      <w:r>
        <w:rPr>
          <w:rFonts w:cs="Calibri" w:ascii="Calibri" w:hAnsi="Calibri"/>
          <w:lang w:val="pl-PL"/>
        </w:rPr>
        <w:t>Zgodnie zaś z art. 3 lit. q rozporządzenia Rady nr 1198/2006, nieprawidłowość</w:t>
        <w:br/>
        <w:t xml:space="preserve">jest to </w:t>
      </w:r>
      <w:r>
        <w:rPr>
          <w:rFonts w:cs="Calibri" w:ascii="Calibri" w:hAnsi="Calibri"/>
          <w:i/>
          <w:lang w:val="pl-PL"/>
        </w:rPr>
        <w:t>„jakiekolwiek naruszenie przepisów prawa wspólnotowego wynikające z działania lub zaniedbania ze strony podmiotu gospodarczego, które powoduje lub mogłoby spowodować szkodę w ogólnym budżecie ogólnym Unii Europejskiej w drodze finansowania nieuzasadnionego wydatku z budżetu ogólnego</w:t>
      </w:r>
      <w:r>
        <w:rPr>
          <w:rFonts w:cs="Calibri" w:ascii="Calibri" w:hAnsi="Calibri"/>
          <w:lang w:val="pl-PL"/>
        </w:rPr>
        <w:t>”.</w:t>
      </w:r>
    </w:p>
    <w:p>
      <w:pPr>
        <w:pStyle w:val="Normal"/>
        <w:jc w:val="both"/>
        <w:rPr/>
      </w:pPr>
      <w:r>
        <w:rPr>
          <w:rFonts w:cs="Calibri" w:ascii="Calibri" w:hAnsi="Calibri"/>
        </w:rPr>
        <w:t xml:space="preserve">Przypadki opisane w poniższych tabelach przedstawiają najczęściej ujawniane przypadki naruszeń przepisów o zamówieniach publicznych. </w:t>
      </w:r>
      <w:r>
        <w:rPr>
          <w:rFonts w:eastAsia="BookAntiqua;Arial Unicode MS" w:cs="Calibri" w:ascii="Calibri" w:hAnsi="Calibri"/>
        </w:rPr>
        <w:t xml:space="preserve">Jeżeli jednak stwierdzona nieprawidłowość nie została uwzględniona w tabeli właściwej dla danego naruszenia Prawa zamówień publicznych, należy przyjąć wskaźnik procentowy odpowiadający najbliższej rodzajowo kategorii naruszenia zawartej w tej tabeli. </w:t>
      </w:r>
    </w:p>
    <w:p>
      <w:pPr>
        <w:pStyle w:val="Listapunktowana"/>
        <w:numPr>
          <w:ilvl w:val="0"/>
          <w:numId w:val="0"/>
        </w:numPr>
        <w:tabs>
          <w:tab w:val="clear" w:pos="708"/>
          <w:tab w:val="left" w:pos="720" w:leader="none"/>
        </w:tabs>
        <w:ind w:left="0" w:hanging="0"/>
        <w:rPr/>
      </w:pPr>
      <w:r>
        <w:rPr>
          <w:rFonts w:cs="Calibri" w:ascii="Calibri" w:hAnsi="Calibri"/>
          <w:lang w:val="pl-PL"/>
        </w:rPr>
        <w:t>Ustalone kwoty i wskaźniki korekty uwzględniają odpowiednie przepisy wspólnotowe oraz inne dokumenty regulujące kwestie dotyczące zamówień publicznych, w szczególności:</w:t>
      </w:r>
    </w:p>
    <w:p>
      <w:pPr>
        <w:pStyle w:val="Normal"/>
        <w:numPr>
          <w:ilvl w:val="0"/>
          <w:numId w:val="7"/>
        </w:numPr>
        <w:tabs>
          <w:tab w:val="clear" w:pos="708"/>
        </w:tabs>
        <w:autoSpaceDE w:val="false"/>
        <w:ind w:left="399" w:hanging="360"/>
        <w:jc w:val="both"/>
        <w:rPr/>
      </w:pPr>
      <w:r>
        <w:rPr>
          <w:rFonts w:cs="Calibri" w:ascii="Calibri" w:hAnsi="Calibri"/>
        </w:rPr>
        <w:t xml:space="preserve">dyrektywa 2004/18/WE Parlamentu Europejskiego i Rady z dnia 31 marca 2004 r. w sprawie koordynacji procedur udzielania zamówień publicznych na roboty budowlane, dostawy </w:t>
        <w:br/>
        <w:t>i usługi (Dz. U. L 134 z 30.4.2004, str. 114),</w:t>
      </w:r>
    </w:p>
    <w:p>
      <w:pPr>
        <w:pStyle w:val="Normal"/>
        <w:numPr>
          <w:ilvl w:val="0"/>
          <w:numId w:val="7"/>
        </w:numPr>
        <w:tabs>
          <w:tab w:val="clear" w:pos="708"/>
        </w:tabs>
        <w:autoSpaceDE w:val="false"/>
        <w:ind w:left="399" w:hanging="360"/>
        <w:jc w:val="both"/>
        <w:rPr/>
      </w:pPr>
      <w:r>
        <w:rPr>
          <w:rFonts w:cs="Calibri" w:ascii="Calibri" w:hAnsi="Calibri"/>
        </w:rPr>
        <w:t xml:space="preserve">dyrektywa 2004/17/WE Parlamentu Europejskiego i Rady z dnia 31 marca 2004 r. w sprawie koordynacji procedur udzielania zamówień przez podmioty działające w sektorach gospodarki wodnej, energetyki, transportu i usług pocztowych (Dz. Urz. UE L 134 </w:t>
        <w:br/>
        <w:t>z 30.4.2004, str. 1),</w:t>
      </w:r>
    </w:p>
    <w:p>
      <w:pPr>
        <w:pStyle w:val="Normal"/>
        <w:numPr>
          <w:ilvl w:val="0"/>
          <w:numId w:val="7"/>
        </w:numPr>
        <w:tabs>
          <w:tab w:val="clear" w:pos="708"/>
        </w:tabs>
        <w:autoSpaceDE w:val="false"/>
        <w:ind w:left="399" w:hanging="360"/>
        <w:jc w:val="both"/>
        <w:rPr/>
      </w:pPr>
      <w:r>
        <w:rPr>
          <w:rFonts w:cs="Calibri" w:ascii="Calibri" w:hAnsi="Calibri"/>
        </w:rPr>
        <w:t xml:space="preserve">dyrektywa Rady 89/665/EWG z dnia 21 grudnia 1989 r. w sprawie koordynacji przepisów ustawowych, wykonawczych i administracyjnych odnoszących się do stosowania procedur odwoławczych w zakresie udzielania zamówień publicznych na dostawy i roboty budowlane </w:t>
        <w:br/>
        <w:t>(Dz. Urz. L 395 z 30.12.1989, str. 33),</w:t>
      </w:r>
    </w:p>
    <w:p>
      <w:pPr>
        <w:pStyle w:val="Normal"/>
        <w:numPr>
          <w:ilvl w:val="0"/>
          <w:numId w:val="7"/>
        </w:numPr>
        <w:tabs>
          <w:tab w:val="clear" w:pos="708"/>
        </w:tabs>
        <w:autoSpaceDE w:val="false"/>
        <w:ind w:left="399" w:hanging="360"/>
        <w:jc w:val="both"/>
        <w:rPr/>
      </w:pPr>
      <w:r>
        <w:rPr>
          <w:rFonts w:cs="Calibri" w:ascii="Calibri" w:hAnsi="Calibri"/>
        </w:rPr>
        <w:t>dyrektywa Rady 92/13/EWG z dnia 25 lutego 1992 r. koordynująca przepisy ustawowe, wykonawcze i administracyjne odnoszące się do stosowania przepisów wspólnotowych</w:t>
        <w:br/>
        <w:t>w procedurach zamówień publicznych podmiotów działających w sektorach gospodarki wodnej, energetyki, transportu i telekomunikacji (Dz. Urz. L 76 z 23.3.1992, str. 14),</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dyrektywa Komisji 2005/51/WE z dnia 7 września 2005 r. zmieniająca załącznik XX</w:t>
        <w:br/>
        <w:t>do dyrektywy 2004/17/WE i załącznik VIII do dyrektywy 2004/18/WE Parlamentu Europejskiego i Rady w sprawie zamówień publicznych (Dz. Urz. L 257 z 1.10.2005, str. 127),</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Rozporządzenie Komisji (WE) NR 1177/2009 z dnia 30 listopada 2009 r. zmieniające dyrektywy 2004/17/WE, 2004/18/WE i 2009/81/WE Parlamentu Europejskiego i Rady</w:t>
        <w:br/>
        <w:t>w odniesieniu do progów obowiązujących w zakresie procedur udzielania zamówień</w:t>
        <w:br/>
        <w:t>(Dz. Urz. L 314 z 11.12.2009, str. 64),</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 xml:space="preserve">Rozporządzenie Komisji (WE) NR 1564/2005 z dnia 7 września 2005 r. ustanawiające standardowe formularze do publikacji ogłoszeń w ramach procedur zamówień publicznych zgodnie z dyrektywami 2004/17/WE i 2004/18/WE Parlamentu Europejskiego i Rady </w:t>
        <w:br/>
        <w:t>(Dz. U. L 257 z 1.10.2005, str. 1),</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Decyzja Komisji z dnia 7 stycznia 2005 r. dotyczącą szczegółowych zasad stosowania procedury przewidzianej w art. 30 dyrektywy 2004/17/WE Parlamentu Europejskiego</w:t>
        <w:br/>
        <w:t xml:space="preserve">i Rady w sprawie koordynacji procedur udzielania zamówień publicznych w sektorach gospodarki wodnej, energetyki, transportu i usług (Dz. Urz. L 7 z 11.1.2005, str. 7), </w:t>
      </w:r>
    </w:p>
    <w:p>
      <w:pPr>
        <w:pStyle w:val="Normal"/>
        <w:numPr>
          <w:ilvl w:val="0"/>
          <w:numId w:val="7"/>
        </w:numPr>
        <w:tabs>
          <w:tab w:val="clear" w:pos="708"/>
        </w:tabs>
        <w:autoSpaceDE w:val="false"/>
        <w:ind w:left="399" w:hanging="360"/>
        <w:jc w:val="both"/>
        <w:rPr/>
      </w:pPr>
      <w:r>
        <w:rPr>
          <w:rFonts w:cs="Calibri" w:ascii="Calibri" w:hAnsi="Calibri"/>
        </w:rPr>
        <w:t xml:space="preserve">Decyzja Komisji z dnia 9 grudnia 2008 r. zmieniająca załączniki do dyrektyw 2004/17/WE </w:t>
        <w:br/>
        <w:t xml:space="preserve">i 2004/18/WE Parlamentu Europejskiego i Rady w sprawie procedur udzielania zamówień publicznych w zakresie wykazów podmiotów zamawiających i instytucji zamawiających </w:t>
        <w:br/>
        <w:t>(Dz. Urz. L 349 z 24.12.2008, str. 1),</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dyrektywa 2007/66/WE Parlamentu Europejskiego i Rady z dnia 11 grudnia 2007 r. zmieniająca dyrektywy Rady 89/665/EWG i 92/13/EWG w zakresie poprawy skuteczności procedur odwoławczych w dziedzinie udzielania zamówień publicznych (Dz. Urz. L 335</w:t>
        <w:br/>
        <w:t>z 20.12.2007, str. 31),</w:t>
      </w:r>
    </w:p>
    <w:p>
      <w:pPr>
        <w:pStyle w:val="Normal"/>
        <w:numPr>
          <w:ilvl w:val="0"/>
          <w:numId w:val="7"/>
        </w:numPr>
        <w:tabs>
          <w:tab w:val="clear" w:pos="708"/>
        </w:tabs>
        <w:autoSpaceDE w:val="false"/>
        <w:ind w:left="399" w:hanging="360"/>
        <w:jc w:val="both"/>
        <w:rPr>
          <w:rFonts w:ascii="Calibri" w:hAnsi="Calibri" w:cs="Calibri"/>
        </w:rPr>
      </w:pPr>
      <w:r>
        <w:rPr>
          <w:rFonts w:cs="Calibri" w:ascii="Calibri" w:hAnsi="Calibri"/>
        </w:rPr>
        <w:t>przepisy wymienione w Traktacie o funkcjonowaniu Unii Europejskiej, dotyczące</w:t>
        <w:br/>
        <w:t xml:space="preserve">w szczególności swobodnego przepływu towarów (art. 28), swobody prowadzenia działalności gospodarczej (art. 49 i n.) swobody świadczenia usług (art. 56 i n.), niedyskryminacji i równego traktowania, przejrzystości, proporcjonalności i wzajemnego uznawania, – ustawa z dnia 29 stycznia 2004 r. – Prawo zamówień publicznych </w:t>
        <w:br/>
        <w:t>(Dz. U. z 2010 r. nr 113, poz. 759 i nr 161 poz. 107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ysokość korekty finansowej powinna, co do zasady, odpowiadać wartości nieprawidłowości. Punktem wyjścia dla ustalenia wysokości korekty finansowej jest więc ustalenie wartości nieprawidłowości. Tym samym, nie ma obowiązku nakładania korekt finansowych za naruszenia przepisów Prawa zamówień publicznych, które nie wywołują żadnych skutków finansowych. Do wymienionej grupy naruszeń można zaliczyć, w szczególności:</w:t>
      </w:r>
    </w:p>
    <w:p>
      <w:pPr>
        <w:pStyle w:val="Normal"/>
        <w:numPr>
          <w:ilvl w:val="1"/>
          <w:numId w:val="7"/>
        </w:numPr>
        <w:tabs>
          <w:tab w:val="clear" w:pos="708"/>
        </w:tabs>
        <w:autoSpaceDE w:val="false"/>
        <w:ind w:left="798" w:hanging="360"/>
        <w:jc w:val="both"/>
        <w:rPr>
          <w:rFonts w:ascii="Calibri" w:hAnsi="Calibri" w:eastAsia="BookAntiqua;Arial Unicode MS" w:cs="Calibri"/>
        </w:rPr>
      </w:pPr>
      <w:r>
        <w:rPr>
          <w:rFonts w:eastAsia="BookAntiqua;Arial Unicode MS" w:cs="Calibri" w:ascii="Calibri" w:hAnsi="Calibri"/>
        </w:rPr>
        <w:t>naruszenie art. 40 ust. 6 pkt 3 Pzp, przez brak zawarcia w ogłoszeniu o zamówieniu, odpowiednio zamieszczanym lub publikowanym w miejscu publicznie dostępnym</w:t>
        <w:br/>
        <w:t>w siedzibie zamawiającego, na stronie internetowej, w dzienniku lub czasopiśmie</w:t>
        <w:br/>
        <w:t>o zasięgu ogólnopolskim lub w inny sposób, informacji o dniu jego przekazania UOPWE;</w:t>
      </w:r>
    </w:p>
    <w:p>
      <w:pPr>
        <w:pStyle w:val="Normal"/>
        <w:numPr>
          <w:ilvl w:val="1"/>
          <w:numId w:val="7"/>
        </w:numPr>
        <w:tabs>
          <w:tab w:val="clear" w:pos="708"/>
        </w:tabs>
        <w:autoSpaceDE w:val="false"/>
        <w:ind w:left="798" w:hanging="360"/>
        <w:jc w:val="both"/>
        <w:rPr>
          <w:rFonts w:ascii="Calibri" w:hAnsi="Calibri" w:eastAsia="BookAntiqua;Arial Unicode MS" w:cs="Calibri"/>
        </w:rPr>
      </w:pPr>
      <w:r>
        <w:rPr>
          <w:rFonts w:eastAsia="BookAntiqua;Arial Unicode MS" w:cs="Calibri" w:ascii="Calibri" w:hAnsi="Calibri"/>
        </w:rPr>
        <w:t>naruszenie art. 12 ust. 3 pkt 2 Pzp, przez nieudokumentowanie publikacji ogłoszenia</w:t>
        <w:br/>
        <w:t>w DUUE, w szczególności zaniechanie przechowywania dowodu jego publikacji;</w:t>
      </w:r>
    </w:p>
    <w:p>
      <w:pPr>
        <w:pStyle w:val="Normal"/>
        <w:numPr>
          <w:ilvl w:val="1"/>
          <w:numId w:val="7"/>
        </w:numPr>
        <w:tabs>
          <w:tab w:val="clear" w:pos="708"/>
        </w:tabs>
        <w:autoSpaceDE w:val="false"/>
        <w:ind w:left="798" w:hanging="360"/>
        <w:jc w:val="both"/>
        <w:rPr>
          <w:rFonts w:ascii="Calibri" w:hAnsi="Calibri" w:eastAsia="BookAntiqua;Arial Unicode MS" w:cs="Calibri"/>
        </w:rPr>
      </w:pPr>
      <w:r>
        <w:rPr>
          <w:rFonts w:eastAsia="BookAntiqua;Arial Unicode MS" w:cs="Calibri" w:ascii="Calibri" w:hAnsi="Calibri"/>
        </w:rPr>
        <w:t>naruszenie przepisów dotyczących szacowania wartości zamówienia, jeżeli</w:t>
        <w:br/>
        <w:t>nie powoduje ono zejścia poniżej progów wartości zamówień określonych w przepisach wydanych na podstawie art. 11 ust. 8 Pzp.</w:t>
      </w:r>
    </w:p>
    <w:p>
      <w:pPr>
        <w:pStyle w:val="Normal"/>
        <w:jc w:val="both"/>
        <w:rPr>
          <w:rFonts w:ascii="Calibri" w:hAnsi="Calibri" w:eastAsia="BookAntiqua;Arial Unicode MS" w:cs="Calibri"/>
        </w:rPr>
      </w:pPr>
      <w:r>
        <w:rPr>
          <w:rFonts w:eastAsia="BookAntiqua;Arial Unicode MS" w:cs="Calibri" w:ascii="Calibri" w:hAnsi="Calibri"/>
        </w:rPr>
      </w:r>
    </w:p>
    <w:p>
      <w:pPr>
        <w:pStyle w:val="Normal"/>
        <w:jc w:val="both"/>
        <w:rPr/>
      </w:pPr>
      <w:r>
        <w:rPr>
          <w:rFonts w:cs="Calibri" w:ascii="Calibri" w:hAnsi="Calibri"/>
          <w:lang w:eastAsia="en-GB"/>
        </w:rPr>
        <w:t xml:space="preserve">W celu ustalenia istnienia oraz oceny wysokości kwoty nieprawidłowości należy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kwalifikowalnych po wystąpieniu naruszenia </w:t>
        <w:br/>
        <w:t xml:space="preserve">a hipotetyczną wysokością takich wydatków w sytuacji, gdyby naruszenie nie miało miejsca. Ocena wysokości nieprawidłowości powinna powstać na podstawie analizy dokumentacji postępowania o udzielenie zamówienia publicznego, w tym w szczególności ofert </w:t>
      </w:r>
      <w:r>
        <w:rPr>
          <w:rFonts w:eastAsia="BookAntiqua;Arial Unicode MS" w:cs="Calibri" w:ascii="Calibri" w:hAnsi="Calibri"/>
        </w:rPr>
        <w:t>złożonych przez wykonawców. Powyższa analiza winna mieć przede wszystkim na celu indywidualne oszacowanie wysokości nieprawidłowości spowodowanej ujawnionym naruszeniem.</w:t>
      </w:r>
    </w:p>
    <w:p>
      <w:pPr>
        <w:pStyle w:val="Normal"/>
        <w:jc w:val="both"/>
        <w:rPr>
          <w:rFonts w:ascii="Calibri" w:hAnsi="Calibri" w:eastAsia="BookAntiqua;Arial Unicode MS" w:cs="Calibri"/>
        </w:rPr>
      </w:pPr>
      <w:r>
        <w:rPr>
          <w:rFonts w:eastAsia="BookAntiqua;Arial Unicode MS" w:cs="Calibri" w:ascii="Calibri" w:hAnsi="Calibri"/>
        </w:rPr>
      </w:r>
    </w:p>
    <w:p>
      <w:pPr>
        <w:pStyle w:val="Normal"/>
        <w:jc w:val="both"/>
        <w:rPr>
          <w:rFonts w:ascii="Calibri" w:hAnsi="Calibri" w:eastAsia="BookAntiqua;Arial Unicode MS" w:cs="Calibri"/>
        </w:rPr>
      </w:pPr>
      <w:r>
        <w:rPr>
          <w:rFonts w:eastAsia="BookAntiqua;Arial Unicode MS" w:cs="Calibri" w:ascii="Calibri" w:hAnsi="Calibri"/>
        </w:rPr>
      </w:r>
    </w:p>
    <w:p>
      <w:pPr>
        <w:pStyle w:val="Normal"/>
        <w:autoSpaceDE w:val="false"/>
        <w:jc w:val="both"/>
        <w:rPr>
          <w:rFonts w:ascii="Calibri" w:hAnsi="Calibri" w:eastAsia="BookAntiqua;Arial Unicode MS" w:cs="Calibri"/>
        </w:rPr>
      </w:pPr>
      <w:r>
        <w:rPr>
          <w:rFonts w:eastAsia="BookAntiqua;Arial Unicode MS" w:cs="Calibri" w:ascii="Calibri" w:hAnsi="Calibri"/>
        </w:rPr>
        <w:t>W przypadku wykrycia w postępowaniu dwóch lub większej ilości przypadków naruszenia przepisów prawa zamówień publicznych, należy zastosować dla danego zamówienia korektę finansową o największej wartości procentowej.</w:t>
      </w:r>
    </w:p>
    <w:p>
      <w:pPr>
        <w:sectPr>
          <w:headerReference w:type="default" r:id="rId2"/>
          <w:headerReference w:type="first" r:id="rId3"/>
          <w:footerReference w:type="default" r:id="rId4"/>
          <w:footerReference w:type="first" r:id="rId5"/>
          <w:type w:val="nextPage"/>
          <w:pgSz w:w="11906" w:h="16838"/>
          <w:pgMar w:left="1588" w:right="926" w:gutter="0" w:header="601" w:top="1021" w:footer="666" w:bottom="722"/>
          <w:pgNumType w:fmt="decimal"/>
          <w:formProt w:val="false"/>
          <w:titlePg/>
          <w:textDirection w:val="lrTb"/>
          <w:docGrid w:type="default" w:linePitch="360" w:charSpace="0"/>
        </w:sectPr>
        <w:pStyle w:val="Normal"/>
        <w:autoSpaceDE w:val="false"/>
        <w:jc w:val="both"/>
        <w:rPr>
          <w:rFonts w:ascii="Calibri" w:hAnsi="Calibri" w:eastAsia="BookAntiqua;Arial Unicode MS" w:cs="Calibri"/>
        </w:rPr>
      </w:pPr>
      <w:r>
        <w:rPr>
          <w:rFonts w:eastAsia="BookAntiqua;Arial Unicode MS" w:cs="Calibri" w:ascii="Calibri" w:hAnsi="Calibri"/>
        </w:rPr>
      </w:r>
    </w:p>
    <w:p>
      <w:pPr>
        <w:pStyle w:val="Normal"/>
        <w:rPr>
          <w:rFonts w:ascii="Calibri" w:hAnsi="Calibri" w:cs="Calibri"/>
          <w:b/>
          <w:b/>
        </w:rPr>
      </w:pPr>
      <w:r>
        <w:rPr>
          <w:b/>
        </w:rPr>
        <w:t>I.</w:t>
      </w:r>
      <w:r>
        <w:rPr/>
        <w:t xml:space="preserve"> </w:t>
      </w:r>
      <w:r>
        <w:rPr>
          <w:rFonts w:cs="Calibri" w:ascii="Calibri" w:hAnsi="Calibri"/>
          <w:b/>
        </w:rPr>
        <w:t>ZAMÓWIENIA PUBLICZNE, DLA KTÓRYCH ISTNIEJE OBOWIĄZEK PRZEKAZANIA OGŁOSZENIA DO PUBLIKACJI W DUUE.</w:t>
      </w:r>
    </w:p>
    <w:p>
      <w:pPr>
        <w:pStyle w:val="Normal"/>
        <w:rPr>
          <w:rFonts w:ascii="Calibri" w:hAnsi="Calibri" w:cs="Calibri"/>
          <w:b/>
          <w:b/>
          <w:sz w:val="20"/>
        </w:rPr>
      </w:pPr>
      <w:r>
        <w:rPr>
          <w:rFonts w:cs="Calibri" w:ascii="Calibri" w:hAnsi="Calibri"/>
          <w:b/>
          <w:sz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6992"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u przekazania ogłoszenia o zamówieniu do UOPWE, przy jednoczesnym braku zapewnienia „odpowiedniego poziomu upublicznienia” ogłoszenia</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Przetarg nieograniczony </w:t>
              <w:br/>
              <w:t>Naruszenie art. 40 ust. 1-3 Pzp, przez niedopełnienie obowiązku przekazania ogłoszenia o zamówieniu do UOPWE, przy jednoczesnym braku zamieszczenia ogłoszenia na ża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2. Przetarg ograniczony</w:t>
              <w:br/>
              <w:t>Naruszenie art. 48 Pzp w związku z art. 40 ust. 1-3 Pzp, przez niedopełnienie obowiązku przekazania ogłoszenia o zamówieniu do UOPWE, przy jednoczesnym braku zamieszczenia ogłoszenia na ża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3. Negocjacje z ogłoszeniem</w:t>
              <w:br/>
              <w:t>Naruszenie art. 56 Pzp w związku z art. 48 Pzp i art. 40 ust. 1-3 Pzp, przez niedopełnienie obowiązku przekazania ogłoszenia o zamówieniu do UOPWE, przy jednoczesnym braku zamieszczenia ogłoszenia na ża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78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Dialog konkurencyjny</w:t>
              <w:br/>
              <w:t>Naruszenie art. 60 c ust. 1 Pzp w związku z art. 48 Pzp i art. 40 ust. 1-3 Pzp, przez niedopełnienie obowiązku przekazania</w:t>
              <w:br/>
              <w:t>ogłoszenia o zamówieniu do UOPWE, przy jednoczesnym braku zamieszczenia ogłoszenia na ża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5. Zapytanie o cenę</w:t>
              <w:br/>
              <w:t>Naruszenie art. 70 Pzp, przez zastosowanie zapytania o cenę do udzielenia zamówienia, którego wartość jest równa lub większa niż kwoty określone w przepisach wydanych na podstawie art. 11 ust. 8 Pzp.</w:t>
              <w:br/>
              <w:br/>
              <w:t>6. Punkty 1-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Pzp.</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75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u przekazania ogłoszenia o zamówieniu do UOPWE, przy jednoczesnym zapewnieniu "odpowiedniego poziomu upublicznienia" ogłoszenia</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Przetarg nieograniczony </w:t>
              <w:br/>
              <w:t>Naruszenie art. 40 ust. 1-3 Pzp, przez niedopełnienie obowiązku przekazania ogłoszenia o zamówieniu do UOPWE, przy jednoczesnym zapewnieniu zamieszczenia ogłoszenia na przynajmniej je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2. Przetarg ograniczony</w:t>
              <w:br/>
              <w:t>Naruszenie art. 48 Pzp w związku z art. 40 ust. 1-3 Pzp, przez niedopełnienie obowiązku przekazania ogłoszenia o zamówieniu do UOPWE, przy jednoczesnym zapewnieniu zamieszczenia ogłoszenia na przynajmniej je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3. Negocjacje z ogłoszeniem</w:t>
              <w:br/>
              <w:t>Naruszenie art. 56 Pzp w związku z art. 48 Pzp i art. 40 ust. 1-3 Pzp, przez niedopełnienie obowiązku przekazania ogłoszenia o zamówieniu do UOPWE, przy jednoczesnym zapewnieniu zamieszczenia ogłoszenia na przynajmniej je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78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Dialog konkurencyjny</w:t>
              <w:br/>
              <w:t>Naruszenie art. 60 c ust. 1 Pzp w związku z art. 48 Pzp i art. 40 ust. 1-3 Pzp, przez niedopełnienie obowiązku przekazania ogłoszenia o zamówieniu do UOPWE, przy jednoczesnym zapewnieniu zamieszczenia ogłoszenia na przynajmniej je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br/>
              <w:br/>
              <w:t>5. Zapytanie o cenę</w:t>
              <w:br/>
              <w:t>Naruszenie art. 70 Pzp, przez zastosowanie zapytania o cenę do udzielenia zamówienia, którego wartość jest równa lub większa niż kwoty określone w przepisach wydanych na podstawie art. 11 ust. 8 Pzp.</w:t>
              <w:br/>
              <w:br/>
              <w:t>6. Punkty 1-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Pzp.</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23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u przekazania ogłoszenia o konkursie do UOPWE, przy jednoczesnym braku zapewnienia „odpowiedniego poziomu upublicznienia” ogłoszenia</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115 ust. 1, 3 lub 4 Pzp, przez niedopełnienie obowiązku przekazania ogłoszenia o konkursie do UOPWE, przy jednoczesnym braku zamieszczenia ogłoszenia o konkursie na ża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37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u przekazania ogłoszenia o konkursie do UOPWE, przy jednoczesnym zapewnieniu "odpowiedniego poziomu upublicznienia" ogłoszenia</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115 ust. 4 Pzp, przez niedopełnienie obowiązku przekazania ogłoszenia o konkursie do UOPWE, przy jednoczesnym zamieszczeniu ogłoszenia o konkursie na przynajmniej jeden z poniższych sposobów:</w:t>
              <w:br/>
              <w:t>- na stronie internetowej zamawiającego,</w:t>
              <w:br/>
              <w:t>- na ogólnodostępnym portalu przeznaczonym do publikacji ogłoszeń o zamówieniach,</w:t>
              <w:br/>
              <w:t>- w Biuletynie Zamówień Publicznych,</w:t>
              <w:br/>
              <w:t>- w dzienniku lub czasopiśmie o zasięgu ogólnopolsk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75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zprawne udzielenie zamówienia w trybie negocjacji bez ogłoszenia lub zamówienia z wolnej ręki</w:t>
            </w:r>
          </w:p>
        </w:tc>
        <w:tc>
          <w:tcPr>
            <w:tcW w:w="8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62 ust. 1 Pzp lub art. 67 ust. 1 Pzp, przez udzielenie zamówienia odpowiednio w trybie negocjacji bez ogłoszenia lub zamówienia z wolnej ręki, bez zachowania ustawowych przesłanek zastosowania tych trybó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95"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zprawne udzielenie zamówienia w trybie zapytania o cenę</w:t>
            </w:r>
          </w:p>
        </w:tc>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ruszenie art. 70 Pzp, przez udzielenie zamówienia w trybie zapytania o cenę bez zachowania ustawowych przesłanek zastosowania tego tryb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7939"/>
        <w:gridCol w:w="1440"/>
        <w:gridCol w:w="3201"/>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793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320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2550"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Bezprawne udzielenie zamówień dodatkowych lub uzupełniających w trybie zamówienia z wolnej ręki</w:t>
            </w:r>
          </w:p>
          <w:p>
            <w:pPr>
              <w:pStyle w:val="Normal"/>
              <w:rPr>
                <w:rFonts w:ascii="Arial" w:hAnsi="Arial" w:cs="Arial"/>
                <w:sz w:val="20"/>
                <w:szCs w:val="20"/>
              </w:rPr>
            </w:pPr>
            <w:r>
              <w:rPr>
                <w:rFonts w:cs="Arial" w:ascii="Arial" w:hAnsi="Arial"/>
                <w:sz w:val="20"/>
                <w:szCs w:val="20"/>
              </w:rPr>
            </w:r>
          </w:p>
        </w:tc>
        <w:tc>
          <w:tcPr>
            <w:tcW w:w="7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ruszenie art. 67 ust. 1 pkt 5 lub 6, przez udzielenie zamówień dodatkowych lub uzupełniających bez zachowania ustawowych przesłanek ich stosowania, o ile łączna wartość zamówień dodatkowych lub uzupełniających nie przekroczy 50% wartości zamówienia podstawowego w odniesieniu do usług lub robót budowlanych.</w:t>
              <w:br/>
              <w:t>2. Naruszenie art. 67 ust. 1 pkt 7 Pzp, przez udzielenie zamówień uzupełniających bez zachowania ustawowych przesłanek ich stosowania, o ile łączna wartość zamówień uzupełniających nie przekroczy 20% wartości zamówienia podstawowego w odniesieniu do dostaw.</w:t>
              <w:br/>
              <w:br/>
              <w:t>Stosuje się również odpowiednio do przypadków rozszerzenia zakresu umowy poza określenie przedmiotu zamówienia zawarte w SIWZ w drodze zmiany umowy.</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5% </w:t>
            </w:r>
          </w:p>
        </w:tc>
        <w:tc>
          <w:tcPr>
            <w:tcW w:w="32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środków przekazanych na zamówienia dodatkowe lub uzupełniające</w:t>
            </w:r>
          </w:p>
        </w:tc>
      </w:tr>
      <w:tr>
        <w:trPr>
          <w:trHeight w:val="5340"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3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ruszenie art. 67 ust. 1 pkt 5 lub 6, przez udzielenie zamówień dodatkowych lub uzupełniających bez zachowania ustawowych przesłanek ich stosowania, o ile łączna wartość zamówień dodatkowych lub uzupełniających przekroczy 50% wartości zamówienia podstawowego w odniesieniu do usług lub robót budowlanych.</w:t>
              <w:br/>
              <w:t>2. Naruszenie art. 67 ust. 1 pkt 7 Pzp, przez udzielenie zamówień uzupełniających bez zachowania ustawowych przesłanek ich stosowania, o ile łączna wartość zamówień uzupełniających przekroczy 20% wartości zamówienia podstawowego w odniesieniu do dostaw.</w:t>
              <w:br/>
              <w:br/>
              <w:t>Stosuje się również odpowiednio do przypadków rozszerzenia zakresu umowy poza określenie przedmiotu zamówienia zawarte w SIWZ w drodze zmiany umowy.</w:t>
            </w:r>
          </w:p>
        </w:tc>
        <w:tc>
          <w:tcPr>
            <w:tcW w:w="1440" w:type="dxa"/>
            <w:tcBorders>
              <w:bottom w:val="single" w:sz="4" w:space="0" w:color="000000"/>
              <w:right w:val="single" w:sz="4" w:space="0" w:color="000000"/>
            </w:tcBorders>
          </w:tcPr>
          <w:p>
            <w:pPr>
              <w:pStyle w:val="Normal"/>
              <w:rPr/>
            </w:pPr>
            <w:r>
              <w:rPr>
                <w:rFonts w:cs="Arial" w:ascii="Arial" w:hAnsi="Arial"/>
                <w:sz w:val="20"/>
                <w:szCs w:val="20"/>
              </w:rPr>
              <w:t>25%+100%</w:t>
            </w:r>
          </w:p>
        </w:tc>
        <w:tc>
          <w:tcPr>
            <w:tcW w:w="3201" w:type="dxa"/>
            <w:tcBorders>
              <w:bottom w:val="single" w:sz="4" w:space="0" w:color="000000"/>
              <w:right w:val="single" w:sz="4" w:space="0" w:color="000000"/>
            </w:tcBorders>
          </w:tcPr>
          <w:p>
            <w:pPr>
              <w:pStyle w:val="Normal"/>
              <w:rPr/>
            </w:pPr>
            <w:r>
              <w:rPr>
                <w:rFonts w:cs="Arial" w:ascii="Arial" w:hAnsi="Arial"/>
                <w:sz w:val="20"/>
                <w:szCs w:val="20"/>
              </w:rPr>
              <w:t xml:space="preserve">Korektę w wysokości 25% stosuje się do środków przekazanych na sfinansowanie zamówień dodatkowych lub uzupełniających, o wartości 50% zamówienia podstawowego w odniesieniu do usług lub robót budowlanych, lub w wysokości 20% zamówienia podstawowego w odniesieniu do dostaw. </w:t>
            </w:r>
          </w:p>
          <w:p>
            <w:pPr>
              <w:pStyle w:val="Normal"/>
              <w:rPr/>
            </w:pPr>
            <w:r>
              <w:rPr>
                <w:rFonts w:cs="Arial" w:ascii="Arial" w:hAnsi="Arial"/>
                <w:sz w:val="20"/>
                <w:szCs w:val="20"/>
              </w:rPr>
              <w:t>Korektę w wysokości 100% stosuje się do środków przekazanych na sfinansowanie zamówień dodatkowych lub uzupełniających, o wartości przekraczającej 50% zamówienia podstawowego w odniesieniu do usług lub robót budowlanych, lub przekraczającej 20% zamówienia podstawowego w odniesieniu do dostaw.</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479"/>
        <w:gridCol w:w="2121"/>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47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212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4619"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dzielenie w trybie zamówień z wolnej ręki zamówień dodatkowych lub uzupełniających, których wartość przekracza 20% zamówienia w odniesieniu do dostaw lub 50% zamówienia w odniesieniu do usług lub robót budowlanych</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ruszenie art. 67 ust. 1 pkt 5 lub 6, przez udzielenie zamówień dodatkowych lub uzupełniających o wartości przekraczającej 50% wartości zamówienia podstawowego w odniesieniu do usług lub robót budowlanych.</w:t>
              <w:br/>
              <w:t>2. Naruszenie art. 67 ust. 1 pkt 7 Pzp, przez udzielenie zamówień uzupełniających, o wartości przekraczającej 20% wartości zamówienia podstawowego w odniesieniu do dostaw.</w:t>
              <w:br/>
              <w:br/>
              <w:t>Stosuje się również odpowiednio do przypadków rozszerzenia zakresu umowy poza określenie przedmiotu zamówienia zawarte w SIWZ w drodze zmiany umowy.</w:t>
            </w:r>
          </w:p>
        </w:tc>
        <w:tc>
          <w:tcPr>
            <w:tcW w:w="147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21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orektę w wysokości 100% stosuje się do środków przekazanych na sfinansowanie zamówień dodatkowych lub uzupełniających, o wartości przekraczającej 50% zamówienia podstawowego w odniesieniu do usług lub robót budowlanych, lub przekraczającej 20% zamówienia podstawowego w odniesieniu do dostaw. </w:t>
            </w:r>
          </w:p>
        </w:tc>
      </w:tr>
      <w:tr>
        <w:trPr>
          <w:trHeight w:val="343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400" w:type="dxa"/>
            <w:tcBorders>
              <w:bottom w:val="single" w:sz="4" w:space="0" w:color="000000"/>
              <w:right w:val="single" w:sz="4" w:space="0" w:color="000000"/>
            </w:tcBorders>
          </w:tcPr>
          <w:p>
            <w:pPr>
              <w:pStyle w:val="Normal"/>
              <w:rPr/>
            </w:pPr>
            <w:r>
              <w:rPr>
                <w:rFonts w:cs="Arial" w:ascii="Arial" w:hAnsi="Arial"/>
                <w:sz w:val="20"/>
                <w:szCs w:val="20"/>
              </w:rPr>
              <w:t>Brak pełnej informacji o warunkach udziału w postępowaniu oraz kryteriach oceny ofert w ogłoszeniu o zamówieniu przekazanym zarówno do UOPWE jak i w SIWZ</w:t>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nieograniczony</w:t>
              <w:br/>
              <w:t>naruszenie art. 41 pkt 7 lub 9 Pzp lub art. 36 ust. 1 pkt 5, 6 lub 13 Pzp, przez brak zamieszczenia odpowiednio w ogłoszeniu o zamówieniu przekazanym do UOPWE i SIWZ wykazu oświadczeń lub dokumentów, jakie mają dostarczyć wykonawcy w celu potwierdzenia spełnienia warunków udziału w postępowaniu lub pełnej informacji o kryteriach oceny ofert i ich znaczeniu oraz sposobie oceny lub warunków udziału w postępowaniu oraz opisu sposobu oceny spełniania tych warunków</w:t>
              <w:br/>
              <w:t>2. Przetarg ograniczony, negocjacje z ogłoszeniem i dialog konkurencyjny</w:t>
              <w:br/>
              <w:t>Naruszenie art. 36 ust. 1 pkt 5, 6 lub 13 Pzp lub art. 48 ust. 2 pkt 6, 7 lub 10 Pzp, przez brak zamieszczenia w ogłoszeniu o zamówieniu przekazanym do UOPWE i SIWZ wykazu oświadczeń lub dokumentów, jakie mają dostarczyć wykonawcy w celu potwierdzenia spełnienia warunków udziału w postępowaniu lub informacji o oświadczeniach lub dokumentach, jakie mają dostarczyć wykonawcy w celu potwierdzenia spełnienia warunków udziału w postępowaniu lub pełnej informacji o kryteriach oceny ofert i ich znaczeniu oraz sposobie oceny lub warunków udziału w postępowaniu oraz opisu sposobu dokonywania oceny spełnienia tych warunków.</w:t>
            </w:r>
          </w:p>
        </w:tc>
        <w:tc>
          <w:tcPr>
            <w:tcW w:w="147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212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360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k pełnej informacji o warunkach udziału w postępowaniu oraz kryteriach oceny ofert w ogłoszeniu o zamówieniu przekazanym do UOPWE albo SIWZ</w:t>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nieograniczony</w:t>
              <w:br/>
              <w:t>naruszenie art. 41 pkt 7 lub 9 Pzp lub art. 36 ust. 1 pkt 5, 6 lub 13 Pzp, przez brak zamieszczenia odpowiednio w ogłoszeniu o zamówieniu przekazanym do UOPWE albo SIWZ wykazu oświadczeń lub dokumentów, jakie mają dostarczyć wykonawcy w celu potwierdzenia spełnienia warunków udziału w postępowaniu lub pełnej informacji o kryteriach oceny ofert i ich znaczeniu oraz sposobie oceny lub warunków udziału w postępowaniu oraz opisu sposobu oceny spełniania tych warunków</w:t>
              <w:br/>
              <w:t>2. Przetarg ograniczony, negocjacje z ogłoszeniem i dialog konkurencyjny</w:t>
              <w:br/>
              <w:t>Naruszenie art. 36 ust. 1 pkt 5, 6 lub 13 Pzp lub art. 48 ust. 2 pkt 6, 7 lub 10 Pzp, przez brak zamieszczenia w ogłoszeniu o zamówieniu przekazanym do UOPWE albo SIWZ wykazu oświadczeń lub dokumentów, jakie mają dostarczyć wykonawcy w celu potwierdzenia spełnienia warunków udziału w postępowaniu lub informacji o oświadczeniach lub dokumentach, jakie mają dostarczyć wykonawcy w celu potwierdzenia spełnienia warunków udziału w postępowaniu lub pełnej informacji o kryteriach oceny ofert i ich znaczeniu oraz sposobie oceny lub warunków udziału w postępowaniu oraz opisu sposobu dokonywania oceny spełnienia tych warunków.</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właściwe stosowanie kryteriów oceny ofert</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91 ust. 1 Pzp, przez wybór oferty na podstawie innych kryteriów oceny ofert niż określone w SIWZ.</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sowanie kryteriów oceny ofert dotyczących właściwości wykonawc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91 ust. 3 Pzp, przez stosowanie kryteriów oceny ofert dotyczących właściwości wykonawcy, w szczególności jego wiarygodności ekonomicznej, technicznej lub finansowej.</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zwolona modyfikacji treści SIWZ</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38 ust. 4 Pzp, przez modyfikację treści SIWZ mimo braku przesłanek uzasadniających taką zmianę lub naruszenie art. 38 ust. 4b Pzp, poprzez modyfikację zmian w treści SIWZ po upływie terminu składania wniosków o dopuszczenie do udziału w przetargu ograniczonym i negocjacjach z ogłoszeniem, prowadzącą do zmiany treści ogłoszenia o zamówieniu.</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reślenie dyskryminujących warunków udziału w postępowaniu oraz kryteriów oceny ofert</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7 ust. 1 Pzp, przez określenie warunków udziału w postępowaniu o udzielenie zamówienia lub określenie kryteriów oceny ofert, w sposób który mógłby utrudniać uczciwą konkurencję oraz nie zapewnia równego traktowania wykonawców.</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8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prawidłowości w zakresie oświadczeń i dokumentów wymaganych od wykonawców</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25 ust. 1 Pzp, przez żądanie od wykonawców oświadczeń lub dokumentów, które nie są niezbędne do przeprowadzenia postępowania.</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825"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Niejednoznaczny lub dyskryminacyjny opis przedmiotu zamówienia</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1. Naruszenie art. 29 ust. 3 Pzp, przez opisanie przedmiotu zamówienia przez wskazanie znaków towarowych, patentów lub pochodzenia, bez dopuszczenia możliwości rozwiązań równoważnych.</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125"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2. Naruszenie art. 29 ust. 2 Pzp, przez opisanie przedmiotu zamówienia w sposób, który mógłby utrudniać uczciwą konkurencję lub naruszenie art. 30 ust. 1-3 Pzp, poprzez opisanie przedmiotu zamówienia przez odniesienie się do norm, aprobat, specyfikacji technicznych i systemów odniesienia z naruszeniem ustawowej kolejności.</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925"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3. Naruszenie art. 29 ust. 1 Pzp, przez opisanie przedmiotu zamówienia w sposób niejednoznaczny, niewyczerpujący, za pomocą niedostatecznie dokładnych i zrozumiałych określeń lub bez uwzględnienia wszystkich wymagań i okoliczności mogących mieć wpływ na sporządzenie oferty.</w:t>
              <w:br/>
              <w:t>4. Naruszenie art. 29 ust. 3 Pzp przez opisanie przedmiotu zamówienia przez wskazanie znaków towarowych, patentów lub pochodzenia oraz dodanie słów "lub równoważny", pomimo braku uzasadnienia takiego określenia w specyfice przedmiotu zamówienia w sytuacji, gdy zamawiający może opisać przedmiot zamówienia za pomocą dostatecznie dokładnych określeń.</w:t>
              <w:br/>
              <w:t>5. Naruszenie art. 30 ust. 4 Pzp, przez opisanie przedmiotu zamówienia za pomocą norm, aprobat, specyfikacji technicznych i systemów odniesienia, o których mowa w art. 30 ust. 1-3 Pzp, bez dopuszczenia możliwości rozwiązań równoważnych.</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2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p>
            <w:pPr>
              <w:pStyle w:val="Normal"/>
              <w:rPr>
                <w:rFonts w:ascii="Arial" w:hAnsi="Arial" w:cs="Arial"/>
                <w:sz w:val="20"/>
                <w:szCs w:val="20"/>
              </w:rPr>
            </w:pPr>
            <w:r>
              <w:rPr>
                <w:rFonts w:cs="Arial" w:ascii="Arial" w:hAnsi="Arial"/>
                <w:sz w:val="20"/>
                <w:szCs w:val="20"/>
              </w:rPr>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aniczenie kręgu potencjalnych oferentów</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ograniczony, negocjacje z ogłoszeniem, dialog konkurencyjny</w:t>
              <w:br/>
              <w:t>Naruszenie art. 51 ust. 1, art. 57 ust. 2 lub art. 60d ust. 2 Pzp, przez zaproszenia do składania ofert mniejszej liczby wykonawców, niż minimalna liczba przewidziana w ustawie</w:t>
              <w:br/>
              <w:t>2. Negocjacje bez ogłoszenia</w:t>
              <w:br/>
              <w:t>Naruszenie art. 63 ust. 3 Pzp, przez zaproszenie do negocjacji mniejszej liczby wykonawców, niż minimalna przewidziana w ustawie</w:t>
              <w:br/>
              <w:t>3. Naruszenie art. 89 Pzp, przez odrzucenie oferty z przyczyn innych niż przewidziane w Pzp.</w:t>
            </w:r>
          </w:p>
          <w:p>
            <w:pPr>
              <w:pStyle w:val="Normal"/>
              <w:rPr>
                <w:rFonts w:ascii="Arial" w:hAnsi="Arial" w:cs="Arial"/>
                <w:sz w:val="20"/>
                <w:szCs w:val="20"/>
              </w:rPr>
            </w:pPr>
            <w:r>
              <w:rPr>
                <w:rFonts w:cs="Arial" w:ascii="Arial" w:hAnsi="Arial"/>
                <w:sz w:val="20"/>
                <w:szCs w:val="20"/>
              </w:rPr>
              <w:t>4. Naruszenie art. 146 ust. 1 pkt 4 Pzp, 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p>
            <w:pPr>
              <w:pStyle w:val="Normal"/>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12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wadzenie negocjacji dotyczących treści ofert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87 Pzp, przez dokonywanie w toku badania i oceny ofert zmian w treści oferty oraz zmian wymagań zawartych w SIWZ w drodze negocjacji między zamawiającym a wykonawcą, z wyłączeniem wyjaśnień dotyczących treści złożonych ofert oraz poprawienia w tekście oferty oczywistych omyłek pisarskich i omyłek rachunkowych w obliczeniu ceny.</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11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mniejszenie zakresu świadczenia wykonawcy bez zmiany wartości umow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144 ust. 1 Pzp, przez zmianę umowy polegającą na zmniejszeniu zakresu świadczenia wykonawcy w stosunku do zobowiązania zawartego w ofercie bez stosownego zmniejszenia wartości umowy.</w:t>
              <w:br/>
              <w:t>Korekta ta ma zastosowanie także w przypadku, w którym kwota obniżki jest wykorzystana do realizacji innych prac.</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tość zmniejszenia przedmiotu zamówienia +25% ostatecznej wartości zamówienia</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mniejszenie zakresu świadczenia wykonawcy wraz ze zmianą wartości umow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144 ust. 1 Pzp, przez zmianę umowy polegającą na zmniejszeniu zakresu świadczenia wykonawcy w stosunku do zobowiązania zawartego w ofercie wraz ze stosownym zmniejszeniem wartości umowy.</w:t>
              <w:br/>
              <w:t>Korekta ta ma zastosowanie także w przypadku, w którym kwota obniżki jest wykorzystana do realizacji innych prac.</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 ostatecznej wartości zamówienia</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8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arcie umowy w sprawie zamówienia publicznego przed upływem terminu na wniesienie lub rozpatrzenie odwołania</w:t>
            </w:r>
          </w:p>
        </w:tc>
        <w:tc>
          <w:tcPr>
            <w:tcW w:w="8980" w:type="dxa"/>
            <w:tcBorders>
              <w:bottom w:val="single" w:sz="4" w:space="0" w:color="000000"/>
              <w:right w:val="single" w:sz="4" w:space="0" w:color="000000"/>
            </w:tcBorders>
          </w:tcPr>
          <w:p>
            <w:pPr>
              <w:pStyle w:val="Normal"/>
              <w:rPr/>
            </w:pPr>
            <w:r>
              <w:rPr>
                <w:rFonts w:cs="Arial" w:ascii="Arial" w:hAnsi="Arial"/>
                <w:sz w:val="20"/>
                <w:szCs w:val="20"/>
              </w:rPr>
              <w:t>1. Naruszenie art. 94 ust. 1 Pzp, przez zawarcie umowy w sprawie zamówienia publicznego, w terminie krótszym, niż określone w Pzp.</w:t>
              <w:br/>
              <w:t>2. Naruszenie art. 183 ust. 1 Pzp, poprzez zawarcie umowy w sprawie zamówienia publicznego przed ogłoszeniem przez Krajową Izbę Odwoławczą wyroku lub postanowienia kończącego postępowanie odwoławcze.</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0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ak zawiadomienia o wyborze najkorzystniejszej ofert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92 ust. 1 pkt 1 Pzp, przez brak zawiadomienia wykonawców o wyborze najkorzystniejszej oferty.</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34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dliwość zawiadomienia o wyborze najkorzystniejszej oferty lub o wykluczeniu z postępowania</w:t>
            </w:r>
          </w:p>
        </w:tc>
        <w:tc>
          <w:tcPr>
            <w:tcW w:w="8980" w:type="dxa"/>
            <w:tcBorders>
              <w:bottom w:val="single" w:sz="4" w:space="0" w:color="000000"/>
              <w:right w:val="single" w:sz="4" w:space="0" w:color="000000"/>
            </w:tcBorders>
          </w:tcPr>
          <w:p>
            <w:pPr>
              <w:pStyle w:val="Normal"/>
              <w:rPr/>
            </w:pPr>
            <w:r>
              <w:rPr>
                <w:rFonts w:cs="Arial" w:ascii="Arial" w:hAnsi="Arial"/>
                <w:sz w:val="20"/>
                <w:szCs w:val="20"/>
              </w:rPr>
              <w:t>1. Naruszenie art. 92 ust. 1 Pzp, przez brak zawiadomienia wykonawców, którzy złożyli oferty o:</w:t>
              <w:br/>
              <w:t>- wyborze najkorzystniejszej oferty z podaniem nazwy, siedziby i adresu wykonawcy, uzasadnieniu wyboru tej oferty, a także o nazwach, siedzibie i adresach wykonawców, którzy złożyli oferty, punktacji przyznanej ofertom w każdym kryterium oceny ofert i punktacji łącznej,</w:t>
              <w:br/>
              <w:t>- wykonawcach, którzy zostali wykluczeni z postępowania o udzielenie zamówienia, wraz z uzasadnieniem faktycznym i prawnym - jeżeli postępowanie jest prowadzone w trybie przetargu nieograniczonego albo negocjacji bez ogłoszenia,</w:t>
              <w:br/>
              <w:t>- terminie określonym zgodnie z art. 94 ust. 1 lub 2 Pzp, po którego upływie umowa w sprawie zamówienia publicznego może być zawarta.</w:t>
              <w:br/>
              <w:t>2. Naruszenie art. 24 ust. 3 Pzp, poprzez brak zawiadomienia wykonawców, którzy zostali wykluczeni z postępowania o udzielenie zamówienia, wraz z podaniem uzasadnienia faktycznego</w:t>
              <w:br/>
              <w:t>i prawnego, z zastrzeżeniem art. 92 ust. 1 pkt 3.</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ów związanych z udostępnieniem SIWZ</w:t>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nieograniczony</w:t>
              <w:br/>
              <w:t>Naruszenie art. 42 ust. 1 lub 2 Pzp, poprzez brak przekazania wykonawcy SIWZ w terminie 5 dni od dnia złożenia wniosku, przy jednoczesnym braku udostępnienia SIWZ na stronie internetowej zamawiającego, od dnia zamieszczenia ogłoszenia o zamówieniu w BZP albo publikacji w DUUE.</w:t>
              <w:br/>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59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ów związanych z udostępnieniem informacji</w:t>
            </w:r>
          </w:p>
        </w:tc>
        <w:tc>
          <w:tcPr>
            <w:tcW w:w="8980" w:type="dxa"/>
            <w:tcBorders>
              <w:bottom w:val="single" w:sz="4" w:space="0" w:color="000000"/>
              <w:right w:val="single" w:sz="4" w:space="0" w:color="000000"/>
            </w:tcBorders>
          </w:tcPr>
          <w:p>
            <w:pPr>
              <w:pStyle w:val="Normal"/>
              <w:rPr/>
            </w:pPr>
            <w:r>
              <w:rPr>
                <w:rFonts w:cs="Arial" w:ascii="Arial" w:hAnsi="Arial"/>
                <w:sz w:val="20"/>
                <w:szCs w:val="20"/>
              </w:rPr>
              <w:t>Naruszenie art. 38 ust. 1 Pzp przez brak udzielenia wyjaśnień przez zamawiającego dotyczących treści SIWZ w terminach zgodnych z art. 38 Pzp.</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3945"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Ustalanie krótszych niż ustawowe terminów składania ofert oraz wniosków o dopuszczenie do udziału w postępowaniu</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nieograniczony</w:t>
              <w:br/>
              <w:t>Naruszenie art. 43 ust. 2 lub 3 Pzp, przez ustalenie terminów składania ofert krótszych o co najmniej 10 dni niż terminy wskazane w tym przepisie.</w:t>
              <w:br/>
              <w:t xml:space="preserve">2. Przetarg ograniczony - </w:t>
              <w:br/>
              <w:t>Ustalenie terminów składania wniosków o dopuszczenie do udziału w postępowaniu lub terminów składania ofert krótszych niż terminy wskazane odpowiednio w art. 49 ust. 3 i art. 52 ust. 4 Pzp.</w:t>
              <w:br/>
              <w:t>3. Negocjacje z ogłoszeniem</w:t>
              <w:br/>
              <w:t>Ustalenie terminów składania wniosków o dopuszczenie do udziału w postępowaniu krótszych niż terminy wskazane w art. 56 ust. 2 w związku z art. 49 ust. 3 Pzp.</w:t>
              <w:br/>
              <w:t>4. Dialog konkurencyjny</w:t>
              <w:br/>
              <w:t>Ustalenie terminów składania wniosków o dopuszczenie do udziału w dialogu krótszych niż terminy wskazane w art. 60c ust. 2 w związku z art. 49 ust. 3 Pzp.</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945"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pPr>
            <w:r>
              <w:rPr>
                <w:rFonts w:cs="Arial" w:ascii="Arial" w:hAnsi="Arial"/>
                <w:sz w:val="20"/>
                <w:szCs w:val="20"/>
              </w:rPr>
              <w:t>1. Przetarg nieograniczony</w:t>
              <w:br/>
              <w:t>Naruszenie art. 43 ust. 2 lub 3 Pzp, przez ustalenie terminów składania ofert krótszych o mniej niż 10 dni niż terminy ustawowe.</w:t>
              <w:br/>
              <w:t xml:space="preserve">2. Przetarg ograniczony - </w:t>
              <w:br/>
              <w:t>Ustalenie terminów składania wniosków o dopuszczenie do udziału w postępowaniu lub terminów składania ofert krótszych niż terminy wskazane odpowiednio w art. 49 ust. 2 i art. 52 ust. 2 i 3 Pzp, a nie zachodziła pilna potrzeba udzielenia zamówienia.</w:t>
              <w:br/>
              <w:t>3. Negocjacje z ogłoszeniem</w:t>
              <w:br/>
              <w:t>Ustalenie terminów składania wniosków o dopuszczenie do udziału w postępowaniu krótszych niż terminy wskazane w art. 56 ust. 2 w związku z art. 49 ust. 2 Pzp, a nie zachodziła pilna potrzeba udzielenia zamówienia.</w:t>
              <w:br/>
              <w:t>4. Dialog konkurencyjny</w:t>
              <w:br/>
              <w:t>Ustalenie terminów składania wniosków o dopuszczenie do udziału w postępowaniu krótszych niż terminy wskazane w art. 60c ust. 2 w związku z art. 49 ust. 2 Pzp, a nie zachodziła pilna potrzeba udzielenia zamówienia.</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2700"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Błędy w ogłoszeniach</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40 ust. 6 pkt 2 Pzp przez zawarcie w ogłoszeniu o zamówieniu odpowiednio zamieszczanym lub publikowanym w miejscu publicznie dostępnym w siedzibie zamawiającego, na stronie internetowej, w dzienniku lub czasopiśmie o zasięgu ogólnopolskim lub w inny sposób, informacji innych niż przekazane UOPWE.</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pPr>
            <w:r>
              <w:rPr>
                <w:rFonts w:cs="Arial" w:ascii="Arial" w:hAnsi="Arial"/>
                <w:sz w:val="20"/>
                <w:szCs w:val="20"/>
              </w:rPr>
              <w:t>Nie dotyczy błędów pisarskich oraz innych oczywistych omyłek nie zmieniających treści ogłoszenia</w:t>
            </w:r>
          </w:p>
        </w:tc>
      </w:tr>
      <w:tr>
        <w:trPr>
          <w:trHeight w:val="2640"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1. Naruszenie art. 41 Pzp albo art. 48 ust. 2 Pzp albo art. 60c Pzp, przez brak zawarcia w ogłoszeniu o zamówieniu przekazanym do UOPWE informacji wskazanych w tych przepisach.</w:t>
            </w:r>
          </w:p>
          <w:p>
            <w:pPr>
              <w:pStyle w:val="Normal"/>
              <w:rPr>
                <w:rFonts w:ascii="Arial" w:hAnsi="Arial" w:cs="Arial"/>
                <w:sz w:val="20"/>
                <w:szCs w:val="20"/>
              </w:rPr>
            </w:pPr>
            <w:r>
              <w:rPr>
                <w:rFonts w:cs="Arial" w:ascii="Arial" w:hAnsi="Arial"/>
                <w:sz w:val="20"/>
                <w:szCs w:val="20"/>
              </w:rPr>
              <w:t>2. Naruszenie art. 40 ust. 6 pkt 1 Pzp, przez odpowiednio zamieszczenie lub opublikowanie ogłoszenia o zamówieniu w miejscu publicznie dostępnym w siedzibie zamawiającego, na stronie internetowej, w dzienniku lub czasopiśmie o zasięgu ogólnopolskim lub w inny sposób, przed dniem jego zamieszczenia w BZP albo przed dniem jego przekazania do UOPWE.</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0"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sectPr>
          <w:headerReference w:type="default" r:id="rId6"/>
          <w:footerReference w:type="default" r:id="rId7"/>
          <w:type w:val="nextPage"/>
          <w:pgSz w:orient="landscape" w:w="16838" w:h="11906"/>
          <w:pgMar w:left="1418" w:right="1418" w:gutter="0" w:header="0" w:top="1418" w:footer="709" w:bottom="1418"/>
          <w:pgNumType w:start="6" w:fmt="decimal"/>
          <w:formProt w:val="false"/>
          <w:textDirection w:val="lrTb"/>
          <w:docGrid w:type="default" w:linePitch="360" w:charSpace="0"/>
        </w:sectPr>
      </w:pPr>
    </w:p>
    <w:p>
      <w:pPr>
        <w:pStyle w:val="Heading1"/>
        <w:numPr>
          <w:ilvl w:val="0"/>
          <w:numId w:val="0"/>
        </w:numPr>
        <w:spacing w:before="120" w:after="120"/>
        <w:ind w:left="0" w:hanging="0"/>
        <w:rPr/>
      </w:pPr>
      <w:r>
        <w:rPr>
          <w:rFonts w:cs="Calibri" w:ascii="Calibri" w:hAnsi="Calibri"/>
          <w:lang w:val="pl-PL"/>
        </w:rPr>
        <w:t>II. Zamówienia publiczne, dla których nie ma obowiązku przekazania ogłoszenia</w:t>
        <w:br/>
        <w:t>do publikacji w DUUE.</w:t>
      </w:r>
    </w:p>
    <w:p>
      <w:pPr>
        <w:pStyle w:val="Text1"/>
        <w:rPr>
          <w:rFonts w:ascii="Calibri" w:hAnsi="Calibri" w:cs="Calibri"/>
          <w:lang w:val="pl-PL"/>
        </w:rPr>
      </w:pPr>
      <w:r>
        <w:rPr>
          <w:rFonts w:cs="Calibri" w:ascii="Calibri" w:hAnsi="Calibri"/>
          <w:lang w:val="pl-PL"/>
        </w:rPr>
      </w:r>
    </w:p>
    <w:p>
      <w:pPr>
        <w:pStyle w:val="Normal"/>
        <w:autoSpaceDE w:val="false"/>
        <w:rPr>
          <w:rFonts w:ascii="Calibri" w:hAnsi="Calibri" w:cs="Calibri"/>
          <w:lang w:eastAsia="en-GB"/>
        </w:rPr>
      </w:pPr>
      <w:r>
        <w:rPr>
          <w:rFonts w:cs="Calibri" w:ascii="Calibri" w:hAnsi="Calibri"/>
          <w:lang w:eastAsia="en-GB"/>
        </w:rPr>
        <w:t xml:space="preserve">Trybunał Sprawiedliwości Wspólnot Europejskich potwierdził w swoim orzecznictwie, że przepisy Traktatu mają zastosowanie również do zamówień publicznych, które nie wchodzą w zakres stosowania dyrektyw w sprawie zamówień publicznych. </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lang w:eastAsia="en-GB"/>
        </w:rPr>
      </w:pPr>
      <w:r>
        <w:rPr>
          <w:rFonts w:cs="Calibri" w:ascii="Calibri" w:hAnsi="Calibri"/>
          <w:lang w:eastAsia="en-GB"/>
        </w:rPr>
        <w:t>Podczas udzielania zamówień publicznych objętych zakresem Traktatu WE, podmioty zamawiające pochodzące z państw członkowskich są zobowiązane do przestrzegania przepisów i zasad wymienionych w Traktacie, w szczególności w zakresie swobodnego przepływu towarów (art. 28 Traktatu WE), prawa przedsiębiorczości (art. 43), swobody świadczenia usług (art. 49), niedyskryminacji i równego traktowania, przejrzystości, proporcjonalności i wzajemnego uznawania. (</w:t>
      </w:r>
      <w:r>
        <w:rPr>
          <w:rFonts w:cs="Calibri" w:ascii="Calibri" w:hAnsi="Calibri"/>
          <w:i/>
          <w:lang w:eastAsia="en-GB"/>
        </w:rPr>
        <w:t xml:space="preserve">komunikat wyjaśniający Komisji nr </w:t>
      </w:r>
      <w:r>
        <w:rPr>
          <w:rFonts w:cs="Calibri" w:ascii="Calibri" w:hAnsi="Calibri"/>
          <w:i/>
        </w:rPr>
        <w:t>2006/C 179/02 dotyczący prawa wspólnotowego obowiązującego w dziedzinie udzielania zamówień, które nie są lub są jedynie częściowo objęte dyrektywami w sprawie zamówień publicznych</w:t>
      </w:r>
      <w:r>
        <w:rPr>
          <w:rFonts w:cs="Calibri" w:ascii="Calibri" w:hAnsi="Calibri"/>
        </w:rPr>
        <w:t>)</w:t>
      </w:r>
    </w:p>
    <w:p>
      <w:pPr>
        <w:pStyle w:val="Normal"/>
        <w:autoSpaceDE w:val="false"/>
        <w:rPr>
          <w:rFonts w:ascii="Calibri" w:hAnsi="Calibri" w:cs="Calibri"/>
          <w:b/>
          <w:b/>
          <w:lang w:eastAsia="en-GB"/>
        </w:rPr>
      </w:pPr>
      <w:r>
        <w:rPr>
          <w:rFonts w:cs="Calibri" w:ascii="Calibri" w:hAnsi="Calibri"/>
          <w:b/>
          <w:lang w:eastAsia="en-GB"/>
        </w:rPr>
      </w:r>
    </w:p>
    <w:p>
      <w:pPr>
        <w:pStyle w:val="Normal"/>
        <w:autoSpaceDE w:val="false"/>
        <w:rPr>
          <w:rFonts w:ascii="Calibri" w:hAnsi="Calibri" w:cs="Calibri"/>
          <w:lang w:eastAsia="en-GB"/>
        </w:rPr>
      </w:pPr>
      <w:r>
        <w:rPr>
          <w:rFonts w:cs="Calibri" w:ascii="Calibri" w:hAnsi="Calibri"/>
          <w:lang w:eastAsia="en-GB"/>
        </w:rPr>
        <w:t>Według orzecznictwa Trybunału Sprawiedliwości Wspólnot Europejskich, zasady równego traktowania i niedyskryminacji na tle narodowościowym nakładają obowiązek przejrzystości, który „polega na zagwarantowaniu wszystkim potencjalnym oferentom odpowiedniego poziomu upublicznienia informacji umożliwiającego rynkowi usług otwarcie na konkurencję oraz kontrolę bezstronności procedur przetargowych”. (</w:t>
      </w:r>
      <w:r>
        <w:rPr>
          <w:rFonts w:cs="Calibri" w:ascii="Calibri" w:hAnsi="Calibri"/>
          <w:i/>
          <w:lang w:eastAsia="en-GB"/>
        </w:rPr>
        <w:t xml:space="preserve">komunikat wyjaśniający Komisji nr </w:t>
      </w:r>
      <w:r>
        <w:rPr>
          <w:rFonts w:cs="Calibri" w:ascii="Calibri" w:hAnsi="Calibri"/>
          <w:i/>
        </w:rPr>
        <w:t>2006/C 179/02 dotyczący prawa wspólnotowego obowiązującego w dziedzinie udzielania zamówień, które nie są lub są jedynie częściowo objęte dyrektywami w sprawie zamówień publicznych</w:t>
      </w:r>
      <w:r>
        <w:rPr>
          <w:rFonts w:cs="Calibri" w:ascii="Calibri" w:hAnsi="Calibri"/>
        </w:rPr>
        <w:t>)</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rPr>
      </w:pPr>
      <w:r>
        <w:rPr>
          <w:rFonts w:cs="Calibri" w:ascii="Calibri" w:hAnsi="Calibri"/>
          <w:lang w:eastAsia="en-GB"/>
        </w:rPr>
        <w:t xml:space="preserve">Nieprzestrzeganie tych przepisów i zasad stanowi ryzyko dla funduszy wspólnotowych. Korekty finansowe powinny być więc stosowane w przypadku nieprawidłowości wykrytych </w:t>
      </w:r>
      <w:r>
        <w:rPr>
          <w:rFonts w:cs="Calibri" w:ascii="Calibri" w:hAnsi="Calibri"/>
          <w:u w:val="single"/>
          <w:lang w:eastAsia="en-GB"/>
        </w:rPr>
        <w:t>w umowach nieobjętych lub częściowo objętych dyrektywami wspólnotowymi. W zależności od rodzaju nieprawidłowości należy zastosować następujące wskaźniki korekt zawarte w tabeli nr 2.</w:t>
      </w:r>
    </w:p>
    <w:p>
      <w:pPr>
        <w:sectPr>
          <w:headerReference w:type="default" r:id="rId8"/>
          <w:footerReference w:type="default" r:id="rId9"/>
          <w:type w:val="nextPage"/>
          <w:pgSz w:w="11906" w:h="16838"/>
          <w:pgMar w:left="1588" w:right="1559" w:gutter="0" w:header="0" w:top="1021" w:footer="1077" w:bottom="1133"/>
          <w:pgNumType w:start="19" w:fmt="decimal"/>
          <w:formProt w:val="false"/>
          <w:textDirection w:val="lrTb"/>
          <w:docGrid w:type="default" w:linePitch="360" w:charSpace="0"/>
        </w:sectPr>
        <w:pStyle w:val="Normal"/>
        <w:rPr>
          <w:rFonts w:ascii="Calibri" w:hAnsi="Calibri" w:cs="Calibri"/>
        </w:rPr>
      </w:pPr>
      <w:r>
        <w:rPr>
          <w:rFonts w:cs="Calibri" w:ascii="Calibri" w:hAnsi="Calibri"/>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781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dopełnienie obowiązku zamieszczenia ogłoszenia o zamówieniu w BZP i na stronie internetowej</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Przetarg nieograniczony </w:t>
              <w:br/>
              <w:t>Naruszenie art. 40 ust. 1-2 Pzp, przez niedopełnienie obowiązku zamieszczenia ogłoszenia o zamówieniu w BZP, przy jednoczesnym braku zamieszczenia ogłoszenia na żaden z poniższych sposobów:</w:t>
              <w:br/>
              <w:t>- na stronie internetowej zamawiającego,</w:t>
              <w:br/>
              <w:t>- na ogólnodostępnym portalu przeznaczonym do publikacji ogłoszeń o zamówieniach,</w:t>
              <w:br/>
              <w:t>- w dzienniku lub czasopiśmie o zasięgu ogólnopolskim.</w:t>
              <w:br/>
              <w:t>2. Przetarg ograniczony</w:t>
              <w:br/>
              <w:t>Naruszenie art. 48 Pzp w związku z art. 40 ust. 1-2 Pzp, przez niedopełnienie obowiązku zamieszczenia ogłoszenia o zamówieniu w BZP, przy jednoczesnym braku zamieszczenia ogłoszenia na żaden z poniższych sposobów:</w:t>
              <w:br/>
              <w:t>- na stronie internetowej zamawiającego,</w:t>
              <w:br/>
              <w:t>- na ogólnodostępnym portalu przeznaczonym do publikacji ogłoszeń o zamówieniach,</w:t>
              <w:br/>
              <w:t>- w dzienniku lub czasopiśmie o zasięgu ogólnopolskim.</w:t>
              <w:br/>
              <w:t>3. Negocjacje z ogłoszeniem</w:t>
              <w:br/>
              <w:t>Naruszenie art. 56 Pzp w związku z art. 48 Pzp i art. 40 ust. 1-3 Pzp, przez niedopełnienie obowiązku zamieszczenia ogłoszenia o zamówieniu w BZP, przy jednoczesnym braku zamieszczenia ogłoszenia na żaden z poniższych sposobów:</w:t>
              <w:br/>
              <w:t>- na stronie internetowej zamawiającego,</w:t>
              <w:br/>
              <w:t>- na ogólnodostępnym portalu przeznaczonym do publikacji ogłoszeń o zamówieniach,</w:t>
              <w:br/>
              <w:t>- w dzienniku lub czasopiśmie o zasięgu ogólnopolskim.</w:t>
              <w:br/>
              <w:t>4. Dialog konkurencyjny</w:t>
              <w:br/>
              <w:t>Naruszenie art. 60 c ust. 1 Pzp w związku z art. 48 Pzp i art. 40 ust. 1-3 Pzp, przez niedopełnienie obowiązku zamieszczenia ogłoszenia o zamówieniu w BZP, przy jednoczesnym braku zamieszczenia ogłoszenia na żaden z poniższych sposobów:</w:t>
              <w:br/>
              <w:t>- na stronie internetowej zamawiającego,</w:t>
              <w:br/>
              <w:t>- na ogólnodostępnym portalu przeznaczonym do publikacji ogłoszeń o zamówieniach,</w:t>
              <w:br/>
              <w:t>- w dzienniku lub czasopiśmie o zasięgu ogólnopolskim.</w:t>
              <w:br/>
              <w:t>5. Licytacja elektroniczna</w:t>
              <w:br/>
              <w:t>Naruszenie art. 74 ust. 2 i art. 75 ust. 1 Pzp poprzez zastosowanie trybu licytacji elektronicznej bez</w:t>
              <w:br/>
              <w:t>zachowania ustawowych przesłanek zastosowania tego trybu</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r>
    </w:p>
    <w:tbl>
      <w:tblPr>
        <w:tblW w:w="15440" w:type="dxa"/>
        <w:jc w:val="center"/>
        <w:tblInd w:w="0" w:type="dxa"/>
        <w:tblLayout w:type="fixed"/>
        <w:tblCellMar>
          <w:top w:w="0" w:type="dxa"/>
          <w:left w:w="70" w:type="dxa"/>
          <w:bottom w:w="0" w:type="dxa"/>
          <w:right w:w="70" w:type="dxa"/>
        </w:tblCellMar>
      </w:tblPr>
      <w:tblGrid>
        <w:gridCol w:w="460"/>
        <w:gridCol w:w="2400"/>
        <w:gridCol w:w="8980"/>
        <w:gridCol w:w="1800"/>
        <w:gridCol w:w="1800"/>
      </w:tblGrid>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12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zprawne udzielenie zamówienia w trybie negocjacji bez ogłoszenia lub zamówienia z wolnej ręki lub zapytania o cenę</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62 ust. 1 Pzp lub art. 67 ust. 1 Pzp lub art. 70 Pzp, przez udzielenie zamówienia odpowiednio w trybie negocjacji bez ogłoszenia lub zamówienia z wolnej ręki lub zapytania o cenę, bez zachowania ustawowych przesłanek zastosowania tych trybów (z uwzględnieniem zastrzeżenia, o którym mowa w art. 5 ust. 1a Pzp).</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50"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Dyskryminacyjny opis przedmiotu zamówienia</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29 ust. 3 Pzp, przez opisanie przedmiotu zamówienia przez wskazanie znaków towarowych, patentów lub pochodzenia, bez dopuszczenia możliwości rozwiązań równoważnych.</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29 ust. 2 Pzp, przez opisanie przedmiotu zamówienia w sposób, który mógłby utrudniać uczciwą konkurencję.</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27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reślenie dyskryminujących warunków udziału w postępowaniu oraz kryteriów oceny ofert</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7 ust. 1 Pzp, przez określenie warunków udziału w postępowaniu o udzielenie zamówienia lub określenie kryteriów oceny ofert, w sposób który mógłby utrudniać uczciwą konkurencję oraz nie zapewnia równego traktowania wykonawców.</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właściwe stosowanie kryteriów oceny ofert</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91 ust. 1 Pzp, przez wybór oferty na podstawie innych kryteriów oceny ofert, niż określone w SIWZ.</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50"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sowanie kryteriów oceny ofert dotyczących właściwości wykonawcy</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91 ust. 3 Pzp, przez stosowanie kryteriów oceny ofert dotyczących właściwości wykonawcy, w szczególności jego wiarygodności ekonomicznej, technicznej lub finansowej.</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81"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prawidłowości w zakresie oświadczeń i dokumentów wymaganych od wykonawców</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uszenie art. 25 ust. 1 Pzp, przez żądanie od wykonawców oświadczeń lub dokumentów, które nie są niezbędne do przeprowadzenia postępowania.</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6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4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goria nieprawidłowości</w:t>
            </w:r>
          </w:p>
        </w:tc>
        <w:tc>
          <w:tcPr>
            <w:tcW w:w="898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alifikacja prawna oraz opis nieprawidłowości</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sokość procentowa korek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wagi</w:t>
            </w:r>
          </w:p>
        </w:tc>
      </w:tr>
      <w:tr>
        <w:trPr>
          <w:trHeight w:val="1170" w:hRule="atLeast"/>
        </w:trPr>
        <w:tc>
          <w:tcPr>
            <w:tcW w:w="460"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tc>
        <w:tc>
          <w:tcPr>
            <w:tcW w:w="2400" w:type="dxa"/>
            <w:vMerge w:val="restart"/>
            <w:tcBorders>
              <w:right w:val="single" w:sz="4" w:space="0" w:color="000000"/>
            </w:tcBorders>
          </w:tcPr>
          <w:p>
            <w:pPr>
              <w:pStyle w:val="Normal"/>
              <w:rPr>
                <w:rFonts w:ascii="Arial" w:hAnsi="Arial" w:cs="Arial"/>
                <w:sz w:val="20"/>
                <w:szCs w:val="20"/>
              </w:rPr>
            </w:pPr>
            <w:r>
              <w:rPr>
                <w:rFonts w:cs="Arial" w:ascii="Arial" w:hAnsi="Arial"/>
                <w:sz w:val="20"/>
                <w:szCs w:val="20"/>
              </w:rPr>
              <w:t>Ograniczenie kręgu potencjalnych oferentów</w:t>
            </w:r>
          </w:p>
          <w:p>
            <w:pPr>
              <w:pStyle w:val="Normal"/>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ruszenie art. 146 ust. 1 pkt 4 Pzp, 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415" w:hRule="atLeast"/>
        </w:trPr>
        <w:tc>
          <w:tcPr>
            <w:tcW w:w="460" w:type="dxa"/>
            <w:vMerge w:val="continue"/>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Przetarg ograniczony, negocjacje z ogłoszeniem, dialog konkurencyjny, zapytanie o cenę</w:t>
              <w:br/>
              <w:t>Naruszenie art. 51 ust. 1, art.. 57 ust.2 lub art. 60d ust. 2 lub art. 71 ust. 1 Pzp, przez zaproszenia do składania ofert mniejszej liczby wykonawców, niż minimalna liczba przewidziana w tym przepisie.</w:t>
              <w:br/>
              <w:t>3. Negocjacje bez ogłoszenia</w:t>
              <w:br/>
              <w:t>Naruszenie art. 63 ust. 3 Pzp, poprzez zaproszenie do negocjacji mniejszej liczby wykonawców, niż minimalna liczba przewidziana w tym przepisie.</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85" w:hRule="atLeast"/>
        </w:trPr>
        <w:tc>
          <w:tcPr>
            <w:tcW w:w="4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4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warcie umowy w sprawie zamówienia publicznego przed upływem terminu na wniesienie lub rozpatrzenie odwołania</w:t>
            </w:r>
          </w:p>
        </w:tc>
        <w:tc>
          <w:tcPr>
            <w:tcW w:w="898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Naruszenie art. 94 ust. 1 Pzp, przez zawarcie umowy w sprawie zamówienia publicznego, z zastrzeżeniem art. 183, w terminie krótszym, niż określone w tym przepisie.</w:t>
              <w:br/>
              <w:t>2. Naruszenie art. 183 ust. 1 Pzp, poprzez zawarcie umowy w sprawie zamówienia publicznego przed ogłoszeniem przez Krajową Izbę Odwoławczą wyroku lub postanowienia kończącego postępowanie.</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8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autoSpaceDE w:val="false"/>
        <w:rPr>
          <w:rFonts w:ascii="Calibri" w:hAnsi="Calibri" w:cs="Calibri"/>
        </w:rPr>
      </w:pPr>
      <w:r>
        <w:rPr>
          <w:rFonts w:cs="Calibri" w:ascii="Calibri" w:hAnsi="Calibri"/>
        </w:rPr>
      </w:r>
    </w:p>
    <w:sectPr>
      <w:headerReference w:type="default" r:id="rId10"/>
      <w:footerReference w:type="default" r:id="rId11"/>
      <w:type w:val="nextPage"/>
      <w:pgSz w:orient="landscape" w:w="16838" w:h="11906"/>
      <w:pgMar w:left="1418" w:right="1418" w:gutter="0" w:header="0" w:top="1418"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1083" w:right="357" w:hanging="0"/>
      <w:rPr>
        <w:rFonts w:ascii="Calibri" w:hAnsi="Calibri" w:cs="Calibri"/>
        <w:sz w:val="14"/>
      </w:rPr>
    </w:pPr>
    <w:r>
      <w:rPr>
        <w:rFonts w:cs="Calibri" w:ascii="Calibri" w:hAnsi="Calibri"/>
        <w:sz w:val="14"/>
      </w:rPr>
    </w:r>
  </w:p>
  <w:p>
    <w:pPr>
      <w:pStyle w:val="Header"/>
      <w:spacing w:before="0" w:after="0"/>
      <w:ind w:left="1083" w:right="357" w:hanging="0"/>
      <w:rPr>
        <w:rFonts w:ascii="Calibri" w:hAnsi="Calibri" w:cs="Calibri"/>
        <w:sz w:val="14"/>
        <w:lang w:val="en-US" w:eastAsia="en-US"/>
      </w:rPr>
    </w:pPr>
    <w:r>
      <w:rPr>
        <w:rFonts w:cs="Calibri" w:ascii="Calibri" w:hAnsi="Calibri"/>
        <w:sz w:val="14"/>
        <w:lang w:val="en-US" w:eastAsia="en-US"/>
      </w:rPr>
      <w:drawing>
        <wp:anchor behindDoc="1" distT="0" distB="0" distL="114935" distR="114935" simplePos="0" locked="0" layoutInCell="0" allowOverlap="1" relativeHeight="23">
          <wp:simplePos x="0" y="0"/>
          <wp:positionH relativeFrom="column">
            <wp:posOffset>-36195</wp:posOffset>
          </wp:positionH>
          <wp:positionV relativeFrom="paragraph">
            <wp:posOffset>-93980</wp:posOffset>
          </wp:positionV>
          <wp:extent cx="748665" cy="63436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4" r="-3" b="-4"/>
                  <a:stretch>
                    <a:fillRect/>
                  </a:stretch>
                </pic:blipFill>
                <pic:spPr bwMode="auto">
                  <a:xfrm>
                    <a:off x="0" y="0"/>
                    <a:ext cx="748665" cy="63436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6908800</wp:posOffset>
              </wp:positionH>
              <wp:positionV relativeFrom="paragraph">
                <wp:posOffset>32956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25.95pt;mso-position-vertical-relative:text;margin-left:544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37">
          <wp:simplePos x="0" y="0"/>
          <wp:positionH relativeFrom="column">
            <wp:posOffset>7772400</wp:posOffset>
          </wp:positionH>
          <wp:positionV relativeFrom="paragraph">
            <wp:posOffset>-205105</wp:posOffset>
          </wp:positionV>
          <wp:extent cx="748665" cy="634365"/>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3" t="-4" r="-3" b="-4"/>
                  <a:stretch>
                    <a:fillRect/>
                  </a:stretch>
                </pic:blipFill>
                <pic:spPr bwMode="auto">
                  <a:xfrm>
                    <a:off x="0" y="0"/>
                    <a:ext cx="748665" cy="634365"/>
                  </a:xfrm>
                  <a:prstGeom prst="rect">
                    <a:avLst/>
                  </a:prstGeom>
                </pic:spPr>
              </pic:pic>
            </a:graphicData>
          </a:graphic>
        </wp:anchor>
      </w:drawing>
    </w:r>
    <w:r>
      <w:rPr/>
      <w:t>Tabela I. Zamówienia publiczne, dla których istnieje obowiązek przekazania ogłoszenia do publikacji w DUU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38">
          <wp:simplePos x="0" y="0"/>
          <wp:positionH relativeFrom="column">
            <wp:posOffset>4572000</wp:posOffset>
          </wp:positionH>
          <wp:positionV relativeFrom="paragraph">
            <wp:posOffset>-154940</wp:posOffset>
          </wp:positionV>
          <wp:extent cx="748665" cy="634365"/>
          <wp:effectExtent l="0" t="0" r="0" b="0"/>
          <wp:wrapNone/>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1"/>
                  <a:srcRect l="-3" t="-4" r="-3" b="-4"/>
                  <a:stretch>
                    <a:fillRect/>
                  </a:stretch>
                </pic:blipFill>
                <pic:spPr bwMode="auto">
                  <a:xfrm>
                    <a:off x="0" y="0"/>
                    <a:ext cx="748665" cy="634365"/>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0" distT="0" distB="0" distL="114935" distR="114935" simplePos="0" locked="0" layoutInCell="0" allowOverlap="1" relativeHeight="41">
          <wp:simplePos x="0" y="0"/>
          <wp:positionH relativeFrom="column">
            <wp:posOffset>7772400</wp:posOffset>
          </wp:positionH>
          <wp:positionV relativeFrom="paragraph">
            <wp:posOffset>-90805</wp:posOffset>
          </wp:positionV>
          <wp:extent cx="748665" cy="634365"/>
          <wp:effectExtent l="0" t="0" r="0" b="0"/>
          <wp:wrapSquare wrapText="bothSides"/>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
                  <a:srcRect l="-3" t="-4" r="-3" b="-4"/>
                  <a:stretch>
                    <a:fillRect/>
                  </a:stretch>
                </pic:blipFill>
                <pic:spPr bwMode="auto">
                  <a:xfrm>
                    <a:off x="0" y="0"/>
                    <a:ext cx="748665" cy="634365"/>
                  </a:xfrm>
                  <a:prstGeom prst="rect">
                    <a:avLst/>
                  </a:prstGeom>
                </pic:spPr>
              </pic:pic>
            </a:graphicData>
          </a:graphic>
        </wp:anchor>
      </w:drawing>
    </w:r>
    <w:r>
      <w:rPr/>
      <w:t>Tabela II. Zamówienia publiczne, dla których nie ma obowiązku przekazania ogłoszenia do publikacji w DUU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lang w:val="pl-PL"/>
      </w:rPr>
      <w:t>Załącznik nr 3 do umowy nr …. z d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bullet"/>
      <w:lvlText w:val=""/>
      <w:lvlJc w:val="left"/>
      <w:pPr>
        <w:tabs>
          <w:tab w:val="num" w:pos="2853"/>
        </w:tabs>
        <w:ind w:left="2853" w:hanging="360"/>
      </w:pPr>
      <w:rPr>
        <w:rFonts w:ascii="Symbol" w:hAnsi="Symbol" w:cs="Symbol" w:hint="default"/>
      </w:rPr>
    </w:lvl>
    <w:lvl w:ilvl="1">
      <w:start w:val="1"/>
      <w:numFmt w:val="decimal"/>
      <w:lvlText w:val="%2)"/>
      <w:lvlJc w:val="left"/>
      <w:pPr>
        <w:tabs>
          <w:tab w:val="num" w:pos="3225"/>
        </w:tabs>
        <w:ind w:left="3225" w:hanging="360"/>
      </w:pPr>
      <w:rPr/>
    </w:lvl>
    <w:lvl w:ilvl="2">
      <w:start w:val="1"/>
      <w:numFmt w:val="bullet"/>
      <w:lvlText w:val=""/>
      <w:lvlJc w:val="left"/>
      <w:pPr>
        <w:tabs>
          <w:tab w:val="num" w:pos="3945"/>
        </w:tabs>
        <w:ind w:left="3945" w:hanging="360"/>
      </w:pPr>
      <w:rPr>
        <w:rFonts w:ascii="Wingdings" w:hAnsi="Wingdings" w:cs="Wingdings" w:hint="default"/>
      </w:rPr>
    </w:lvl>
    <w:lvl w:ilvl="3">
      <w:start w:val="1"/>
      <w:numFmt w:val="bullet"/>
      <w:lvlText w:val=""/>
      <w:lvlJc w:val="left"/>
      <w:pPr>
        <w:tabs>
          <w:tab w:val="num" w:pos="4665"/>
        </w:tabs>
        <w:ind w:left="4665" w:hanging="360"/>
      </w:pPr>
      <w:rPr>
        <w:rFonts w:ascii="Symbol" w:hAnsi="Symbol" w:cs="Symbol" w:hint="default"/>
      </w:rPr>
    </w:lvl>
    <w:lvl w:ilvl="4">
      <w:start w:val="1"/>
      <w:numFmt w:val="bullet"/>
      <w:lvlText w:val="o"/>
      <w:lvlJc w:val="left"/>
      <w:pPr>
        <w:tabs>
          <w:tab w:val="num" w:pos="5385"/>
        </w:tabs>
        <w:ind w:left="5385" w:hanging="360"/>
      </w:pPr>
      <w:rPr>
        <w:rFonts w:ascii="Courier New" w:hAnsi="Courier New" w:cs="Courier New" w:hint="default"/>
      </w:rPr>
    </w:lvl>
    <w:lvl w:ilvl="5">
      <w:start w:val="1"/>
      <w:numFmt w:val="bullet"/>
      <w:lvlText w:val=""/>
      <w:lvlJc w:val="left"/>
      <w:pPr>
        <w:tabs>
          <w:tab w:val="num" w:pos="6105"/>
        </w:tabs>
        <w:ind w:left="6105" w:hanging="360"/>
      </w:pPr>
      <w:rPr>
        <w:rFonts w:ascii="Wingdings" w:hAnsi="Wingdings" w:cs="Wingdings" w:hint="default"/>
      </w:rPr>
    </w:lvl>
    <w:lvl w:ilvl="6">
      <w:start w:val="1"/>
      <w:numFmt w:val="bullet"/>
      <w:lvlText w:val=""/>
      <w:lvlJc w:val="left"/>
      <w:pPr>
        <w:tabs>
          <w:tab w:val="num" w:pos="6825"/>
        </w:tabs>
        <w:ind w:left="6825" w:hanging="360"/>
      </w:pPr>
      <w:rPr>
        <w:rFonts w:ascii="Symbol" w:hAnsi="Symbol" w:cs="Symbol" w:hint="default"/>
      </w:rPr>
    </w:lvl>
    <w:lvl w:ilvl="7">
      <w:start w:val="1"/>
      <w:numFmt w:val="bullet"/>
      <w:lvlText w:val="o"/>
      <w:lvlJc w:val="left"/>
      <w:pPr>
        <w:tabs>
          <w:tab w:val="num" w:pos="7545"/>
        </w:tabs>
        <w:ind w:left="7545" w:hanging="360"/>
      </w:pPr>
      <w:rPr>
        <w:rFonts w:ascii="Courier New" w:hAnsi="Courier New" w:cs="Courier New" w:hint="default"/>
      </w:rPr>
    </w:lvl>
    <w:lvl w:ilvl="8">
      <w:start w:val="1"/>
      <w:numFmt w:val="bullet"/>
      <w:lvlText w:val=""/>
      <w:lvlJc w:val="left"/>
      <w:pPr>
        <w:tabs>
          <w:tab w:val="num" w:pos="8265"/>
        </w:tabs>
        <w:ind w:left="82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Cs w:val="20"/>
      <w:lang w:val="fr-FR"/>
    </w:rPr>
  </w:style>
  <w:style w:type="paragraph" w:styleId="Heading2">
    <w:name w:val="Heading 2"/>
    <w:basedOn w:val="Normal"/>
    <w:next w:val="Text2"/>
    <w:qFormat/>
    <w:pPr>
      <w:keepNext w:val="true"/>
      <w:numPr>
        <w:ilvl w:val="1"/>
        <w:numId w:val="1"/>
      </w:numPr>
      <w:spacing w:before="0" w:after="240"/>
      <w:jc w:val="both"/>
      <w:outlineLvl w:val="1"/>
    </w:pPr>
    <w:rPr>
      <w:b/>
      <w:szCs w:val="20"/>
      <w:lang w:val="fr-FR"/>
    </w:rPr>
  </w:style>
  <w:style w:type="paragraph" w:styleId="Heading3">
    <w:name w:val="Heading 3"/>
    <w:basedOn w:val="Normal"/>
    <w:next w:val="Text3"/>
    <w:qFormat/>
    <w:pPr>
      <w:keepNext w:val="true"/>
      <w:numPr>
        <w:ilvl w:val="2"/>
        <w:numId w:val="1"/>
      </w:numPr>
      <w:spacing w:before="0" w:after="240"/>
      <w:jc w:val="both"/>
      <w:outlineLvl w:val="2"/>
    </w:pPr>
    <w:rPr>
      <w:i/>
      <w:szCs w:val="20"/>
      <w:lang w:val="fr-FR"/>
    </w:rPr>
  </w:style>
  <w:style w:type="paragraph" w:styleId="Heading4">
    <w:name w:val="Heading 4"/>
    <w:basedOn w:val="Normal"/>
    <w:next w:val="Normal"/>
    <w:qFormat/>
    <w:pPr>
      <w:keepNext w:val="true"/>
      <w:numPr>
        <w:ilvl w:val="3"/>
        <w:numId w:val="1"/>
      </w:numPr>
      <w:spacing w:before="0" w:after="240"/>
      <w:jc w:val="both"/>
      <w:outlineLvl w:val="3"/>
    </w:pPr>
    <w:rPr>
      <w:szCs w:val="20"/>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BezodstpwZnak">
    <w:name w:val="Bez odstępów Znak"/>
    <w:basedOn w:val="Domylnaczcionkaakapitu"/>
    <w:qFormat/>
    <w:rPr>
      <w:sz w:val="24"/>
      <w:szCs w:val="24"/>
      <w:lang w:val="en-US" w:bidi="ar-SA"/>
    </w:rPr>
  </w:style>
  <w:style w:type="character" w:styleId="ZnakZnak2">
    <w:name w:val=" Znak Znak2"/>
    <w:basedOn w:val="Domylnaczcionkaakapitu"/>
    <w:qFormat/>
    <w:rPr>
      <w:sz w:val="24"/>
      <w:szCs w:val="24"/>
      <w:lang w:val="en-US" w:bidi="ar-SA"/>
    </w:rPr>
  </w:style>
  <w:style w:type="character" w:styleId="PageNumber">
    <w:name w:val="Page Number"/>
    <w:basedOn w:val="Domylnaczcionkaakapitu"/>
    <w:rPr/>
  </w:style>
  <w:style w:type="character" w:styleId="ZnakZnak3">
    <w:name w:val=" Znak Znak3"/>
    <w:basedOn w:val="Domylnaczcionkaakapitu"/>
    <w:qFormat/>
    <w:rPr>
      <w:sz w:val="24"/>
      <w:lang w:val="fr-FR"/>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spacing w:before="720" w:after="720"/>
      <w:jc w:val="center"/>
    </w:pPr>
    <w:rPr>
      <w:b/>
      <w:smallCaps/>
      <w:szCs w:val="20"/>
      <w:lang w:val="fr-FR"/>
    </w:rPr>
  </w:style>
  <w:style w:type="paragraph" w:styleId="Listapunktowana">
    <w:name w:val="Lista punktowana"/>
    <w:basedOn w:val="Normal"/>
    <w:qFormat/>
    <w:pPr>
      <w:numPr>
        <w:ilvl w:val="0"/>
        <w:numId w:val="5"/>
      </w:numPr>
      <w:spacing w:before="0" w:after="240"/>
      <w:jc w:val="both"/>
    </w:pPr>
    <w:rPr>
      <w:szCs w:val="20"/>
      <w:lang w:val="fr-FR"/>
    </w:rPr>
  </w:style>
  <w:style w:type="paragraph" w:styleId="Footnote">
    <w:name w:val="Footnote Text"/>
    <w:basedOn w:val="Normal"/>
    <w:pPr>
      <w:spacing w:before="0" w:after="240"/>
      <w:ind w:left="357" w:hanging="357"/>
      <w:jc w:val="both"/>
    </w:pPr>
    <w:rPr>
      <w:sz w:val="20"/>
      <w:szCs w:val="20"/>
      <w:lang w:val="fr-FR"/>
    </w:rPr>
  </w:style>
  <w:style w:type="paragraph" w:styleId="Listapunktowana2">
    <w:name w:val="Lista punktowana 2"/>
    <w:basedOn w:val="Normal"/>
    <w:qFormat/>
    <w:pPr>
      <w:numPr>
        <w:ilvl w:val="0"/>
        <w:numId w:val="2"/>
      </w:numPr>
    </w:pPr>
    <w:rPr/>
  </w:style>
  <w:style w:type="paragraph" w:styleId="Text1">
    <w:name w:val="Text 1"/>
    <w:basedOn w:val="Normal"/>
    <w:qFormat/>
    <w:pPr>
      <w:spacing w:before="0" w:after="240"/>
      <w:ind w:left="482" w:hanging="0"/>
      <w:jc w:val="both"/>
    </w:pPr>
    <w:rPr>
      <w:szCs w:val="20"/>
      <w:lang w:val="fr-FR"/>
    </w:rPr>
  </w:style>
  <w:style w:type="paragraph" w:styleId="Text2">
    <w:name w:val="Text 2"/>
    <w:basedOn w:val="Normal"/>
    <w:qFormat/>
    <w:pPr>
      <w:tabs>
        <w:tab w:val="clear" w:pos="708"/>
        <w:tab w:val="left" w:pos="2302" w:leader="none"/>
      </w:tabs>
      <w:spacing w:before="0" w:after="240"/>
      <w:ind w:left="1202" w:hanging="0"/>
      <w:jc w:val="both"/>
    </w:pPr>
    <w:rPr>
      <w:szCs w:val="20"/>
      <w:lang w:val="fr-FR"/>
    </w:rPr>
  </w:style>
  <w:style w:type="paragraph" w:styleId="Text3">
    <w:name w:val="Text 3"/>
    <w:basedOn w:val="Normal"/>
    <w:qFormat/>
    <w:pPr>
      <w:tabs>
        <w:tab w:val="clear" w:pos="708"/>
        <w:tab w:val="left" w:pos="2302" w:leader="none"/>
      </w:tabs>
      <w:spacing w:before="0" w:after="240"/>
      <w:ind w:left="1202" w:hanging="0"/>
      <w:jc w:val="both"/>
    </w:pPr>
    <w:rPr>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szCs w:val="20"/>
      <w:lang w:val="fr-FR"/>
    </w:rPr>
  </w:style>
  <w:style w:type="paragraph" w:styleId="Listanumerowana">
    <w:name w:val="Lista numerowana"/>
    <w:basedOn w:val="Normal"/>
    <w:qFormat/>
    <w:pPr>
      <w:numPr>
        <w:ilvl w:val="0"/>
        <w:numId w:val="3"/>
      </w:numPr>
      <w:spacing w:before="0" w:after="240"/>
      <w:jc w:val="both"/>
    </w:pPr>
    <w:rPr>
      <w:szCs w:val="20"/>
      <w:lang w:val="fr-FR"/>
    </w:rPr>
  </w:style>
  <w:style w:type="paragraph" w:styleId="Zwykytekst">
    <w:name w:val="Zwykły tekst"/>
    <w:basedOn w:val="Normal"/>
    <w:qFormat/>
    <w:pPr>
      <w:spacing w:before="0" w:after="240"/>
      <w:jc w:val="both"/>
    </w:pPr>
    <w:rPr>
      <w:rFonts w:ascii="Courier New" w:hAnsi="Courier New" w:cs="Courier New"/>
      <w:sz w:val="20"/>
      <w:szCs w:val="20"/>
      <w:lang w:val="fr-FR"/>
    </w:rPr>
  </w:style>
  <w:style w:type="paragraph" w:styleId="ListBullet1">
    <w:name w:val="List Bullet 1"/>
    <w:basedOn w:val="Text1"/>
    <w:qFormat/>
    <w:pPr>
      <w:numPr>
        <w:ilvl w:val="0"/>
        <w:numId w:val="4"/>
      </w:numPr>
    </w:pPr>
    <w:rPr/>
  </w:style>
  <w:style w:type="paragraph" w:styleId="ListNumberLevel2">
    <w:name w:val="List Number (Level 2)"/>
    <w:basedOn w:val="Normal"/>
    <w:qFormat/>
    <w:pPr>
      <w:numPr>
        <w:ilvl w:val="0"/>
        <w:numId w:val="3"/>
      </w:numPr>
      <w:spacing w:before="0" w:after="240"/>
      <w:jc w:val="both"/>
    </w:pPr>
    <w:rPr>
      <w:szCs w:val="20"/>
      <w:lang w:val="fr-FR"/>
    </w:rPr>
  </w:style>
  <w:style w:type="paragraph" w:styleId="ListNumberLevel3">
    <w:name w:val="List Number (Level 3)"/>
    <w:basedOn w:val="Normal"/>
    <w:qFormat/>
    <w:pPr>
      <w:numPr>
        <w:ilvl w:val="0"/>
        <w:numId w:val="3"/>
      </w:numPr>
      <w:spacing w:before="0" w:after="240"/>
      <w:jc w:val="both"/>
    </w:pPr>
    <w:rPr>
      <w:szCs w:val="20"/>
      <w:lang w:val="fr-FR"/>
    </w:rPr>
  </w:style>
  <w:style w:type="paragraph" w:styleId="ListNumberLevel4">
    <w:name w:val="List Number (Level 4)"/>
    <w:basedOn w:val="Normal"/>
    <w:qFormat/>
    <w:pPr>
      <w:numPr>
        <w:ilvl w:val="0"/>
        <w:numId w:val="3"/>
      </w:numPr>
      <w:spacing w:before="0" w:after="240"/>
      <w:jc w:val="both"/>
    </w:pPr>
    <w:rPr>
      <w:szCs w:val="20"/>
      <w:lang w:val="fr-FR"/>
    </w:rPr>
  </w:style>
  <w:style w:type="paragraph" w:styleId="Tekstdymka">
    <w:name w:val="Tekst dymka"/>
    <w:basedOn w:val="Normal"/>
    <w:qFormat/>
    <w:pPr/>
    <w:rPr>
      <w:rFonts w:ascii="Tahoma" w:hAnsi="Tahoma" w:cs="Tahoma"/>
      <w:sz w:val="16"/>
      <w:szCs w:val="16"/>
    </w:rPr>
  </w:style>
  <w:style w:type="paragraph" w:styleId="Bezodstpw">
    <w:name w:val="Bez odstępów"/>
    <w:basedOn w:val="Normal"/>
    <w:qFormat/>
    <w:pPr/>
    <w:rPr>
      <w:lang w:val="en-US"/>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9:09:00Z</dcterms:created>
  <dc:creator>Jan Mazurkiewicz</dc:creator>
  <dc:description/>
  <cp:keywords/>
  <dc:language>en-US</dc:language>
  <cp:lastModifiedBy>k.bak</cp:lastModifiedBy>
  <cp:lastPrinted>2010-10-06T15:49:00Z</cp:lastPrinted>
  <dcterms:modified xsi:type="dcterms:W3CDTF">2011-01-14T09:09:00Z</dcterms:modified>
  <cp:revision>2</cp:revision>
  <dc:subject/>
  <dc:title>WYTYCZNE DOTYCZĄCE OKREŚLANIA KOREKT FINANSOWYCH DLA WYDATKÓW WSPÓŁFINANSOWANYCH Z PROGRAMU OPERACYJNEGO „ZRÓWNOWAŻONY ROZWÓJ SEKTORA RYBOŁÓWSTWA I  NADBRZEŻNYCH OBSZARÓW RYBACKICH 2007 – 2013” W PRZYPADKU NIEPRZESTRZEGANIA PRZEPISÓW DOTYCZĄCYCH ZAMÓWIEŃ</dc:title>
</cp:coreProperties>
</file>