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Załącznik nr 1 do umowy przyznania pomocy</w:t>
        <w:br/>
        <w:t>nr 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ienie rzeczowo-finansowe operacji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4115"/>
        <w:gridCol w:w="1178"/>
        <w:gridCol w:w="1313"/>
        <w:gridCol w:w="1639"/>
        <w:gridCol w:w="1354"/>
      </w:tblGrid>
      <w:tr>
        <w:trPr>
          <w:trHeight w:val="5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 zakresu rzeczowego operacji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szty kwalifikowalne operacji </w:t>
              <w:br/>
              <w:t>(w zł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szty niekwalifikowalne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łkowity koszt operacji w zł (z VAT)</w:t>
            </w:r>
          </w:p>
        </w:tc>
      </w:tr>
      <w:tr>
        <w:trPr>
          <w:trHeight w:val="2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tym VAT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sz w:val="18"/>
        </w:rPr>
        <w:t>1) ..................................................................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2) VAT, jeśli jest kosztem kwalifikowalnym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25:00Z</dcterms:created>
  <dc:creator>kstas</dc:creator>
  <dc:description/>
  <dc:language>en-US</dc:language>
  <cp:lastModifiedBy>Katarzyna Bąk</cp:lastModifiedBy>
  <dcterms:modified xsi:type="dcterms:W3CDTF">2011-05-09T11:25:00Z</dcterms:modified>
  <cp:revision>2</cp:revision>
  <dc:subject/>
  <dc:title>Załącznik nr 1 do umowy przyznania pomocy</dc:title>
</cp:coreProperties>
</file>