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7620</wp:posOffset>
            </wp:positionH>
            <wp:positionV relativeFrom="paragraph">
              <wp:posOffset>-542290</wp:posOffset>
            </wp:positionV>
            <wp:extent cx="1172210" cy="985520"/>
            <wp:effectExtent l="0" t="0" r="0" b="0"/>
            <wp:wrapTight wrapText="bothSides">
              <wp:wrapPolygon edited="0">
                <wp:start x="-349" y="0"/>
                <wp:lineTo x="-349" y="21292"/>
                <wp:lineTo x="21762" y="21292"/>
                <wp:lineTo x="21762" y="0"/>
                <wp:lineTo x="-349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6655</wp:posOffset>
            </wp:positionH>
            <wp:positionV relativeFrom="paragraph">
              <wp:posOffset>-383540</wp:posOffset>
            </wp:positionV>
            <wp:extent cx="1069975" cy="699135"/>
            <wp:effectExtent l="0" t="0" r="0" b="0"/>
            <wp:wrapTight wrapText="bothSides">
              <wp:wrapPolygon edited="0">
                <wp:start x="-382" y="0"/>
                <wp:lineTo x="-382" y="21092"/>
                <wp:lineTo x="21471" y="21092"/>
                <wp:lineTo x="21471" y="0"/>
                <wp:lineTo x="-382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bCs/>
        </w:rPr>
      </w:pPr>
      <w:r>
        <w:rPr>
          <w:b/>
          <w:bCs/>
        </w:rPr>
        <w:t>UMOWA O DOFINANSOWANIE NR …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zawarta w dniu ............................... 20... r. w 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między</w:t>
      </w:r>
      <w:r>
        <w:rPr>
          <w:b/>
          <w:bCs/>
        </w:rPr>
        <w:t xml:space="preserve"> Samorządem Województwa </w:t>
      </w:r>
      <w:r>
        <w:rPr/>
        <w:t>………………………. z siedzib</w:t>
      </w:r>
      <w:r>
        <w:rPr>
          <w:rFonts w:eastAsia="TimesNewRoman;Arial Unicode MS"/>
        </w:rPr>
        <w:t xml:space="preserve">ą </w:t>
        <w:br/>
        <w:t>w ………….</w:t>
      </w:r>
      <w:r>
        <w:rPr/>
        <w:t>, reprezentowanym przez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………………………………………………………………………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</w:t>
      </w:r>
      <w:r>
        <w:rPr/>
        <w:t>..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 siedzib</w:t>
      </w:r>
      <w:r>
        <w:rPr>
          <w:rFonts w:eastAsia="TimesNewRoman;Arial Unicode MS"/>
        </w:rPr>
        <w:t xml:space="preserve">ą </w:t>
      </w:r>
      <w:r>
        <w:rPr/>
        <w:t>w ……………………………………………………………………..….……….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P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/>
        <w:t>REGON 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RS 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wanym(-ą) dalej „Beneficjentem”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prezentowanym(-ą) przez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………………………………………………………………………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zwanymi dalej „Stronami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rony postanawiają, co następuje: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Poniższe określenia w rozumieniu niniejszej umowy o dofinansowanie, zwanej dalej „umową”, oznaczają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/>
      </w:pPr>
      <w:r>
        <w:rPr/>
        <w:t xml:space="preserve">Program – Program Operacyjny „Zrównoważony rozwój sektora rybołówstwa </w:t>
        <w:br/>
        <w:t>i nadbrzeżnych obszarów rybackich 2007- 2013”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/>
      </w:pPr>
      <w:r>
        <w:rPr/>
        <w:t>rozporządzenie nr 1198/2006 - rozporządzenie Rady (WE) nr 1198/2006 z dnia 27 lipca 2006 r. w sprawie Europejskiego Funduszu Rybackiego (EFR) (Dz. Urz. UE L 223 z 15.08.2006, str. 1)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/>
      </w:pPr>
      <w:r>
        <w:rPr/>
        <w:t>rozporządzenie nr 498/2007 - r</w:t>
      </w:r>
      <w:r>
        <w:rPr>
          <w:bCs/>
        </w:rPr>
        <w:t>ozporządzenie Komisji (WE) nr 498/2007 z dnia 26 marca 2007 r. ustanawiające szczegółowe zasady wykonania rozporządzenia Rady (WE) nr 1198/2006 w sprawie Europejskiego Funduszu Rybackiego (Dz. Urz. UE L 120 z 10.05.2007, str. 1)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/>
      </w:pPr>
      <w:r>
        <w:rPr/>
        <w:t xml:space="preserve">ustawa – ustawa z dnia 3 kwietnia 2009 r. </w:t>
      </w:r>
      <w:r>
        <w:rPr>
          <w:bCs/>
        </w:rPr>
        <w:t>o wspieraniu zrównoważonego rozwoju sektora rybackiego z udziałem Europejskiego Funduszu Rybackiego (Dz. U. Nr 72, poz. 619 i Nr 157, poz. 1241)</w:t>
      </w:r>
      <w:r>
        <w:rPr/>
        <w:t>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textAlignment w:val="top"/>
        <w:rPr>
          <w:bCs/>
        </w:rPr>
      </w:pPr>
      <w:r>
        <w:rPr/>
        <w:t xml:space="preserve">rozporządzenie – </w:t>
      </w:r>
      <w:r>
        <w:rPr>
          <w:iCs/>
        </w:rPr>
        <w:t xml:space="preserve">rozporządzenie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</w:t>
        <w:br/>
        <w:t xml:space="preserve">w programie operacyjnym ,,Zrównoważony rozwój sektora rybołówstwa </w:t>
        <w:br/>
        <w:t>i nadbrzeżnych obszarów rybackich 2007-2013"</w:t>
      </w:r>
      <w:r>
        <w:rPr/>
        <w:t xml:space="preserve"> </w:t>
      </w:r>
      <w:r>
        <w:rPr>
          <w:bCs/>
        </w:rPr>
        <w:t>(</w:t>
      </w:r>
      <w:r>
        <w:rPr>
          <w:rFonts w:eastAsia="Calibri"/>
          <w:bCs/>
        </w:rPr>
        <w:t>Dz. U. Nr 177, poz.</w:t>
      </w:r>
      <w:r>
        <w:rPr>
          <w:rFonts w:eastAsia="Calibri"/>
          <w:bCs/>
          <w:caps/>
        </w:rPr>
        <w:t xml:space="preserve"> 1371</w:t>
      </w:r>
      <w:r>
        <w:rPr>
          <w:rFonts w:eastAsia="Calibri"/>
          <w:bCs/>
        </w:rPr>
        <w:t>);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/>
      </w:pPr>
      <w:r>
        <w:rPr/>
        <w:t xml:space="preserve">pomoc – pomoc finansowa pochodząca z publicznych środków krajowych oraz Europejskiego Funduszu Rybackiego, polegająca na zwrocie części kosztów kwalifikowalnych operacji, poniesionych w wysokości oraz zgodnie z warunkami określonymi w Programie, rozporządzeniu nr 1198/2006, rozporządzeniu </w:t>
        <w:br/>
        <w:t>nr 498/2007, ustawie, rozporządzeniu, umowie oraz przepisach odrębnych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/>
        <w:t>Agencja – Agencja Restrukturyzacji i Modernizacji Rolnictwa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Umowa określa prawa i obowiązki Stron związane z realizacją operacji w ramach środka 4.2. „Wsparcie na rzecz współpracy międzyregionalnej i międzynarodowej, w ramach którego mogą być realizowane operacje polegające na promowaniu współpracy międzyregionalnej lub międzynarodowej między LGR”, objętego osią priorytetową 4, </w:t>
      </w:r>
      <w:r>
        <w:rPr>
          <w:bCs/>
        </w:rPr>
        <w:t>zawartą w Programie</w:t>
      </w:r>
      <w:r>
        <w:rPr>
          <w:i/>
        </w:rPr>
        <w:t>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eneficjent zobowiązuje się do realizacji operacji polegającej na promowaniu współpracy międzyregionalnej lub międzynarodowej między LGR pt. 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której zakres rzeczowy i finansowy określono w zestawieniu rzeczowo-finansowym operacji, stanowiącym załącznik nr 1 do niniejszej umowy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2. Beneficjent zrealizuje operację w jednym etapie/w ………………… etapach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Realizacja operacji lub jej etapu obejmuje: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1) wykonanie zakresu rzeczowego zgodnie z zestawieniem rzeczowo-finansowym operacji stanowiącym załącznik nr 1 do umowy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2) poniesienie przez Beneficjenta kosztów kwalifikowalnych operacji, nie później niż do dnia złożenia  wniosku o płatność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3) udokumentowanie zrealizowania operacji objętej zakresem rzeczowo – finansowym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4) osiągnięcie zakładanego celu operacji nie później niż do dnia złożenia wniosku o płatność końcową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- zgodnie z warunkami określonymi w rozporządzeniu nr 1198/2006, rozporządzeniu </w:t>
        <w:br/>
        <w:t>nr 498/2007, ustawie, rozporządzeniu i w umowie oraz określonymi w innych przepisach dotyczących realizacji operacji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4. W wyniku realizacji operacji osiągnięty zostanie następujący cel: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 xml:space="preserve">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</w:t>
      </w:r>
      <w:r>
        <w:rPr/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5. Operacja zostanie zrealizowana w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....................................................................................................................... </w:t>
        <w:br/>
        <w:t>(</w:t>
      </w:r>
      <w:r>
        <w:rPr>
          <w:i/>
          <w:iCs/>
        </w:rPr>
        <w:t>województwo, powiat, gmina, miejscowość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Beneficjentowi zostanie wypłacona pomoc, na warunkach określonych w umowie, </w:t>
        <w:br/>
        <w:t xml:space="preserve">w wysokości: .......................... zł (słownie złotych: ……...................................................................................)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Współfinansowanie ze środków Unii Europejskiej w ramach Europejskiego Funduszu Rybackiego stanowi kwotę:  ……………..….zł (słownie złotych:………………………………………….…………).</w:t>
      </w:r>
    </w:p>
    <w:p>
      <w:pPr>
        <w:pStyle w:val="Normal"/>
        <w:autoSpaceDE w:val="false"/>
        <w:spacing w:lineRule="auto" w:line="276" w:before="0" w:after="240"/>
        <w:jc w:val="both"/>
        <w:rPr>
          <w:vertAlign w:val="superscript"/>
        </w:rPr>
      </w:pPr>
      <w:r>
        <w:rPr/>
        <w:t>2. Pomoc, będzie przekazana: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  <w:rFonts w:eastAsia="Symbol" w:cs="Symbol" w:ascii="Symbol" w:hAnsi="Symbol"/>
        </w:rPr>
        <w:t></w:t>
      </w:r>
      <w:r>
        <w:rPr>
          <w:rStyle w:val="Odwoaniedokomentarz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) jednorazowo - po zakończeniu realizacji całości operacji w wysokości: ………………zł (słownie złotych: ...................................................................) </w: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/>
        <w:t>albo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2) w transzach - po zakończeniu realizacji każdego etapu operacji: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a) pierwsza transza w wysokości: ......................... zł (słownie złotych: ....................................................................................................................),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b) druga transza w wysokości: ........................... zł (słownie złotych: ....................................................................................................................)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c) trzecia transza w wysokości: ........................... zł (słownie złotych: ....................................................................................................................)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d) ……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3. W przypadku otrzymania przez Beneficjenta zaliczki, o której mowa w § 5, kwota pomocy, o której mowa w ust. 1, zostanie pomniejszona o wysokość wypłaconej zaliczki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1. Beneficjentowi zostanie wypłacona zaliczka w kwocie ………… zł (słownie:…..)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2. Zaliczka zostanie wypłacona: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1)  jednorazowo, w terminie …. dni od dnia złożenia w Samorządzie Województwa dokumentów potwierdzających ustanowienie zabezpieczeń, o których mowa w § 14 ust. 2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albo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2) w transzach: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/>
      </w:pPr>
      <w:r>
        <w:rPr/>
        <w:t>a) pierwsza transza w wysokości ….. zł. – w terminie …. dni od dnia złożenia w Samorządzie Województwa dokumentów potwierdzających ustanowienie zabezpieczeń, o których mowa w § § 14 ust. 2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/>
      </w:pPr>
      <w:r>
        <w:rPr/>
        <w:t>b) druga transza w wysokości …. zł., w terminie ………..(miesiąc/rok), jednak nie wcześniej niż po rozliczeniu co najmniej 70% kwoty pobranej wcześniej zaliczki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/>
      </w:pPr>
      <w:r>
        <w:rPr/>
        <w:t>c) trzecia transza w wysokości …. zł., w terminie ………..(miesiąc/rok), jednak nie wcześniej niż po rozliczeniu co najmniej 70% kwoty pobranej wcześniej zaliczki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/>
      </w:pPr>
      <w:r>
        <w:rPr/>
        <w:t>d) czwarta transza …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3. Zaliczka zostanie przekazana na wyodrębniony rachunek bankowy, przeznaczony wyłącznie do obsługi tej zaliczki,  nr ……………………, w banku ………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4. Wartość odsetek bankowych zgromadzonych na rachunku, o którym mowa w ust. 3, pomniejsza kwotę pomocy, o której mowa w § 4 ust. 1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6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1. Beneficjent zobowiązuje się do spełnienia warunków określonych </w:t>
        <w:br/>
        <w:t xml:space="preserve">w Programie, rozporządzeniu nr 1198/2006, rozporządzeniu nr 498/2007, </w:t>
        <w:br/>
        <w:t>ustawie i rozporządzeniu oraz do realizacji współpracy międzyregionalnej i międzynarodowej zgodnie z postanowieniami umowy, a w szczególności: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>poniesienia kosztów oraz ich udokumentowania na zasadach określonych w § 18 i 19 rozporządzenia, stanowiących podstawę obliczenia przysługującej Beneficjentowi pomocy, w formie bezgotówkowej lub gotówką;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364" w:hanging="360"/>
        <w:jc w:val="both"/>
        <w:rPr/>
      </w:pPr>
      <w:r>
        <w:rPr/>
        <w:t>w trakcie realizacji operacji oraz przez 5 lat od dnia dokonania przez Agencję płatności końcowej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osiągnięcia celu operacji, o którym mowa w § 3 ust. 4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zachowania celu operacji, o którym mowa w § 3 ust. 4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nieprzenoszenia prawa własności lub posiadania rzeczy nabytych w ramach realizacji operacji oraz niezmieniania sposobu ich wykorzystania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niefinansowania realizacji operacji z udziałem innych środków publicznych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prowadzenia działalności związanej z przyznaną pomocą i nieprzenoszenia miejsca prowadzenia tej działalności, z zastrzeżeniem ust. 2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 xml:space="preserve">umożliwienia przedstawicielom Samorządu Województwa dokonywania kontroli </w:t>
        <w:br/>
        <w:t>w miejscu realizacji operacji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 xml:space="preserve">umożliwienia przedstawicielom Samorządu Województwa, Ministra Finansów, Ministra Rolnictwa i Rozwoju Wsi, Komisji Europejskiej, organów kontroli skarbowej oraz innym podmiotom upoważnionym do takich czynności, </w:t>
        <w:br/>
        <w:t xml:space="preserve">dokonania audytów i kontroli dokumentów związanych z realizacją operacji </w:t>
        <w:br/>
        <w:t>i wykonaniem obowiązków po zakończeniu realizacji operacji lub audytów i kontroli w miejscu realizacji operacji lub siedzibie Beneficjenta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 xml:space="preserve">obecności i uczestnictwa osoby upoważnionej przez Beneficjenta w trakcie kontroli, </w:t>
        <w:br/>
        <w:t xml:space="preserve">o których mowa w lit. f i g, w terminie wyznaczonym przez upoważnione podmioty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 xml:space="preserve">niezwłocznego informowania Samorządu Województwa o planowanych albo zaistniałych zdarzeniach związanych ze zmianą sytuacji faktycznej lub prawnej Beneficjenta w zakresie mogącym mieć wpływ na realizację operacji zgodnie </w:t>
        <w:br/>
        <w:t xml:space="preserve">z postanowieniami umowy, wypłatę pomocy lub spełnienie wymagań określonych </w:t>
        <w:br/>
        <w:t>w Programie, rozporządzeniu nr 1198/2006, rozporządzeniu nr 498/2007, ustawie, rozporządzeniu lub niniejszej umowie,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/>
        <w:t>przechowywania całości dokumentacji związanej z realizacją operacji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jc w:val="both"/>
        <w:rPr/>
      </w:pPr>
      <w:r>
        <w:rPr/>
        <w:t xml:space="preserve">stosowania odrębnej ewidencji księgowej dla wszystkich transakcji związanych </w:t>
        <w:br/>
        <w:t xml:space="preserve">z operacją oraz prowadzenia dokumentacji finansowo – księgowej, zgodnie z ustawą </w:t>
        <w:br/>
        <w:t xml:space="preserve">z dnia 29 września 1994 r. o rachunkowości (Dz. U. z 2009 r. Nr 152, poz. 1223, </w:t>
        <w:br/>
        <w:t>z późn. zm.), w sposób umożliwiający przeprowadzenie kontroli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 xml:space="preserve">sporządzenia sprawozdania końcowego z realizacji operacji zgodnie z rozporządzeniem Ministra Rolnictwa i Rozwoju Wsi z dnia 28 sierpnia 2009 r. w sprawie szczegółowego zakresu, trybu i terminów przekazywania sprawozdań oraz trybu i zakresu rozliczeń </w:t>
        <w:br/>
        <w:t xml:space="preserve">w ramach Programu Operacyjnego „Zrównoważony rozwój sektora rybołówstwa </w:t>
        <w:br/>
        <w:t>i nadbrzeżnych obszarów rybackich 2007-2013” (Dz. U. Nr 142, poz. 1163 i z 2010 r. Nr 110, poz. 734)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40"/>
        <w:jc w:val="both"/>
        <w:rPr/>
      </w:pPr>
      <w:r>
        <w:rPr/>
        <w:t>prowadzenia działań informacyjnych i promocyjnych, informujących o finansowaniu realizacji operacji przez Europejski Fundusz Rybacki, zgodnie z art. 32 rozporządzenia 498/2007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Miejsce prowadzenia działalności, o którym mowa w ust. 1 pkt 2 lit. e, może zostać zmienione za uprzednią zgodą Samorządu Województwa, pod warunkiem, że zostanie zachowany cel operacj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 W przypadku operacji obejmującej organizację szkoleń, seminariów, targów, wystaw tematycznych, kampanii informacyjnych lub opracowanie i przeprowadzenie kampanii promocyjnych, szczegółowy harmonogram tej operacji określa załącznik nr 2 do umowy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Beneficjent zobowiązuje się do przekazania Samorządowi Województwa pisemnych informacji o wszelkich zmianach w harmonogramie, o którym mowa w ust. 3, w terminie 5 dni przed planowanym rozpoczęciem tych szkoleń, seminariów, targów, wystaw tematycznych, kampanii informacyjnych lub kampanii promocyjnych. Zmiana harmonogramu nie wymaga zmiany umowy. 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>5. Beneficjent nie mo</w:t>
      </w:r>
      <w:r>
        <w:rPr>
          <w:rFonts w:eastAsia="TimesNewRoman;Arial Unicode MS"/>
        </w:rPr>
        <w:t>ż</w:t>
      </w:r>
      <w:r>
        <w:rPr>
          <w:rFonts w:eastAsia="Calibri"/>
        </w:rPr>
        <w:t>e dokona</w:t>
      </w:r>
      <w:r>
        <w:rPr>
          <w:rFonts w:eastAsia="TimesNewRoman;Arial Unicode MS"/>
        </w:rPr>
        <w:t xml:space="preserve">ć </w:t>
      </w:r>
      <w:r>
        <w:rPr>
          <w:rFonts w:eastAsia="Calibri"/>
        </w:rPr>
        <w:t>przelewu wierzytelno</w:t>
      </w:r>
      <w:r>
        <w:rPr>
          <w:rFonts w:eastAsia="TimesNewRoman;Arial Unicode MS"/>
        </w:rPr>
        <w:t>ś</w:t>
      </w:r>
      <w:r>
        <w:rPr>
          <w:rFonts w:eastAsia="Calibri"/>
        </w:rPr>
        <w:t>ci wynikaj</w:t>
      </w:r>
      <w:r>
        <w:rPr>
          <w:rFonts w:eastAsia="TimesNewRoman;Arial Unicode MS"/>
        </w:rPr>
        <w:t>ą</w:t>
      </w:r>
      <w:r>
        <w:rPr>
          <w:rFonts w:eastAsia="Calibri"/>
        </w:rPr>
        <w:t>cych z tytułu realizacji niniejszej umowy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§ 7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1. Beneficjent zobowiązany jest przedłożyć Samorządowi Województwa informację o zakończonym postępowaniu o udzielenie zamówienia publicznego, przeprowadzonym w ramach realizacji operacji, jeżeli był zobowiązany do przeprowadzenia tego postępowania na podstawie ustawy z dnia 29 stycznia 2004 r. </w:t>
      </w:r>
      <w:r>
        <w:rPr>
          <w:bCs/>
          <w:i/>
        </w:rPr>
        <w:t>Prawo zamówień publicznych</w:t>
      </w:r>
      <w:r>
        <w:rPr>
          <w:bCs/>
        </w:rPr>
        <w:t xml:space="preserve"> (Dz. U. z 2010 r. Nr 113, poz. 759, z późn. zm.), zwanej dalej „ustawą Prawo zamówień publicznych” wraz ze wszystkimi wymaganymi dokumentami związanymi z postępowaniem o udzielenie zamówienia publicznego, umową w sprawie udzielenia zamówienia publicznego oraz wykazem tych dokumentów w termin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14 dni od dnia zawarcia niniejszej umowy, w przypadku postępowania zakończonego przed dniem jej zawarcia, alb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240"/>
        <w:ind w:left="284" w:hanging="284"/>
        <w:jc w:val="both"/>
        <w:rPr/>
      </w:pPr>
      <w:r>
        <w:rPr/>
        <w:t>14 dni od dnia zakończenia postępowania, w przypadku postępowania zakończonego po dniu zawarcia niniejszej umowy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- lecz nie później niż w dniu złożenia wniosku o płatność, w którym ujęte zostały koszty wynikające z przeprowadzonego postępowania o udzielenie zamówienia publicznego. </w:t>
      </w:r>
    </w:p>
    <w:p>
      <w:pPr>
        <w:pStyle w:val="Normal"/>
        <w:spacing w:lineRule="auto" w:line="276" w:before="0" w:after="240"/>
        <w:jc w:val="both"/>
        <w:rPr/>
      </w:pPr>
      <w:r>
        <w:rPr/>
        <w:t>2. W przypadku niezłożenia przez Beneficjenta informacji wraz ze wszystkimi wymaganymi dokumentami związanymi z postępowaniem o udzielenie zamówienia publicznego, umową w sprawie udzielenia zamówienia publicznego oraz wykazem tych dokumentów w terminie, o którym mowa w ust. 1, gdy Beneficjent był obowiązany do stosowania ustawy Prawo zamówień publicznych, Samorząd Województwa wzywa Beneficjenta do ich przedłożenia w terminie 14 dni od dnia doręczenia wezwania.</w:t>
      </w:r>
    </w:p>
    <w:p>
      <w:pPr>
        <w:pStyle w:val="Normal"/>
        <w:spacing w:lineRule="auto" w:line="276" w:before="0" w:after="240"/>
        <w:jc w:val="both"/>
        <w:rPr/>
      </w:pPr>
      <w:r>
        <w:rPr/>
        <w:t>3. W przypadku niezłożenia w terminie, o którym mowa w ust. 2, informacji wraz ze wszystkimi wymaganymi dokumentami związanymi z postępowaniem o udzielenie zamówienia publicznego, umową w sprawie udzielenia zamówienia publicznego oraz wykazem tych dokumentów, Samorząd Województwa dokona pomniejszenia kwoty kosztów kwalifikowalnych o kwotę kosztów kwalifikowalnych, co do których Beneficjent nie przedłożył dokumentacji, o której mowa w ust. 1.</w:t>
      </w:r>
    </w:p>
    <w:p>
      <w:pPr>
        <w:pStyle w:val="Normal"/>
        <w:spacing w:lineRule="auto" w:line="276" w:before="0" w:after="240"/>
        <w:jc w:val="both"/>
        <w:rPr/>
      </w:pPr>
      <w:r>
        <w:rPr/>
        <w:t>4. Dokumenty związane z postępowaniem o udzielenie zamówienia publicznego oraz umowa w sprawie udzielenia zamówienia publicznego składane są w formie kopii potwierdzonych za zgodność z oryginałem przez osobę pełniącą funkcję kierownika zamawiającego lub osobę upoważnioną przez zamawiającego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5. Samorząd Województwa dokonuje kontroli, w terminie 30 dni od dnia złożenia informacji, o której mowa w ust. 1, czy Beneficjent, przeprowadzając postępowanie o udzielenie zamówienia publicznego, prawidłowo stosował przepisy ustawy Prawo zamówień publicznych. </w:t>
      </w:r>
    </w:p>
    <w:p>
      <w:pPr>
        <w:pStyle w:val="Normal"/>
        <w:spacing w:lineRule="auto" w:line="276" w:before="0" w:after="240"/>
        <w:jc w:val="both"/>
        <w:rPr/>
      </w:pPr>
      <w:r>
        <w:rPr/>
        <w:t>6. W przypadku gdy wraz z informacją, o której mowa w ust. 1, nie złożono wymaganych dokumentów lub złożona dokumentacja wymaga dodatkowych wyjaśnień – Samorząd Województwa wzywa Beneficjenta w formie pisemnej do jej uzupełnienia (usunięcia braków) lub złożenia wyjaśnień w terminie 14 dni od dnia doręczenia wezwania.</w:t>
      </w:r>
    </w:p>
    <w:p>
      <w:pPr>
        <w:pStyle w:val="Normal"/>
        <w:spacing w:lineRule="auto" w:line="276" w:before="0" w:after="240"/>
        <w:jc w:val="both"/>
        <w:rPr/>
      </w:pPr>
      <w:r>
        <w:rPr/>
        <w:t>7. Jeżeli Beneficjent pomimo wezwania, o którym mowa w ust. 6, nie złoży  wymaganej dokumentacji lub złożona dokumentacja wymaga dodatkowych wyjaśnień – Samorząd Województwa wzywa ponownie Beneficjenta w formie pisemnej do jej uzupełnienia (usunięcia braków) lub złożenia wyjaśnień w terminie 14 dni od dnia doręczenia wezwania.</w:t>
      </w:r>
    </w:p>
    <w:p>
      <w:pPr>
        <w:pStyle w:val="Normal"/>
        <w:spacing w:lineRule="auto" w:line="276" w:before="0" w:after="240"/>
        <w:jc w:val="both"/>
        <w:rPr/>
      </w:pPr>
      <w:r>
        <w:rPr/>
        <w:t>8. W przypadku gdy w trakcie oceny postępowania niezbędne jest uzyskanie wyjaśnień, o których mowa w ust. 6 i 7, lub uzyskanie opinii innego podmiotu, termin, o którym mowa w ust. 5, wydłuża się o czas niezbędny do uzyskania tych wyjaśnień lub opinii.</w:t>
      </w:r>
    </w:p>
    <w:p>
      <w:pPr>
        <w:pStyle w:val="Normal"/>
        <w:spacing w:lineRule="auto" w:line="276" w:before="0" w:after="240"/>
        <w:jc w:val="both"/>
        <w:rPr/>
      </w:pPr>
      <w:r>
        <w:rPr/>
        <w:t>9. Jeżeli Beneficjent pomimo ponownego wezwania, o którym mowa w ust. 7, nie złożył wymaganej dokumentacji w wyznaczonym terminie lub stwierdzono, że postępowanie o udzielenie zamówienia publicznego zostało przeprowadzone z naruszeniem przepisów ustawy Prawo zamówień publicznych, mającym wpływ na wynik tego postępowania, Samorząd Województwa pisemnie zawiadamia Beneficjenta o negatywnym wyniku kontroli przeprowadzonego przez niego postępowania o udzielenie zamówienia publicznego.</w:t>
      </w:r>
    </w:p>
    <w:p>
      <w:pPr>
        <w:pStyle w:val="Normal"/>
        <w:spacing w:lineRule="auto" w:line="276" w:before="0" w:after="240"/>
        <w:jc w:val="both"/>
        <w:rPr/>
      </w:pPr>
      <w:r>
        <w:rPr/>
        <w:t>10. Beneficjent w terminie 14 dni od dnia otrzymania pisma, o którym mowa w ust. 9, ma prawo do złożenia wniosku do Samorządu Województwa o ponowną ocenę przeprowadzonego postępowania o udzielenie zamówienia publicznego.</w:t>
      </w:r>
    </w:p>
    <w:p>
      <w:pPr>
        <w:pStyle w:val="Normal"/>
        <w:spacing w:lineRule="auto" w:line="276" w:before="0" w:after="240"/>
        <w:jc w:val="both"/>
        <w:rPr/>
      </w:pPr>
      <w:r>
        <w:rPr/>
        <w:t>11. Od wyniku ponownej oceny przeprowadzonego postępowania o udzielenie zamówienia publicznego nie przysługuje prawo do złożenia wniosku o ponowną ocenę przeprowadzonego postępowania o udzielnie zamówienia publicznego.</w:t>
      </w:r>
    </w:p>
    <w:p>
      <w:pPr>
        <w:pStyle w:val="Normal"/>
        <w:spacing w:lineRule="auto" w:line="276"/>
        <w:jc w:val="both"/>
        <w:rPr/>
      </w:pPr>
      <w:r>
        <w:rPr/>
        <w:t xml:space="preserve">12. W przypadku każdego postępowania przeprowadzonego w ramach realizacji jednej operacji, naruszenie przepisów ustawy Prawo zamówień publicznych, mające wpływ na wynik któregokolwiek z tych postępowań, skutkować będzie zmniejszeniem kwoty kosztów kwalifikowalnych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/>
        <w:t xml:space="preserve">13. Wysokość korekt finansowych w przypadku nieprzestrzegania przez Beneficjenta przepisów ustawy Prawo zamówień publicznych określa załącznik nr 3 do umowy.  </w:t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i/>
          <w:i/>
        </w:rPr>
      </w:pPr>
      <w:r>
        <w:rPr/>
        <w:t xml:space="preserve">Beneficjent zobowiązuje się złożyć bezpośrednio w Samorządzie Województwa wniosek </w:t>
        <w:br/>
        <w:t xml:space="preserve">o płatność wraz z wymaganymi dokumentami określonymi w załączniku nr 2 </w:t>
        <w:br/>
        <w:t xml:space="preserve">do rozporządzenia oraz przedstawić upoważnionemu pracownikowi Samorządu Województwa oryginały faktur lub dokumentów o równoważnej wartości dowodowej </w:t>
        <w:br/>
        <w:t xml:space="preserve">wraz z dowodami zapłaty poniesionych kosztów w celu ich opisania, że wydatki zostały zrefundowane w ramach Programu. Oryginały niniejszych dokumentów są niezwłocznie, </w:t>
        <w:br/>
        <w:t xml:space="preserve">po opatrzeniu adnotacją </w:t>
      </w:r>
      <w:r>
        <w:rPr>
          <w:i/>
        </w:rPr>
        <w:t xml:space="preserve">„Przedstawiono do refundacji w ramach Programu Operacyjnego „Zrównoważony rozwój sektora rybołówstwa i nadbrzeżnych obszarów rybackich </w:t>
        <w:br/>
        <w:t xml:space="preserve">2007-2013” </w:t>
      </w:r>
      <w:r>
        <w:rPr/>
        <w:t>oraz po sporządzeniu przez upoważnionego pracownika Samorządu Województwa ich kopii poświadczonych za zgodność z oryginałem</w:t>
      </w:r>
      <w:r>
        <w:rPr>
          <w:i/>
        </w:rPr>
        <w:t>,</w:t>
      </w:r>
      <w:r>
        <w:rPr/>
        <w:t xml:space="preserve"> zwracane Beneficjentowi. Dodatkowo, do wniosku o płatność składanego w celu rozliczenia zaliczki Beneficjent zobowiązuje się dołączyć aktualny wyciąg z rachunku bankowego, o którym mowa w § 5 ust. 3.</w:t>
      </w:r>
      <w:r>
        <w:rPr>
          <w:rFonts w:cs="TimesNewRomanPSMT" w:ascii="Bookman Old Style" w:hAnsi="Bookman Old Style"/>
        </w:rPr>
        <w:t xml:space="preserve"> </w:t>
      </w:r>
      <w:r>
        <w:rPr/>
        <w:t>Beneficjent przedstawia wniosek o płatność wraz z wymaganymi dokumentami w następujących terminach: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 xml:space="preserve">1) po zakończeniu realizacji całości operacji - w terminie od dnia …… do dnia……20…r., 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albo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2) po zakończeniu realizacji: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a) pierwszego etapu operacji - w terminie od dnia ………. do dnia ………. 20…r. 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b) drugiego etapu operacji - w terminie od dnia ………… do dnia ………. 20…r.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c) trzeciego etapu operacji - w terminie od dnia ………... do dnia ……….. 20…r.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d) 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1. W przypadku gdy Beneficjent nie spełnił któregokolwiek z warunków, </w:t>
        <w:br/>
        <w:t xml:space="preserve">o których mowa w § 3, środki finansowe z tytułu pomocy mogą być wypłacone w części dotyczącej operacji lub jej etapu, które zostały zrealizowane zgodnie z tymi warunkami </w:t>
        <w:br/>
        <w:t>oraz jeżeli cel operacji został osiągnięty lub może zostać osiągnięty do dnia złożenia wniosku o płatność końcową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2. Środki finansowe w ramach pomocy zostaną przekazane na rachunek bankowy </w:t>
        <w:br/>
        <w:t>lub rachunek prowadzony w spółdzielczej kasie oszczędnościowo-kredytowej Beneficjenta, wskazany we wniosku o płatność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eneficjent oświadcza, że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>nie podlega wykluczeniu z ubiegania się o przyznanie pomocy na podstawie przepisów ustawy o finansach publicznych, przepisów Unii Europejskiej lub przepisów odrębnych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78" w:hanging="360"/>
        <w:jc w:val="both"/>
        <w:rPr/>
      </w:pPr>
      <w:r>
        <w:rPr/>
        <w:t xml:space="preserve">jest / nie jest podatnikiem podatku od towarów i usług (VAT), </w:t>
        <w:br/>
        <w:t>zgodnie z ustawą z dnia 11 marca 2004 r. o podatku od towarów i usług (Dz. U. Nr 54, poz. 535, z późn. zm.)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>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1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Wypowiedzenie umowy następuje w przypadku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/>
      </w:pPr>
      <w:r>
        <w:rPr/>
        <w:t>nierozpoczęcia przez Beneficjenta realizacji operacji do końca terminu na złożenie wniosku o płatność, o którym mowa w § 8 pkt 1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 xml:space="preserve">niezłożenia wniosku o płatność w wyznaczonym terminie, z zastrzeżeniem § 42 ust. 4 rozporządzenia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/>
      </w:pPr>
      <w:r>
        <w:rPr/>
        <w:t>odstąpienia przez Beneficjenta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) od realizacji operacji,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b) od realizacji zobowiązań wynikających z umowy po wypłacie pomocy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/>
      </w:pPr>
      <w:r>
        <w:rPr/>
        <w:t>stwierdzenia, w okresie realizacji operacji lub w okresie 5 lat od dnia dokonania przez Agencję płatności końcowej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) nieprawidłowości związanych z ubieganiem się o przyznanie pomocy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b) realizacji operacji niezgodnie z niniejszą umową,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c) niespełnienia któregokolwiek z warunków określonych w § 6,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d) złożenia niezgodnie z prawdą oświadczeń, o których mowa w  § 10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>wystąpienia innych okoliczności skutkujących koniecznością zwrotu całości wypłaconej pomocy, o których mowa w § 12 ust. 1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 xml:space="preserve">nieustanowienia zabezpieczenia, o którym mowa w § 14 ust. 1 pkt 2, </w:t>
        <w:br/>
        <w:t xml:space="preserve">z zastrzeżeniem § 14 ust. 5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bCs/>
        </w:rPr>
        <w:t xml:space="preserve">2. Rozwiązanie umowy następuje niezwłocznie po złożeniu przez Samorząd Województwa oświadczenia o wypowiedzeniu um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</w:rPr>
        <w:t>3. Ust. 1 pkt 2 i 4 nie stosuje się w przypadku, gdy Beneficjent zachowuje prawo do części pomocy, zgodnie z § 12 ust. 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1. Samorząd Województwa żąda zwrotu pomocy zgodnie z art. 27 ustawy, przepisami rozporządzenia lub przepisami o finansach publicznych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2. Beneficjent może zachować prawo do części pomocy w części dotyczącej operacji lub jej etapu, które zostały zrealizowane lub mogą zostać zrealizowane zgodnie z warunkami, </w:t>
        <w:br/>
        <w:t xml:space="preserve">o których mowa w § 3, jeżeli cel operacji został osiągnięty lub może zostać osiągnięty do dnia złożenia wniosku o płatność końcową, z zastrzeżeniem, że jeżeli Beneficjent zaprzestał realizacji operacji lub nie wypełnił zobowiązań, o których mowa w  §  6 ust. 1 pkt 2 lit. a, b, f i g, pomoc podlega zwrotowi w całości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3. Beneficjent zwraca pomoc zgodnie z ust. 1, powiększoną o odsetki obliczone zgodnie </w:t>
        <w:br/>
        <w:t>z ust. 4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Odsetki naliczane są, w wysokości jak dla zaległości podatkowych, zgodnie z przepisami </w:t>
        <w:br/>
        <w:t xml:space="preserve">o finansach publicznych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3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1. Umowa może zostać zmieniona na wniosek każdej ze stron, przy czym zmiana ta nie może powodować zwiększenia, określonej w § 4 ust. 1, kwoty pomocy, zmiany celu operacji, </w:t>
        <w:br/>
        <w:t xml:space="preserve">ani zmiany zobowiązania o niefinansowaniu operacji z udziałem innych środków publicznych, przyznanych w związku z realizacją tej operacji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2. Zmiana umowy wymaga zachowania formy pisemnej pod rygorem nieważności, </w:t>
        <w:br/>
        <w:t>z zastrzeżeniem §6 ust. 4 i § 15 ust. 3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Zmiana umowy jest wymagana w szczególności w przypadku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64" w:hanging="360"/>
        <w:jc w:val="both"/>
        <w:rPr/>
      </w:pPr>
      <w:r>
        <w:rPr/>
        <w:t xml:space="preserve">zmian zakresu rzeczowego operacji lub etapu operacji w zestawieniu rzeczowo-finansowym operacji stanowiącym załącznik nr 1 do umowy - wniosek w tej sprawie Beneficjent składa najpóźniej w dniu złożenia wniosku o płatność, zgodnie z § 8; </w:t>
        <w:br/>
        <w:t>w przypadku niedotrzymania tego terminu, wniosek o zmianę umowy nie zostanie rozpatrzony pozytywnie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64" w:hanging="360"/>
        <w:jc w:val="both"/>
        <w:rPr/>
      </w:pPr>
      <w:r>
        <w:rPr/>
        <w:t xml:space="preserve">zmiany dotyczącej terminu złożenia wniosku o płatność - wniosek w tej sprawie Beneficjent składa najpóźniej w dniu złożenia wniosku o płatność, zgodnie z § 8; </w:t>
        <w:br/>
        <w:t>w przypadku niedotrzymania tego terminu, wniosek o zmianę umowy nie zostanie rozpatrzony pozytywnie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4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284" w:hanging="284"/>
        <w:jc w:val="both"/>
        <w:rPr/>
      </w:pPr>
      <w:r>
        <w:rPr/>
        <w:t xml:space="preserve">Zabezpieczeniem należytego wykonania przez Beneficjenta zobowiązań określonych </w:t>
        <w:br/>
        <w:t>w umowie jest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350" w:hanging="360"/>
        <w:jc w:val="both"/>
        <w:rPr/>
      </w:pPr>
      <w:r>
        <w:rPr/>
        <w:t xml:space="preserve">weksel niezupełny (in blanco) wraz z deklaracją wekslową sporządzoną na formularzu udostępnionym przez Samorząd Województwa, podpisywany przez Beneficjenta </w:t>
        <w:br/>
        <w:t xml:space="preserve">w obecności upoważnionego pracownika Samorządu Województwa i złożony </w:t>
        <w:br/>
        <w:t>w Samorządzie Województwa w dniu zawarcia umowy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40"/>
        <w:ind w:left="350" w:hanging="360"/>
        <w:jc w:val="both"/>
        <w:rPr/>
      </w:pPr>
      <w:r>
        <w:rPr/>
        <w:t>oświadczenie o dobrowolnym poddaniu się egzekucji, dostarczone do Samorządu Województwa w terminie do dnia złożenia pierwszego wniosku o płatność - w przypadku operacji o wartości powyżej 500 000 zł kwoty pomocy.</w:t>
      </w:r>
    </w:p>
    <w:p>
      <w:pPr>
        <w:pStyle w:val="Normal"/>
        <w:spacing w:lineRule="auto" w:line="276"/>
        <w:jc w:val="both"/>
        <w:rPr/>
      </w:pPr>
      <w:r>
        <w:rPr/>
        <w:t xml:space="preserve">2. W przypadku gdy Beneficjent wystąpił o zaliczkę, zabezpieczeniem należytego wykonania zobowiązań wynikających z umowy jest dodatkowo: </w:t>
      </w:r>
    </w:p>
    <w:p>
      <w:pPr>
        <w:pStyle w:val="Normal"/>
        <w:numPr>
          <w:ilvl w:val="0"/>
          <w:numId w:val="6"/>
        </w:numPr>
        <w:spacing w:lineRule="auto" w:line="276"/>
        <w:ind w:left="336" w:hanging="360"/>
        <w:jc w:val="both"/>
        <w:rPr/>
      </w:pPr>
      <w:r>
        <w:rPr/>
        <w:t xml:space="preserve">weksel niezupełny (in blanco) wraz z deklaracją wekslową sporządzoną na formularzu udostępnionym przez Samorząd Województwa, podpisywany przez Beneficjenta w obecności upoważnionego pracownika Samorządu Województwa i złożony w Samorządzie Województwa w dniu zawarcia umowy – w przypadku gdy wysokość zaliczki nie przekracza 10.000.000 zł lub Beneficjent jest podmiotem świadczącym usługi w ogólnym interesie gospodarczym, o którym mowa w art. 93 i art. 106 ust. 2 Traktatu o funkcjonowaniu Unii Europejskiej, lub jest jednostką badawczo-rozwojową w rozumieniu ustawy  z dnia 25 lipca 1985 r. o jednostkach badawczo-rozwojowych (Dz. U. z 2008 r. Nr 159, poz. 993 oraz z 2009 r. Nr 168, poz. 1323); 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336" w:hanging="360"/>
        <w:jc w:val="both"/>
        <w:rPr/>
      </w:pPr>
      <w:r>
        <w:rPr/>
        <w:t xml:space="preserve">jedno lub kilka zabezpieczeń wynikających z § 6 ust. 7 rozporządzenia Ministra Rozwoju Regionalnego z dnia 18 grudnia 2009 r. w sprawie warunków i trybu udzielania i rozliczania zaliczek oraz zakresu i terminów składania wniosków o płatność w ramach programów finansowanych z udziałem środków europejskich (Dz. U. Nr 223, poz. 1786) -  </w:t>
        <w:br/>
        <w:t xml:space="preserve">w przypadku gdy wysokość zaliczki przekracza 10.000.000 zł. 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3. Rozliczenie zaliczki stanowi podstawę do zwolnienia zabezpieczeń lub zwrotu dokumentów, o których mowa w ust. 2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4. Samorząd Województwa niezwłocznie zwraca Beneficjentowi dokumenty, o których mowa w ust. 1: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4" w:hanging="360"/>
        <w:jc w:val="both"/>
        <w:rPr/>
      </w:pPr>
      <w:r>
        <w:rPr/>
        <w:t>po upływie 5 lat od dnia dokonania płatności końcowej przez Agencję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4" w:hanging="360"/>
        <w:jc w:val="both"/>
        <w:rPr/>
      </w:pPr>
      <w:r>
        <w:rPr/>
        <w:t>w przypadku wypowiedzenia umowy;</w:t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364" w:hanging="360"/>
        <w:jc w:val="both"/>
        <w:rPr/>
      </w:pPr>
      <w:r>
        <w:rPr/>
        <w:t xml:space="preserve">w przypadku  odmowy wypłaty pomocy w całośc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 W przypadku, gdy zabezpieczenie, o którym mowa w ust. 1 pkt 2, nie zostało złożone </w:t>
        <w:br/>
        <w:t xml:space="preserve">w terminie, zawiera braki lub zostało złożone w niewłaściwej formie, Samorząd Województwa wzywa Beneficjenta do złożenia zabezpieczenia, usunięcia braków </w:t>
        <w:br/>
        <w:t xml:space="preserve">lub złożenia zabezpieczenia w odpowiedniej formie, w terminie nie krótszym niż 14 dni </w:t>
        <w:br/>
        <w:t>od dnia doręczenia wezwania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5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Strony będą porozumiewać się pisemnie we wszelkich sprawach dotyczących realizacji umowy. Korespondencja związana z realizacją umowy przekazywana będzie przez: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360" w:hanging="360"/>
        <w:jc w:val="both"/>
        <w:rPr/>
      </w:pPr>
      <w:r>
        <w:rPr/>
        <w:t>Beneficjenta na adres: …………………………………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360" w:hanging="360"/>
        <w:jc w:val="both"/>
        <w:rPr/>
      </w:pPr>
      <w:r>
        <w:rPr/>
        <w:t>Samorząd Województwa na adres: …………………………………………………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/>
      </w:pPr>
      <w:r>
        <w:rPr/>
        <w:t xml:space="preserve">……………………………………………………………………………………………… 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2. Strony zobowiązują się do podawania numeru umowy w prowadzonej przez nie korespondencji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>3. Beneficjent jest zobowiązany do niezwłocznego przesyłania do Samorządu Województwa pisemnej informacji o zmianie swoich danych identyfikacyjnych zawartych w umowie. Zmiana ta nie wymaga dokonania zmiany umowy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W przypadku niepowiadomienia przez Beneficjenta Samorządu Województwa o zmianie swoich danych identyfikacyjnych zawartych w umowie, wszelką korespondencję wysyłaną przez Samorząd Województwa zgodnie z posiadanymi przez nią danymi Strony uznają </w:t>
        <w:br/>
        <w:t>za doręczoną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240"/>
        <w:ind w:left="0" w:hanging="0"/>
        <w:jc w:val="both"/>
        <w:rPr>
          <w:b/>
          <w:b/>
          <w:bCs/>
        </w:rPr>
      </w:pPr>
      <w:r>
        <w:rPr/>
        <w:t>Wszelkie spory pomiędzy Samorządem Województwa a Beneficjentem rozstrzygane będą przez sąd powszechny właściwy dla siedziby Samorządu Wojewódz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240"/>
        <w:ind w:left="0" w:hanging="0"/>
        <w:jc w:val="both"/>
        <w:rPr>
          <w:b/>
          <w:b/>
          <w:bCs/>
        </w:rPr>
      </w:pPr>
      <w:r>
        <w:rPr/>
        <w:t xml:space="preserve">W przypadku niedotrzymania terminu złożenia wniosku o płatność, z powodu wystąpienia siły wyższej, Beneficjent może wystąpić do Samorządu Województwa, w terminie 15 dni </w:t>
        <w:br/>
        <w:t xml:space="preserve">od dnia ustania okoliczności będących następstwem siły wyższej, z wnioskiem </w:t>
        <w:br/>
        <w:t>o przywrócenie tego terminu wraz z uzasadnieniem, składając jednocześnie stosowny wniosek o płatno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/>
        <w:t xml:space="preserve">Samorząd Województwa, w przypadku stwierdzenia okoliczności siły wyższej </w:t>
        <w:br/>
        <w:t xml:space="preserve">i zachowania terminu, o którym mowa w ust. 2, rozpatruje wniosek o płatność złożony </w:t>
        <w:br/>
        <w:t>wraz z wnioskiem o przywrócenie terminu.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7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W sprawach nieuregulowanych niniejszą umową mają w szczególności zastosowanie przepis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ustawy z dnia 23 kwietnia 1964 r. - Kodeks cywilny (Dz. U. Nr 16, poz. 93, z późn. zm.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ustawy z dnia 5 czerwca 1998 roku o samorządzie województwa (</w:t>
      </w:r>
      <w:r>
        <w:rPr>
          <w:rFonts w:eastAsia="Calibri"/>
          <w:bCs/>
        </w:rPr>
        <w:t>Dz. U. z 2001 r. Nr 142 poz. 1590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ustawy z dnia 9 maja 2008 r. o Agencji Restrukturyzacji i Modernizacji Rolnictwa (Dz. U. Nr 98, poz. 634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ustawy z dnia 27 sierpnia 2009 r. o finansach publicznych (Dz. U. Nr 157, poz. 1240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ustawy z dnia 29 stycznia 2004 r. Prawo zamówień publicznych (</w:t>
      </w:r>
      <w:r>
        <w:rPr>
          <w:bCs/>
        </w:rPr>
        <w:t>Dz. U. z 2010 r. Nr 113, poz. 759, z późn. zm.</w:t>
      </w:r>
      <w:r>
        <w:rPr/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>ustawy z dnia 3 kwietnia 2009 r. o wspieraniu zrównoważonego rozwoju sektora rybackiego z udziałem Europejskiego Funduszu Rybackiego (Dz. U. Nr 72, poz. 619</w:t>
      </w:r>
      <w:r>
        <w:rPr>
          <w:bCs/>
        </w:rPr>
        <w:t xml:space="preserve"> </w:t>
        <w:br/>
        <w:t>i Nr 157, poz. 1241</w:t>
      </w:r>
      <w:r>
        <w:rPr/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rozporządzenia Rady (WE) nr 1198/2006 z dnia 27 lipca 2006 r. </w:t>
        <w:br/>
        <w:t xml:space="preserve">w sprawie Europejskiego Funduszu Rybackiego (Dz. Urz. UE L 223 </w:t>
        <w:br/>
        <w:t>z 15.08.2006, str. 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/>
        <w:t xml:space="preserve">rozporządzenia Komisji (WE) nr 498/2007 z dnia 26 marca 2007 r. ustanawiającego szczegółowe zasady wykonania rozporządzenia Rady (WE) nr 1198/2006 z dnia 27 lipca 2006 r. w sprawie Europejskiego Funduszu Rybackiego (Dz. Urz. UE L 120 </w:t>
        <w:br/>
        <w:t>z 10.05.2007, str.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iCs/>
        </w:rPr>
        <w:t xml:space="preserve">rozporządzenia Ministra Rolnictwa i Rozwoju Wsi z dnia 15 października 2009 r. </w:t>
        <w:br/>
        <w:t>w sprawie szczegółowych warunków i trybu przyznawania, wypłaty i zwracania pomocy finansowej na realizację środków objętych osią priorytetową 4 – Zrównoważony rozwój obszarów zależnych od rybactwa, zawartą w programie operacyjnym ,,Zrównoważony rozwój sektora rybołówstwa i nadbrzeżnych obszarów rybackich 2007-2013"</w:t>
      </w:r>
      <w:r>
        <w:rPr/>
        <w:t xml:space="preserve"> </w:t>
      </w:r>
      <w:r>
        <w:rPr>
          <w:bCs/>
        </w:rPr>
        <w:t>(Dz. U. Nr 177, poz.</w:t>
      </w:r>
      <w:r>
        <w:rPr>
          <w:bCs/>
          <w:caps/>
        </w:rPr>
        <w:t xml:space="preserve"> 1371</w:t>
      </w:r>
      <w:r>
        <w:rPr>
          <w:bCs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/>
      </w:pPr>
      <w:r>
        <w:rPr>
          <w:bCs/>
        </w:rPr>
        <w:t xml:space="preserve">rozporządzenia </w:t>
      </w:r>
      <w:r>
        <w:rPr/>
        <w:t xml:space="preserve">Ministra Rolnictwa i Rozwoju Wsi </w:t>
      </w:r>
      <w:r>
        <w:rPr>
          <w:bCs/>
        </w:rPr>
        <w:t>z dnia 29 września 2009 r.</w:t>
      </w:r>
      <w:r>
        <w:rPr/>
        <w:t xml:space="preserve"> </w:t>
        <w:br/>
        <w:t xml:space="preserve">w sprawie warunków i sposobu wykonywania zadań instytucji zarządzającej </w:t>
        <w:br/>
        <w:t>przez samorząd województwa</w:t>
      </w:r>
      <w:r>
        <w:rPr>
          <w:bCs/>
        </w:rPr>
        <w:t xml:space="preserve"> (Dz. U. Nr 162, poz. 129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/>
      </w:pPr>
      <w:r>
        <w:rPr>
          <w:bCs/>
        </w:rPr>
        <w:t>rozporządzenia Ministra Rozwoju Regionalne</w:t>
      </w:r>
      <w:r>
        <w:rPr/>
        <w:t>go z dnia 18 grudnia 2009 r. w sprawie warunków i trybu udzielania i rozliczania zaliczek oraz zakresu i terminów składania wniosków o płatność w ramach programów finansowanych z udziałem środków europejskich (Dz. U. Nr 223, poz. 178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/>
      </w:pPr>
      <w:r>
        <w:rPr/>
        <w:t xml:space="preserve">rozporządzenia Ministra Rolnictwa i Rozwoju Wsi z dnia 28 sierpnia 2009 r. </w:t>
        <w:br/>
        <w:t xml:space="preserve">w sprawie szczegółowego zakresu, trybu i terminów przekazywania sprawozdań </w:t>
        <w:br/>
        <w:t>oraz trybu i zakresu rozliczeń w ramach Programu Operacyjnego „Zrównoważony rozwój sektora rybołówstwa i nadbrzeżnych obszarów rybackich 2007-2013” (Dz. U. Nr 142, poz. 1163 oraz z 2010 r. Nr 110, poz. 734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8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Załącznikami stanowiącymi integralną część umowy są: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załącznik nr 1 - zestawienie rzeczowo-finansowe operacji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załącznik nr 2 - harmonogram działań informacyjnych, szkoleniowych i promocyjnych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/>
        <w:t>załącznik nr 3 - wysokość korekt finansowych w przypadku nieprzestrzegania przez Beneficjenta przepisów ustawy Prawo zamówień publicznych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§ 19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/>
        <w:t xml:space="preserve">1. Umowa została sporządzona w czterech jednobrzmiących egzemplarzach, </w:t>
        <w:br/>
        <w:t>z których po jednym otrzymują Beneficjent i Instytucja Zarządzająca, a dwa otrzymuje Samorząd Województwa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 Umowa obowiązuje od dnia jej zawarcia. 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............................................</w:t>
        <w:tab/>
        <w:tab/>
        <w:t xml:space="preserve">    </w:t>
        <w:tab/>
        <w:tab/>
        <w:tab/>
        <w:tab/>
        <w:t xml:space="preserve">    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AMORZĄD WOJEWÓDZTWA</w:t>
        <w:tab/>
        <w:tab/>
        <w:t xml:space="preserve"> </w:t>
        <w:tab/>
        <w:tab/>
        <w:tab/>
        <w:tab/>
        <w:t>BENEFICJENT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)</w:t>
      </w:r>
      <w:r>
        <w:rPr>
          <w:rFonts w:cs="Bookman Old Style" w:ascii="Bookman Old Style" w:hAnsi="Bookman Old Style"/>
          <w:sz w:val="20"/>
          <w:szCs w:val="20"/>
        </w:rPr>
        <w:t xml:space="preserve">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Dla operacji obejmujących inwestycje wieloetapowe należy wpisać liczbę etapów zgodną z zestawieniem rzeczowo-finansowym operacji, stanowiącym załącznik nr 1 do umo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vertAlign w:val="superscript"/>
        </w:rPr>
        <w:t xml:space="preserve">) </w:t>
      </w:r>
      <w:r>
        <w:rPr>
          <w:rFonts w:cs="Bookman Old Style" w:ascii="Bookman Old Style" w:hAnsi="Bookman Old Style"/>
        </w:rPr>
        <w:t>Cel wynikający z wniosku o dofinansowanie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Ilość transz odpowiada ilości etapów, zgodnie z załącznikiem nr 1 do niniejszej umowy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Nie dotyczy operacji o charakterze nieinwestycyjnym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cs="TimesNewRomanPSM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5z0">
    <w:name w:val="WW8Num5z0"/>
    <w:qFormat/>
    <w:rPr>
      <w:rFonts w:ascii="Bookman Old Style" w:hAnsi="Bookman Old Style" w:cs="TimesNewRomanPSM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25:00Z</dcterms:created>
  <dc:creator>tczor</dc:creator>
  <dc:description/>
  <dc:language>en-US</dc:language>
  <cp:lastModifiedBy>Katarzyna Bąk</cp:lastModifiedBy>
  <cp:lastPrinted>2011-01-13T09:47:00Z</cp:lastPrinted>
  <dcterms:modified xsi:type="dcterms:W3CDTF">2011-05-09T11:25:00Z</dcterms:modified>
  <cp:revision>2</cp:revision>
  <dc:subject/>
  <dc:title/>
</cp:coreProperties>
</file>