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Lokalne kryteria wyboru dla operacji polegających na Wzmocnienie konkurencyjności i utrzymanie atrakcyjności obszarów zależnych od rybactwa.</w:t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864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wyboru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odawcą jest podmiot, który spełnia warunki określone w § 2 ust.1 Rozporządzenia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ą nie jest podmiot spełniający kryteri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 – Wnioskodawcą jest podmiot spełniający kryterium i dniu złożenia wniosku przedstawi stosowne oświad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ie i wprowadzenie rozwiązań innowacyjnych (nie stosowanych na danym obszarz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jest innowacyjna lub  zakłada zastosowanie i wprowadzenie rozwiązań innowacyjnych w skali mniejszej niż obszar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operacja zakłada zastosowanie i wprowadzenie rozwiązań innowacyjnych w skali całego obszaru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- operacja zakłada zastosowanie i wprowadzenie rozwiązań innowacyjnych w skali szerszej niż obszar LGR (region, kraj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cja przyczyni się do utrzymania istniejących lub tworzenia nowych miejsc pracy w sektorze rybactwa lub przyczynia się do tworzenia nowych miejsc pracy poza sektorem rybactwa dla osób zatrudnionych do tej pory w tym sektorze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nie przyczyni się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– przyczyni si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eracja przyczyni się do poprawy warunków wędkowania, wypoczynku lub rekreacji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- nie przyczyni się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- przyczyni się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 – wartość operacji od 50 000 zł do 100 000 zł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wartość operacji pomiędzy 101 000 zł do 2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wartość operacji powyżej 200 000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realizacji działani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- jedna miejscowość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- dwie miejscowości w jednej gmini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- powyżej dwóch miejscowości w jednej gmi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realizacja w co najmniej dwóch miejscowościach na terenie dwóch różnych gm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nioskodawcy w realizacji projektów ze środków UE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a nie zrealizował projektów ze środków unij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- wnioskodawca zrealizował co najmniej jeden projekt ze środków unij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- wnioskodawca zrealizował co najmniej dwa projekty ze środków unij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rzystanie i promocja zasobów: kulturowo- historycznych lub przyrodniczo – krajobrazowyc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 – operacja nie zakłada wykorzystania żadnego z wymienionych zasobów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– operacja zakłada wykorzystanie co najmniej jednego z ni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– operacja zakłada wykorzystanie zarówno zasobów kulturowo – historycznych, jak i przyrodniczo – krajobrazow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eracja przyczyni się do wykorzystania i pielęgnowania tradycji rybackich na obszarze LGR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przyczyni si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– operacja zakłada wykorzystanie  jednej z preferowanych kategor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 – operacja zakłada wykorzystania dwóch i więcej preferowanych kategorii 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symalna liczba punktów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20490</wp:posOffset>
          </wp:positionH>
          <wp:positionV relativeFrom="paragraph">
            <wp:posOffset>63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77155</wp:posOffset>
          </wp:positionH>
          <wp:positionV relativeFrom="paragraph">
            <wp:posOffset>120650</wp:posOffset>
          </wp:positionV>
          <wp:extent cx="880745" cy="101473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00200</wp:posOffset>
          </wp:positionH>
          <wp:positionV relativeFrom="paragraph">
            <wp:posOffset>5969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649085</wp:posOffset>
          </wp:positionH>
          <wp:positionV relativeFrom="paragraph">
            <wp:posOffset>38100</wp:posOffset>
          </wp:positionV>
          <wp:extent cx="1216025" cy="7816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6025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19:00Z</dcterms:created>
  <dc:creator>Agata</dc:creator>
  <dc:description/>
  <dc:language>en-US</dc:language>
  <cp:lastModifiedBy>User</cp:lastModifiedBy>
  <dcterms:modified xsi:type="dcterms:W3CDTF">2011-12-13T15:22:00Z</dcterms:modified>
  <cp:revision>3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