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1080" w:hanging="0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pl-PL"/>
        </w:rPr>
        <w:t>„</w:t>
      </w:r>
      <w:r>
        <w:rPr>
          <w:i/>
        </w:rPr>
        <w:t xml:space="preserve">Ochrona środowiska i dziedzictwa przyrodniczego na obszarach zależnych </w:t>
        <w:br/>
        <w:t>od rybactwa w celu utrzymania jego atrakcyjności oraz przywracanie potencjału produkcyjnego sektora rybactwa, w przypadku jego zniszczenia w wyniku klęski żywiołowej</w:t>
      </w:r>
      <w:r>
        <w:rPr>
          <w:rFonts w:eastAsia="Times New Roman"/>
          <w:i/>
          <w:lang w:eastAsia="pl-PL"/>
        </w:rPr>
        <w:t>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 xml:space="preserve">..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Kopia decyzji powiatowego lekarza weterynarii, o której mowa w art. 5 ust. 1 pkt 1 ustawy z dnia 11 marca 2004r. o ochronie zdrowia zwierząt oraz zwalczaniu chorób zakaźnych zwierząt albo kopia decyzji, o której mowa 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>pod wodami, gruntów pod stawami rybnymi, gruntów pod innymi urządzeniami w gospodarstwie rolnym przeznaczonymi do chowu lub hodowli ryb lub gruntów pod sztucznymi zbiornikami wodnymi lub kopia umowy, z której wynika informacja dotycząca powierzchni oraz tytułu prawnego 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z której wynika, że Wnioskodawca prowadzi działalność gospodarczą 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562225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2860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ZnakZnak">
    <w:name w:val=" Zna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4:00Z</dcterms:created>
  <dc:creator>Rybka</dc:creator>
  <dc:description/>
  <cp:keywords/>
  <dc:language>en-US</dc:language>
  <cp:lastModifiedBy>Agata</cp:lastModifiedBy>
  <cp:lastPrinted>2011-06-06T13:19:00Z</cp:lastPrinted>
  <dcterms:modified xsi:type="dcterms:W3CDTF">2011-10-26T13:14:00Z</dcterms:modified>
  <cp:revision>2</cp:revision>
  <dc:subject/>
  <dc:title>………………………………………………………</dc:title>
</cp:coreProperties>
</file>