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240"/>
        <w:jc w:val="both"/>
        <w:rPr>
          <w:rFonts w:ascii="Trebuchet MS" w:hAnsi="Trebuchet MS" w:cs="Calibri;Calibri"/>
          <w:b/>
          <w:b/>
        </w:rPr>
      </w:pPr>
      <w:r>
        <w:rPr>
          <w:rFonts w:cs="Calibri;Calibri" w:ascii="Trebuchet MS" w:hAnsi="Trebuchet MS"/>
          <w:b/>
        </w:rPr>
        <w:t>Lokalne kryteria wyboru dla operacji polegających na ochronie środowiska i dziedzictwa przyrodniczego na obszarach zależnych od rybactwa w celu utrzymania jego atrakcyjności oraz przywracaniu potencjału produkcyjnego sektora rybactwa, w przypadku jego zniszczenia w wyniku klęski żywiołowej lub przemysłowej</w:t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864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Kryteria wyboru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nioskodawcą jest podmiot, który spełnia warunki określone w § 2 ust.1 Rozporządzenia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0 – Wnioskodawcą nie jest podmiot spełniający kryterium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 – Wnioskodawcą jest podmiot spełniający kryterium i dniu złożenia wniosku przedstawi stosowne oświadc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Zastosowanie i wprowadzenie rozwiązań innowacyjnych (nie stosowanych na danym obszarze)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0 – operacja nie jest innowacyjna lub  zakłada zastosowanie i wprowadzenie rozwiązań innowacyjnych w skali mniejszej niż obszar LGR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 – operacja zakłada zastosowanie i wprowadzenie rozwiązań innowacyjnych w skali całego obszaru LGR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 - operacja zakłada zastosowanie i wprowadzenie rozwiązań innowacyjnych w skali szerszej niż obszar LGR (region, kraj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Cs/>
                <w:sz w:val="20"/>
                <w:szCs w:val="20"/>
              </w:rPr>
              <w:t>Doświadczenie wnioskodawcy w realizacji projektów w zakresie ochrony środowiska, gospodarki wodno-kanalizacyjnej oraz gospodarki odpadam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0 – wnioskodawca nie zrealizował projektów ze środków unijnych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 - wnioskodawca zrealizował co najmniej jeden projekt ze środków unijnych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 - wnioskodawca zrealizował co najmniej dwa projekty ze środków unij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Preferowane rodzaje oper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0 - operacja nie należy do preferowanych rodzajów operacj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 - operacja należy do co najmniej jednego z preferowanych rodzajów operacj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artość projektu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 – wartość projektu od 50 000 zł do 1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 – wartość projektu pomiędzy 101 000 zł do 2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 – wartość projektu powyżej 200 000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peracja będzie realizowana na obszarach należących do parków krajobrazowych,  rezerwatów przyrody, Obszarów Natura 2000, obszarów chronionego krajobrazu oraz użytków ekologicznych i pomników przyrod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;Calibri" w:hAnsi="Calibri;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;Calibri" w:hAnsi="Calibri;Calibri"/>
                <w:bCs/>
                <w:sz w:val="20"/>
                <w:szCs w:val="20"/>
              </w:rPr>
              <w:t>0 – nie  będz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ookmanOldStyle,Bold;MS Mincho" w:cs="BookmanOldStyle,Bold;MS Mincho" w:ascii="Calibri;Calibri" w:hAnsi="Calibri;Calibri"/>
                <w:bCs/>
                <w:sz w:val="20"/>
                <w:szCs w:val="20"/>
              </w:rPr>
              <w:t xml:space="preserve">1 – będzi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Obszar realizacji oper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1 – obszar jednej  gminy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2 – obszar co najmniej dwóch gmin </w:t>
            </w:r>
          </w:p>
          <w:p>
            <w:pPr>
              <w:pStyle w:val="Normal"/>
              <w:jc w:val="both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 – obszar co najmniej trzech gm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ykorzystanie i promocja zasobów: kulturowo- historycznych lub przyrodniczo – krajobrazowyc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0 – operacja nie zakłada wykorzystania żadnego z wymienionych zasobów,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2 – operacja zakłada wykorzystanie co najmniej jednego z ni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3 – operacja zakłada wykorzystanie zarówno zasobów kulturowo – historycznych, jak i przyrodniczo – krajobrazowych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Maksymalna liczba punktów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343400</wp:posOffset>
          </wp:positionH>
          <wp:positionV relativeFrom="paragraph">
            <wp:posOffset>63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515100</wp:posOffset>
          </wp:positionH>
          <wp:positionV relativeFrom="paragraph">
            <wp:posOffset>120650</wp:posOffset>
          </wp:positionV>
          <wp:extent cx="880745" cy="101473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00200</wp:posOffset>
          </wp:positionH>
          <wp:positionV relativeFrom="paragraph">
            <wp:posOffset>5969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00:00Z</dcterms:created>
  <dc:creator>Agata</dc:creator>
  <dc:description/>
  <cp:keywords/>
  <dc:language>en-US</dc:language>
  <cp:lastModifiedBy>Agata</cp:lastModifiedBy>
  <dcterms:modified xsi:type="dcterms:W3CDTF">2011-10-26T13:40:00Z</dcterms:modified>
  <cp:revision>2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