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Karta opisu operacji przez LGR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 o kwalifikowalności podatku VAT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pie dokumentów poświadczających doświadczenie wnioskodawcy w realizacji projektów  finansowanych ze źródeł zewnętrznych w ostatnich 3 latach w postaci m.in.: sprawozdań i raportów końcowych z realizacji projektów, decyzji grantodawców o zatwierdzeniu płatności końcowej, wyciągów bankowych potwierdzająccy dokonanie płatności końcowych* 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kument poświadczający miejsce i siedzibę działania wnioskodawcy: Dowód tożsamości, odpis z KRS, wpis do ewidencji działalności gospodarczej (nie starszy niż 3 m-ce)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Umowa partnerska lub porozumienie między partnerami (jeśli dotycz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Dokumenty potwierdzające spełnienie warunków określonych w § 2 ust. 1 Rozporządzenia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w programie operacyjnym „Zrównoważony rozwój sektora rybołówstwa i nadbrzeżnych obszarów rybackich 2007-2013” z późniejszymi zmianami - reprezentowanie przez Wnioskodawcę sektora rybackiego (jeśli dotyczy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  <w:t>*załączyć dokument właściwy dla wnioskodawc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i/>
          <w:kern w:val="2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02:00Z</dcterms:created>
  <dc:creator>ADMIN</dc:creator>
  <dc:description/>
  <cp:keywords/>
  <dc:language>en-US</dc:language>
  <cp:lastModifiedBy>Dyrektor LGR</cp:lastModifiedBy>
  <dcterms:modified xsi:type="dcterms:W3CDTF">2011-12-22T12:30:00Z</dcterms:modified>
  <cp:revision>12</cp:revision>
  <dc:subject/>
  <dc:title/>
</cp:coreProperties>
</file>