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kumentów niezbędnych do wyboru operacji przez LGR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>Karta opisu operacji przez LGR (według wzoru)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Oświadczenie o kwalifikowalności podatku VAT (według wzoru)</w:t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okument poświadczający miejsce i siedzibę działania wnioskodawcy: Dowód tożsamości, odpis z KRS, wpis do ewidencji działalności gospodarczej (nie starszy niż 3 m-ce)*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Umowa partnerska lub porozumienie między partnerami (jeśli dotyczy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sz w:val="28"/>
          <w:szCs w:val="28"/>
        </w:rPr>
        <w:t>Dokumenty potwierdzające spełnienie warunków określonych w § 2 ust. 1 Rozporządzenia Ministra Rolnictwa i Rozwoju Wsi z dnia 15 października 2009 r. w sprawie szczegółowych warunków i trybu przyznawania, wypłaty i zwracania pomocy finansowej na realizację środków objętych osią priorytetową 4 – Zrównoważony rozwój obszarów zależnych od rybactwa, zawartą w programie operacyjnym „Zrównoważony rozwój sektora rybołówstwa i nadbrzeżnych obszarów rybackich 2007-2013” z późniejszymi zmianami - reprezentowanie przez Wnioskodawcę sektora rybackiego (jeśli dotyczy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Cs w:val="24"/>
        </w:rPr>
      </w:pPr>
      <w:r>
        <w:rPr>
          <w:szCs w:val="24"/>
        </w:rPr>
        <w:t>*załączyć dokument właściwy dla wnioskodawc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i/>
          <w:kern w:val="2"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kern w:val="2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6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43505</wp:posOffset>
          </wp:positionH>
          <wp:positionV relativeFrom="paragraph">
            <wp:posOffset>-297180</wp:posOffset>
          </wp:positionV>
          <wp:extent cx="2193925" cy="67627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93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4:00Z</dcterms:created>
  <dc:creator>ADMIN</dc:creator>
  <dc:description/>
  <dc:language>en-US</dc:language>
  <cp:lastModifiedBy>Dyrektor LGR</cp:lastModifiedBy>
  <dcterms:modified xsi:type="dcterms:W3CDTF">2012-01-31T11:34:00Z</dcterms:modified>
  <cp:revision>2</cp:revision>
  <dc:subject/>
  <dc:title/>
</cp:coreProperties>
</file>