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, iż operacje finansowane ze środków LSROR nie będą dodatkowo finansowane z innych środków pochodzących z budżetu Unii Europejskiej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arta oceny operacji 4 przez LGR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 o kwalifikowalności podatku VAT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ecyzje grantodawców o zatwierdzeniu płatności końcowej zrealizowanych projektów (jeśli dotyczy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Kopia dowodu tożsamości/odpisu z KRS/wpisu do Ewidencji działalności gospodarczej nie starsze niż 3 m-ce*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kumenty potwierdzające spełnienie warunków określonych w § 2 ust. 1 Rozporządzenia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w programie operacyjnym „Zrównoważony rozwój sektora rybołówstwa i nadbrzeżnych obszarów rybackich 2007-2013” - reprezentowanie przez Wnioskodawcę sektora rybackiego (jeśli dotyczy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Umowa partnerska lub porozumienie między partnerami (jeśli dotycz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  <w:t>*załączyć dokument właściwy dla wnioskodawc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i/>
          <w:kern w:val="2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06:00Z</dcterms:created>
  <dc:creator>ADMIN</dc:creator>
  <dc:description/>
  <cp:keywords/>
  <dc:language>en-US</dc:language>
  <cp:lastModifiedBy>Dyrektor LGR</cp:lastModifiedBy>
  <dcterms:modified xsi:type="dcterms:W3CDTF">2011-12-22T12:25:00Z</dcterms:modified>
  <cp:revision>13</cp:revision>
  <dc:subject/>
  <dc:title/>
</cp:coreProperties>
</file>