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Wykaz dokumentów niezbędnych do wyboru operacji przez LGR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Oświadczenie, iż operacje finansowane ze środków LSROR nie będą dodatkowo finansowane z innych środków pochodzących z budżetu Unii Europejskiej (według wzoru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Oświadczenie o kwalifikowalności podatku VAT (według wzoru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Kopia dowodu tożsamości/odpisu z KRS/wpisu do Ewidencji działalności gospodarczej nie starsze niż 3 m-ce*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left="36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left="36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left="36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left="36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left="36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left="36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left="36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20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*załączyć dokument właściwy dla Wnioskod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/>
      <w:tab/>
      <w:t xml:space="preserve">             </w:t>
    </w:r>
  </w:p>
  <w:p>
    <w:pPr>
      <w:pStyle w:val="Header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685925</wp:posOffset>
          </wp:positionH>
          <wp:positionV relativeFrom="paragraph">
            <wp:posOffset>146050</wp:posOffset>
          </wp:positionV>
          <wp:extent cx="523875" cy="105727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409575</wp:posOffset>
          </wp:positionH>
          <wp:positionV relativeFrom="paragraph">
            <wp:posOffset>261620</wp:posOffset>
          </wp:positionV>
          <wp:extent cx="1238885" cy="71437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862580</wp:posOffset>
          </wp:positionH>
          <wp:positionV relativeFrom="paragraph">
            <wp:posOffset>80645</wp:posOffset>
          </wp:positionV>
          <wp:extent cx="1466850" cy="115252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1152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875665" cy="100901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7566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eastAsia="Times New Roman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4:16:00Z</dcterms:created>
  <dc:creator>Katarzyna Bąk</dc:creator>
  <dc:description/>
  <cp:keywords/>
  <dc:language>en-US</dc:language>
  <cp:lastModifiedBy>LGR Drwęca</cp:lastModifiedBy>
  <dcterms:modified xsi:type="dcterms:W3CDTF">2011-12-13T07:44:00Z</dcterms:modified>
  <cp:revision>6</cp:revision>
  <dc:subject/>
  <dc:title>……………………………………………………………………</dc:title>
</cp:coreProperties>
</file>