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Wykaz dokumentów niezbędnych do wyboru operacji przez LG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 o kwalifikowalności podatku VAT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dla rybaka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na temat zrealizowanych projektów ze środków Unii Europejskiej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Kopia dowodu tożsamości/odpisu z KRS/NIP/REGON/wpisu do Ewidencji działalności gospodarczej nie starsze niż 3 m-ce*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*załączyć dokument właściwy dl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6:00Z</dcterms:created>
  <dc:creator>Katarzyna Bąk</dc:creator>
  <dc:description/>
  <cp:keywords/>
  <dc:language>en-US</dc:language>
  <cp:lastModifiedBy>LGR Drwęca</cp:lastModifiedBy>
  <dcterms:modified xsi:type="dcterms:W3CDTF">2012-02-09T09:45:00Z</dcterms:modified>
  <cp:revision>9</cp:revision>
  <dc:subject/>
  <dc:title>……………………………………………………………………</dc:title>
</cp:coreProperties>
</file>