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240"/>
        <w:jc w:val="both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  <w:t>Lokalne kryteria wyboru dla operacji polegających na wzmocnieniu konkurencyjności i utrzymanie atrakcyjności obszarów zależnych od rybactwa.</w:t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864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wyboru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oskodawcą jest podmiot, który spełnia warunki określone w § 2 ust.1 Rozporządzenia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Wnioskodawcą nie jest podmiot spełniający kryteri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– Wnioskodawcą jest podmiot spełniający kryterium i w dniu złożenia wniosku przedstawi stosowne oświadcze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ie i wprowadzenie rozwiązań innowacyjnych (nie stosowanych na danym obszarz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operacja nie jest innowacyjna lub  zakłada zastosowanie i wprowadzenie rozwiązań innowacyjnych w skali mniejszej niż obszar LG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– operacja zakłada zastosowanie i wprowadzenie rozwiązań innowacyjnych w skali całego obszaru LG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- operacja zakłada zastosowanie i wprowadzenie rozwiązań innowacyjnych w skali szerszej niż obszar LGR (region, kraj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eracja przyczyni się do utrzymania istniejących lub tworzenia nowych miejsc pracy w sektorze rybactwa lub przyczynia się do tworzenia nowych miejsc pracy poza sektorem rybactwa dla osób zatrudnionych do tej pory w tym sektorze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nie przyczyni się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– przyczyni się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wnioskodawcy w realizacji projektów ze środków UE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wnioskodawca nie zrealizował projektów ze środków unij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- wnioskodawca zrealizował co najmniej jeden projekt ze środków unijnych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- wnioskodawca zrealizował co najmniej dwa projekty ze środków unijnych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tworzone miejsca prac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0 - brak zatrudnienia</w:t>
            </w:r>
          </w:p>
          <w:p>
            <w:pPr>
              <w:pStyle w:val="Normal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1 – jeden pełen etat średnioroczny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2 – dwa pełne etaty średnioroczne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3 – trzy i więcej pełnych etatów średniorocz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Operacja dotyczy utworzenia nowego mikroprzedsiębiorstw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1 – operacja dotyczy rozwoju dotychczasowej działalnoś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2 – operacja dotyczy utworzenia nowego przedsiębiorstw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wkładu własnego beneficjent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-  wkład własny równy minimalnemu (40%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– wkład własny do 10% włącznie powyżej wkładu minimalnego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wkład własny wyższy niż 10% powyżej wkładu minimalneg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rzystanie i promocja zasobów: kulturowo- historycznych lub przyrodniczo – krajobrazowyc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 – operacja nie zakłada wykorzystania żadnego z wymienionych zasobów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– operacja zakłada wykorzystanie co najmniej jednego z ni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– operacja zakłada wykorzystanie zarówno zasobów kulturowo – historycznych, jak i przyrodniczo – krajobrazow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eracja przyczyni się do wykorzystania i pielęgnowania tradycji rybackich na obszarze LGR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operacja nie przyczyni się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– operacja zakłada wykorzystanie  jednej z preferowanych kategori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 – operacja zakłada wykorzystania dwóch i więcej preferowanych kategorii 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ksymalna liczba punktów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105150</wp:posOffset>
          </wp:positionH>
          <wp:positionV relativeFrom="paragraph">
            <wp:posOffset>9906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500" w:leader="none"/>
      </w:tabs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17220</wp:posOffset>
          </wp:positionH>
          <wp:positionV relativeFrom="paragraph">
            <wp:posOffset>14097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7417435</wp:posOffset>
          </wp:positionH>
          <wp:positionV relativeFrom="paragraph">
            <wp:posOffset>28575</wp:posOffset>
          </wp:positionV>
          <wp:extent cx="880745" cy="101473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01:00Z</dcterms:created>
  <dc:creator>Agata</dc:creator>
  <dc:description/>
  <cp:keywords/>
  <dc:language>en-US</dc:language>
  <cp:lastModifiedBy>LGR Drwęca</cp:lastModifiedBy>
  <cp:lastPrinted>2011-10-27T09:54:00Z</cp:lastPrinted>
  <dcterms:modified xsi:type="dcterms:W3CDTF">2012-02-07T10:10:00Z</dcterms:modified>
  <cp:revision>5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