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j Grupy Rybackiej „Drwęca”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niosków o dofinansowanie w ramach </w:t>
      </w:r>
      <w:r>
        <w:rPr>
          <w:color w:val="000000"/>
          <w:sz w:val="22"/>
          <w:szCs w:val="22"/>
        </w:rPr>
        <w:t xml:space="preserve">środka 4.1.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i dziedzictwa przyrodniczego na obszarach zależnych od rybactwa w celu utrzymania jego atrakcyjności oraz przywracania potencjału produkcyjnego sektora rybactwa, w przypadku jego zniszczenia </w:t>
        <w:br/>
        <w:t xml:space="preserve">w wyniku klęski żywiołowej” </w:t>
      </w:r>
      <w:r>
        <w:rPr>
          <w:sz w:val="22"/>
          <w:szCs w:val="22"/>
        </w:rPr>
        <w:t xml:space="preserve">osi priorytetowej 4 Programu Operacyjnego „Zrównoważony rozwój sektora rybołówstwa i nadbrzeżnych obszarów rybackich 2007-2013” dla </w:t>
      </w:r>
      <w:r>
        <w:rPr>
          <w:color w:val="000000"/>
          <w:sz w:val="22"/>
          <w:szCs w:val="22"/>
        </w:rPr>
        <w:t>sektora społeczno-gospodarczeg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1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28.11.2011 r. do 24.01.2012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>Biuro LGR „Drwęca” w Ośrodku Produkcji Jesiotr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 Grzmięcy, 87-305 Zbiczno, od poniedziałku do piątku w godzinach od 7.30 do 15: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 zł, </w:t>
        <w:br/>
        <w:t>z tym że pomoc na jedną operację nie może przekroczyć 1 00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100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społeczno - gospodarczego: 771 0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symalna liczba punktów w ramach oceny wg lokalnych kryteriów wyboru – 26 pkt. </w:t>
        <w:br/>
        <w:t xml:space="preserve">Wymagane minimum punktowe </w:t>
      </w:r>
      <w:r>
        <w:rPr>
          <w:b/>
          <w:kern w:val="2"/>
          <w:sz w:val="22"/>
        </w:rPr>
        <w:t xml:space="preserve">w ramach oceny wg lokalnych kryteriów </w:t>
      </w:r>
      <w:r>
        <w:rPr>
          <w:b/>
          <w:sz w:val="22"/>
          <w:szCs w:val="22"/>
        </w:rPr>
        <w:t>– 9 pk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biura LGR oraz urzędach gmin: Bobrowo, Brodnica, Brzozie, Świedziebnia, Zbiczno i urzędach miast i gmin Górzno i Jabłonowo Pomorskie, a także na stronie internetowej: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http://www.pzw.torun.pl/Lgr-drweca/lgr-drweca-aktualnosti.html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mojregion.eu</w:t>
        </w:r>
      </w:hyperlink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informacje udzielane są w siedzibie biura LGR „Drwęca”. Pytania należy kierować na adres e-mail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biuro@lgrdrweca.pl</w:t>
        </w:r>
      </w:hyperlink>
      <w:r>
        <w:rPr>
          <w:sz w:val="22"/>
          <w:szCs w:val="22"/>
        </w:rPr>
        <w:t xml:space="preserve"> lub telefonicznie: 56 49-196-50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1418" w:footer="27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en-US" w:eastAsia="en-US"/>
      </w:rPr>
      <w:t xml:space="preserve">                                                         </w:t>
    </w:r>
    <w:r>
      <w:rPr>
        <w:rFonts w:eastAsia="Times New Roman" w:cs="Times New Roman"/>
        <w:lang w:val="pl-PL" w:eastAsia="en-US"/>
      </w:rPr>
      <w:t xml:space="preserve"> </w:t>
    </w:r>
    <w:r>
      <w:rPr>
        <w:rFonts w:eastAsia="Times New Roman" w:cs="Times New Roman"/>
        <w:lang w:val="en-US" w:eastAsia="en-US"/>
      </w:rPr>
      <w:t xml:space="preserve">  </w:t>
    </w:r>
    <w:r>
      <w:rPr>
        <w:lang w:val="en-US" w:eastAsia="en-US" w:bidi="ar-SA"/>
      </w:rPr>
      <w:drawing>
        <wp:inline distT="0" distB="0" distL="0" distR="0">
          <wp:extent cx="980440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</w:t>
    </w:r>
    <w:r>
      <w:rPr>
        <w:rFonts w:eastAsia="Times New Roman" w:cs="Times New Roman"/>
        <w:lang w:val="pl-PL" w:eastAsia="en-US"/>
      </w:rPr>
      <w:t xml:space="preserve"> </w:t>
    </w:r>
    <w:r>
      <w:rPr>
        <w:rFonts w:eastAsia="Times New Roman" w:cs="Times New Roman"/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803275" cy="9448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w.torun.pl/Lgr-drweca/lgr-drweca-aktualnosti.html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biuro@lgrdrwec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58:00Z</dcterms:created>
  <dc:creator>Rybka</dc:creator>
  <dc:description/>
  <dc:language>en-US</dc:language>
  <cp:lastModifiedBy>Marlena Zielińska</cp:lastModifiedBy>
  <cp:lastPrinted>2011-10-27T09:23:00Z</cp:lastPrinted>
  <dcterms:modified xsi:type="dcterms:W3CDTF">2011-10-28T09:58:00Z</dcterms:modified>
  <cp:revision>2</cp:revision>
  <dc:subject/>
  <dc:title>Zarząd Województwa Kujawsko-Pomorskiego</dc:title>
</cp:coreProperties>
</file>