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4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Lokalne kryteria wyboru dla operacji polegających na ochronie środowiska i dziedzictwa przyrodniczego na obszarach zależnych od rybactwa w celu utrzymania jego atrakcyjności oraz przywracaniu potencjału produkcyjnego sektora rybactwa, w przypadku jego zniszczenia w wyniku klęski żywiołowej lub przemysłowej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ą jest podmiot, który spełnia warunki określone w § 2 ust.1 Rozporządzenia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ą nie jest podmiot spełniający kryteri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– Wnioskodawcą jest podmiot spełniający kryterium i w dniu złożenia wniosku przedstawi stosowne oświad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świadczenie wnioskodawcy w realizacji projektów w zakresie ochrony środowiska, gospodarki wodno-kanalizacyjnej oraz gospodarki odpadam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a nie zrealizował projektów ze środków unijny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- wnioskodawca zrealizował co najmniej jeden projekt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- wnioskodawca zrealizował co najmniej dwa projekty ze środków unij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erowane rodzaje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- operacja nie należy do preferowanych rodzajów operacj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- operacja należy do co najmniej jednego z preferowanych rodzajów opera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rojektu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wartość projektu od 50 000 zł do 1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wartość projektu pomiędzy 101 000 zł do 2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wartość projektu powyżej 200 000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cja będzie realizowana na obszarach należących do parków krajobrazowych,  rezerwatów przyrody, Obszarów Natura 2000, obszarów chronionego krajobrazu oraz użytków ekologicznych i pomników przyrod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0 – nie  będz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 xml:space="preserve">1 – będzi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realizacji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obszar jednej  gmi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obszar co najmniej dwóch gmin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obszar co najmniej trzech g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rzystanie i promocja zasobów: kulturowo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co najmniej jednego z ni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131310</wp:posOffset>
          </wp:positionH>
          <wp:positionV relativeFrom="paragraph">
            <wp:posOffset>9906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500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265555</wp:posOffset>
          </wp:positionH>
          <wp:positionV relativeFrom="paragraph">
            <wp:posOffset>1409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01:00Z</dcterms:created>
  <dc:creator>Agata</dc:creator>
  <dc:description/>
  <dc:language>en-US</dc:language>
  <cp:lastModifiedBy>Marlena Zielińska</cp:lastModifiedBy>
  <cp:lastPrinted>2011-10-27T09:54:00Z</cp:lastPrinted>
  <dcterms:modified xsi:type="dcterms:W3CDTF">2011-10-28T10:01:00Z</dcterms:modified>
  <cp:revision>2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