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360" w:right="-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, KTÓRE DOŁĄCZA SIĘ DO WNIOSKU O DOFINANSOWANIE: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aktualny odpis z Krajowego Rejestru Sądowego albo zaświadczenie o dokonaniu wpisu do ewidencji działalności gospodarczej, jeżeli ubiegający się o dofinansowanie ma obowiązek takiego wpisu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ełnomocnictwo – w przypadku gdy zostało udzielon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kopia dokumentu tożsamości – w przypadku gdy ubiegający się o dofinansowanie jest osobą fizyczną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kopia dokumentu stwierdzającego prawo do dysponowania nieruchomością na cel związany z realizacją operacji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dokumenty potwierdzające planowane koszty operacji, w tym kosztorys inwestorski, albo otrzymane przez ubiegającego się o dofinansowanie oferty związane z realizacją operacji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uproszczony plan biznesowy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ozwolenie budowlane albo zgłoszenie, o których mowa w przepisach prawa budowla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pozwolenie wodnoprawne na szczególne korzystanie z wód, o którym mowa </w:t>
        <w:br/>
        <w:t>w przepisach prawa wod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ezwolenie na prowadzenie chowu lub hodowli ryb w polskich obszarach morskich wydane na podstawie przepisów o rybołówstwie, jeżeli takie zezwolenie jest wymagane w związku z  realizacją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kosztorys inwestorski – w przypadku gdy ubiegający się o dofinansowanie zalicza </w:t>
        <w:br/>
        <w:t>do kosztów kwalifikowalnych wniesione nakłady rzeczow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sz w:val="24"/>
          <w:szCs w:val="18"/>
        </w:rPr>
        <w:t xml:space="preserve">studium wykonalności projektu dla danej operacji – w przypadku braku </w:t>
      </w:r>
      <w:r>
        <w:rPr>
          <w:sz w:val="24"/>
          <w:szCs w:val="18"/>
        </w:rPr>
        <w:t>p</w:t>
      </w:r>
      <w:r>
        <w:rPr>
          <w:color w:val="000000"/>
          <w:sz w:val="24"/>
          <w:szCs w:val="18"/>
        </w:rPr>
        <w:t>ozwolenia</w:t>
      </w:r>
      <w:r>
        <w:rPr>
          <w:sz w:val="24"/>
          <w:szCs w:val="18"/>
        </w:rPr>
        <w:t xml:space="preserve"> wodnoprawnego, o którym mowa w przepisach prawa wodnego, pozwolenia budowlanego lub zgłoszenia, o których mowa w przepisach prawa budowlanego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operat szacunkowy sporządzony</w:t>
      </w:r>
      <w:r>
        <w:rPr>
          <w:color w:val="000000"/>
          <w:sz w:val="24"/>
          <w:szCs w:val="18"/>
        </w:rPr>
        <w:t xml:space="preserve"> zgodnie z przepisami o gospodarce nieruchomościami</w:t>
      </w:r>
      <w:r>
        <w:rPr>
          <w:sz w:val="24"/>
          <w:szCs w:val="18"/>
        </w:rPr>
        <w:t xml:space="preserve"> – w przypadku gdy ubiegający się o dofinansowanie zalicza </w:t>
        <w:br/>
        <w:t>do kosztów kwalifikowalnych wniesione nakłady rzeczowe w formie nieruchomośc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decyzja powiatowego lekarza weterynarii, o której mowa w art. 5 ust. 1 pkt 1 ustawy </w:t>
        <w:br/>
        <w:t xml:space="preserve">z dnia 11 marca 2004 r. o ochronie zdrowia zwierząt oraz zwalczaniu chorób zakaźnych zwierząt (Dz. U. z 2008 r. Nr 213, poz.1342), albo decyzja, o której mowa w art. 5 ust. 9 tej ustawy, albo zaświadczenie powiatowego lekarza weterynarii, </w:t>
        <w:br/>
        <w:t xml:space="preserve">że ubiegający się o dofinansowanie dokonał zgłoszenia, o którym mowa </w:t>
        <w:br/>
        <w:t>w art. 5 ust. 1 pkt 2 tej ustawy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szczegółowy opis operacji, z podaniem specyfikacji kosztów jej realizacji oraz wskazaniem źródeł jej finansowania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aświadczenie lub oświadczenie o  numerze  rachunku bankowego, na który ma zostać przelana kwota zaliczk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świadczenie o kwalifikowalności podatku VAT – jeżeli dotycz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1670</wp:posOffset>
          </wp:positionH>
          <wp:positionV relativeFrom="paragraph">
            <wp:posOffset>171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-971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8128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eastAsia="Calibri"/>
      <w:sz w:val="16"/>
      <w:szCs w:val="1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19:00Z</dcterms:created>
  <dc:creator>uzytkownik</dc:creator>
  <dc:description/>
  <cp:keywords/>
  <dc:language>en-US</dc:language>
  <cp:lastModifiedBy>Ewelina</cp:lastModifiedBy>
  <dcterms:modified xsi:type="dcterms:W3CDTF">2011-12-15T22:19:00Z</dcterms:modified>
  <cp:revision>2</cp:revision>
  <dc:subject/>
  <dc:title>ZAŁĄCZNIKI, KTÓRE DOŁĄCZA SIĘ DO WNIOSKU O DOFINANSOWANIE:</dc:title>
</cp:coreProperties>
</file>