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a Grupa Rybacka „Borowiacka Rybka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1588172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679570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342268</w:t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jawsko-pomorskie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cholsk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tycyn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tycyn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dgosk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-52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tycyn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2) 336 73 10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2) 336 73 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grborowiackarybka@gostycyn.pl</w:t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e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7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8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2742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4952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6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42:00Z</dcterms:created>
  <dc:creator>tczor</dc:creator>
  <dc:description/>
  <cp:keywords/>
  <dc:language>en-US</dc:language>
  <cp:lastModifiedBy>Katarzyna Bąk</cp:lastModifiedBy>
  <cp:lastPrinted>2011-12-05T12:26:00Z</cp:lastPrinted>
  <dcterms:modified xsi:type="dcterms:W3CDTF">2012-01-31T11:05:00Z</dcterms:modified>
  <cp:revision>15</cp:revision>
  <dc:subject/>
  <dc:title/>
</cp:coreProperties>
</file>