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Calibri"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2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24384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19.2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przez realizację zintegrowanego projektu polegajacego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 lub przebudowa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 i biwa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obiektów turystycznych i rekreacyjno-sportowych do potrzeb osób niepełnospraw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muzeów, izb regionalnych, izb pamięci lub skansenów mających na celu prezentowanie lokalnego rzemiosła,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i reorientacji działalności gospodarczej oraz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i adaptacja statku rybackiego do prowadzenia działalności gospodarcz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udiach, stażach i innych formach kszatłcenia mającego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i rozwój systemów sprzedaży bezpośredniej produktów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odejmowanie i rozwój działalności gospodarczej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i dziedzictwa przyrodniczego na obszarach zależnych od rybactwa </w:t>
              <w:br/>
              <w:t>w celu utrzymania jego atrakcyjności oraz przywra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, wraz z instalacjami i urządzeniami technicznymi, związanych z prowadzeniem działalności rybackiej, uszkodzonych albo zniszczonych w wyniku klęski żywiołowej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63500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5pt;mso-position-vertical-relative:text;margin-left:85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28190</wp:posOffset>
                      </wp:positionH>
                      <wp:positionV relativeFrom="paragraph">
                        <wp:posOffset>63500</wp:posOffset>
                      </wp:positionV>
                      <wp:extent cx="147955" cy="147955"/>
                      <wp:effectExtent l="0" t="0" r="0" b="0"/>
                      <wp:wrapNone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5pt;mso-position-vertical-relative:text;margin-left:159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i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1999 r. Nr 66, poz. 750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93675</wp:posOffset>
                            </wp:positionH>
                            <wp:positionV relativeFrom="paragraph">
                              <wp:posOffset>15494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4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2pt;mso-position-vertical-relative:text;margin-left:15.2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63650</wp:posOffset>
                            </wp:positionH>
                            <wp:positionV relativeFrom="paragraph">
                              <wp:posOffset>15494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2pt;mso-position-vertical-relative:text;margin-left:99.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193675</wp:posOffset>
                            </wp:positionH>
                            <wp:positionV relativeFrom="paragraph">
                              <wp:posOffset>15176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95pt;mso-position-vertical-relative:text;margin-left:15.2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263650</wp:posOffset>
                            </wp:positionH>
                            <wp:positionV relativeFrom="paragraph">
                              <wp:posOffset>15176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95pt;mso-position-vertical-relative:text;margin-left:99.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4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4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9621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5.4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9621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5.4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764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4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3.2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764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5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3.2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3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684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7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3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Miejsce zamieszkania i adres/Siedziba i adres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 upoważnionej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33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transzy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zaliczkę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85%                        do 10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68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6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404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46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360</wp:posOffset>
                      </wp:positionV>
                      <wp:extent cx="6783070" cy="7753985"/>
                      <wp:effectExtent l="0" t="0" r="0" b="0"/>
                      <wp:wrapSquare wrapText="bothSides"/>
                      <wp:docPr id="7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3070" cy="7753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682"/>
                                  </w:tblGrid>
                                  <w:tr>
                                    <w:trPr>
                                      <w:trHeight w:val="50" w:hRule="atLeast"/>
                                    </w:trPr>
                                    <w:tc>
                                      <w:tcPr>
                                        <w:tcW w:w="10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8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X. INFORMACJA O ZAŁĄCZNIKAC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Załączniki, które dołącza się do wniosku o dofinansowanie:</w:t>
                                        </w:r>
                                      </w:p>
                                      <w:p>
                                        <w:pPr>
                                          <w:pStyle w:val="Tekstpodstawowywcity3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  <w:lang w:val="pl-PL" w:eastAsia="pl-PL"/>
                                          </w:rPr>
                                          <w:t>aktualny odpis z Krajowego Rejestru Sądowego albo zaświadczenie o dokonaniu wpisu do ewidencji działalności gospodarczej, jeżeli ubiegający się o dofinansowanie ma obowiązek takiego wpisu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ełnomocnictwo – w przypadku gdy zostało udzielon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kopia dokumentu tożsamości – w przypadku gdy ubiegający się o dofinansowanie jest osobą fizyczną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kopia dokumentu stwierdzającego prawo do dysponowania nieruchomością na cel związany z realizacją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okumenty potwierdzające planowane koszty operacji, w tym kosztorys inwestorski, albo otrzymane przez ubiegającego się o dofinansowanie oferty związane z realizacją operacj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uproszczony plan biznesowy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ozwolenie budowlane albo zgłoszenie, o których mowa w przepisach prawa budowlanego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ozwolenie wodnoprawne na szczególne korzystanie z wód, o którym mowa w przepisach prawa wodnego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zezwolenie na prowadzenie chowu lub hodowli ryb w polskich obszarach morskich wydane na podstawie przepisów o rybołówstwie, jeżeli takie zezwolenie jest wymagane w związku z  realizacją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kosztorys inwestorski – w przypadku gdy ubiegający się o dofinansowanie zalicza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studium wykonalności projektu dla danej operacji – w przypadku braku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ozwoleni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wodnoprawnego, o którym mowa w przepisach prawa wodnego, pozwolenia budowlanego lub zgłoszenia, o których mowa w przepisach prawa budowlanego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operat szacunkowy sporządzony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 xml:space="preserve"> zgodnie z przepisami o gospodarce nieruchomościam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– w przypadku gdy ubiegający się o dofinansowanie zalicza do kosztów kwalifikowalnych wniesione nakłady rzeczowe w formie nieruchomośc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szczegółowy opis operacji, z podaniem specyfikacji kosztów jej realizacji oraz wskazaniem źródeł jej finansowania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zaświadczenie o  numerze  rachunku bankowego, na który ma zostać przelana kwota zaliczk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276" w:before="0" w:after="240"/>
                                          <w:ind w:left="0" w:right="184" w:hanging="0"/>
                                          <w:jc w:val="both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4.1pt;height:610.55pt;mso-wrap-distance-left:0pt;mso-wrap-distance-right:7.05pt;mso-wrap-distance-top:0pt;mso-wrap-distance-bottom:0pt;margin-top:6.8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82"/>
                            </w:tblGrid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0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X. INFORMACJA O ZAŁĄCZNIKA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Załączniki, które dołącza się do wniosku o dofinansowanie:</w:t>
                                  </w:r>
                                </w:p>
                                <w:p>
                                  <w:pPr>
                                    <w:pStyle w:val="Tekstpodstawowywcity3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  <w:t>aktualny odpis z Krajowego Rejestru Sądowego albo zaświadczenie o dokonaniu wpisu do ewidencji działalności gospodarczej, jeżeli ubiegający się o dofinansowanie ma obowiązek takiego wpisu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ełnomocnictwo – w przypadku gdy zostało udzielon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pia dokumentu tożsamości – w przypadku gdy ubiegający się o dofinansowanie jest osobą fizyczn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pia dokumentu stwierdzającego prawo do dysponowania nieruchomością na cel związany z realizacją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okumenty potwierdzające planowane koszty operacji, w tym kosztorys inwestorski, albo otrzymane przez ubiegającego się o dofinansowanie oferty związane z realizacją operacj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oszczony plan biznesowy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zwolenie budowlane albo zgłoszenie, o których mowa w przepisach prawa budowlanego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zwolenie wodnoprawne na szczególne korzystanie z wód, o którym mowa w przepisach prawa wodnego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ezwolenie na prowadzenie chowu lub hodowli ryb w polskich obszarach morskich wydane na podstawie przepisów o rybołówstwie, jeżeli takie zezwolenie jest wymagane w związku z  realizacją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sztorys inwestorski – w przypadku gdy ubiegający się o dofinansowanie zalicza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</w:rPr>
                                    <w:t xml:space="preserve">studium wykonalności projektu dla danej operacji – w przypadku brak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zwoleni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wodnoprawnego, o którym mowa w przepisach prawa wodnego, pozwolenia budowlanego lub zgłoszenia, o których mowa w przepisach prawa budowlanego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perat szacunkowy sporządzo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zgodnie z przepisami o gospodarce nieruchomościam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– w przypadku gdy ubiegający się o dofinansowanie zalicza do kosztów kwalifikowalnych wniesione nakłady rzeczowe w formie nieruchomośc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zczegółowy opis operacji, z podaniem specyfikacji kosztów jej realizacji oraz wskazaniem źródeł jej finansowania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świadczenie o  numerze  rachunku bankowego, na który ma zostać przelana kwota zaliczk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276" w:before="0" w:after="240"/>
                                    <w:ind w:left="0" w:right="18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), zwanym dalej „rozporządzeniem”.</w:t>
      </w:r>
    </w:p>
    <w:p>
      <w:pPr>
        <w:pStyle w:val="Footnote"/>
        <w:spacing w:before="0" w:after="200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6">
    <w:name w:val=" Znak Znak6"/>
    <w:qFormat/>
    <w:rPr>
      <w:rFonts w:cs="Times New Roman"/>
      <w:sz w:val="22"/>
      <w:szCs w:val="22"/>
    </w:rPr>
  </w:style>
  <w:style w:type="character" w:styleId="ZnakZnak5">
    <w:name w:val=" Znak Znak5"/>
    <w:qFormat/>
    <w:rPr>
      <w:rFonts w:cs="Times New Roman"/>
      <w:sz w:val="22"/>
      <w:szCs w:val="22"/>
    </w:rPr>
  </w:style>
  <w:style w:type="character" w:styleId="ZnakZnak4">
    <w:name w:val=" Znak Znak4"/>
    <w:qFormat/>
    <w:rPr>
      <w:rFonts w:ascii="Times New Roman" w:hAnsi="Times New Roman" w:cs="Times New Roman"/>
      <w:sz w:val="16"/>
      <w:szCs w:val="16"/>
    </w:rPr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  <w:b/>
      <w:bCs/>
    </w:rPr>
  </w:style>
  <w:style w:type="character" w:styleId="ZnakZnak">
    <w:name w:val=" Znak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5:00Z</dcterms:created>
  <dc:creator>tczor</dc:creator>
  <dc:description/>
  <cp:keywords/>
  <dc:language>en-US</dc:language>
  <cp:lastModifiedBy>v.witkowska</cp:lastModifiedBy>
  <cp:lastPrinted>2011-10-24T14:09:00Z</cp:lastPrinted>
  <dcterms:modified xsi:type="dcterms:W3CDTF">2011-10-28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