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n-US" w:eastAsia="en-US" w:bidi="ar-SA"/>
        </w:rPr>
      </w:pPr>
      <w:r>
        <w:rPr>
          <w:b/>
          <w:i/>
          <w:lang w:val="en-US" w:eastAsia="en-US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Zarząd Województwa Kujawsko-Pomorskiego</w:t>
      </w: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warzyszenia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Lokalna Grupa Działania Dorzecza Zgłowiączki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ów o dofinansowanie w ramach środka 4.1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Ochrona środowiska i dziedzictwa przyrodniczego na obszarach zależnych od rybactwa w celu utrzymania jego atrakcyjności oraz przywracania potencjału produkcyjnego sektora rybactwa, w przypadku jego zniszczenia w wyniku klęski żywiołowej” </w:t>
      </w:r>
      <w:r>
        <w:rPr>
          <w:sz w:val="22"/>
          <w:szCs w:val="22"/>
        </w:rPr>
        <w:t xml:space="preserve">osi priorytetowej 4 Programu Operacyjnego „Zrównoważony rozwój sektora rybołówstwa </w:t>
        <w:br/>
        <w:t xml:space="preserve">i nadbrzeżnych obszarów rybackich 2007-2013”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01.02.2012 r. do 30.03.2012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 xml:space="preserve">Biuro Stowarzyszenia Lokalna Grupa Działania Dorzecza Zgłowiączki, ul. Włocławska 16, 87-850 Choceń, </w:t>
        <w:br/>
        <w:t xml:space="preserve">od poniedziałku do piątku w godzinach od 7:30 do 15:00, we  wtorki 8:00 – 15:00;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ki należy składać na odpowiednim formularzu bezpośrednio (tj. osobiście) w  siedzibie Stowarzyszenia Lokalna Grupa Działania Dorzecza Zgłowiączki ul. Włocławska 16, 87-850 Choceń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2 000 000 zł, </w:t>
        <w:br/>
        <w:t>z tym że pomoc na jedną operację nie może przekroczyć 1 000 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100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publicznego: 720 291,63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gospodarczego i społecznego: 406 276,85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najdują się w siedzibach  biura LGD oraz na stronach internetowych następujących instytucj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warzyszenia Lokalna Grupa Działania Dorzecza Zgłowiączki –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kujawiaki.pl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ędu Marszałkowskiego Województwa Kujawsko-Pomorskiego – www.mojregion.e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ytania prosimy kierować na adres email: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zglowiaczka@wp.pl</w:t>
        </w:r>
      </w:hyperlink>
      <w:r>
        <w:rPr>
          <w:sz w:val="22"/>
          <w:szCs w:val="22"/>
        </w:rPr>
        <w:t xml:space="preserve"> lub telefonicznie: 54 23-398-33. Wnioskodawcy mogą skorzystać z pomocy eksperta przy przygotowaniu dokumentów aplikacyjnych </w:t>
        <w:br/>
        <w:t>po wcześniejszym umówieniu.</w:t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568" w:top="993" w:footer="3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15</wp:posOffset>
          </wp:positionH>
          <wp:positionV relativeFrom="paragraph">
            <wp:posOffset>19494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Cs w:val="21"/>
        <w:lang w:val="en-US" w:eastAsia="en-US"/>
      </w:rPr>
      <w:t xml:space="preserve">                                        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</w:t>
    </w:r>
    <w:r>
      <w:rPr>
        <w:szCs w:val="21"/>
        <w:lang w:val="en-US" w:eastAsia="en-US" w:bidi="ar-SA"/>
      </w:rPr>
      <w:drawing>
        <wp:inline distT="0" distB="0" distL="0" distR="0">
          <wp:extent cx="980440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Cs w:val="21"/>
        <w:lang w:val="en-US" w:eastAsia="en-US"/>
      </w:rPr>
      <w:t xml:space="preserve">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</w:t>
    </w:r>
    <w:r>
      <w:rPr>
        <w:szCs w:val="21"/>
        <w:lang w:val="en-US" w:eastAsia="en-US"/>
      </w:rPr>
      <w:drawing>
        <wp:inline distT="0" distB="0" distL="0" distR="0">
          <wp:extent cx="803275" cy="9448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1"/>
        <w:lang w:val="en-US"/>
      </w:rPr>
    </w:pPr>
    <w:r>
      <w:rPr>
        <w:szCs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jawiaki.pl/" TargetMode="External"/><Relationship Id="rId3" Type="http://schemas.openxmlformats.org/officeDocument/2006/relationships/hyperlink" Target="mailto:zglowiaczka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0:00Z</dcterms:created>
  <dc:creator>Rybka</dc:creator>
  <dc:description/>
  <cp:keywords/>
  <dc:language>en-US</dc:language>
  <cp:lastModifiedBy>v.witkowska</cp:lastModifiedBy>
  <cp:lastPrinted>2011-10-26T15:17:00Z</cp:lastPrinted>
  <dcterms:modified xsi:type="dcterms:W3CDTF">2011-10-28T09:50:00Z</dcterms:modified>
  <cp:revision>2</cp:revision>
  <dc:subject/>
  <dc:title/>
</cp:coreProperties>
</file>