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Wykaz dokumentów niezbędnych do wyboru operacji przez LGR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 o kwalifikowalności podatku VAT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dla rybaka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na temat zrealizowanych projektów ze środków Unii Europejskiej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Kopia dowodu tożsamości/odpisu z KRS/NIP/REGON/wpisu do Ewidencji działalności gospodarczej nie starsze niż 3 m-ce/akt powołujący Wójta*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*załączyć dokument właściwy dl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LGR Drwęca</cp:lastModifiedBy>
  <dcterms:modified xsi:type="dcterms:W3CDTF">2012-04-19T09:02:00Z</dcterms:modified>
  <cp:revision>11</cp:revision>
  <dc:subject/>
  <dc:title>……………………………………………………………………</dc:title>
</cp:coreProperties>
</file>