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240"/>
        <w:jc w:val="both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  <w:t>Lokalne kryteria wyboru dla operacji polegających na ochronie środowiska i dziedzictwa przyrodniczego na obszarach zależnych od rybactwa w celu utrzymania jego atrakcyjności oraz przywracaniu potencjału produkcyjnego sektora rybactwa, w przypadku jego zniszczenia w wyniku klęski żywiołowej lub przemysłowej</w:t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864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a wyboru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oskodawcą jest podmiot, który spełnia warunki określone w § 2 ust.1 Rozporządzenia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Wnioskodawcą nie jest podmiot spełniający kryteri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– Wnioskodawcą jest podmiot spełniający kryterium i w dniu złożenia wniosku przedstawi stosowne oświadcze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ie i wprowadzenie rozwiązań innowacyjnych (nie stosowanych na danym obszarze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operacja nie jest innowacyjna lub  zakłada zastosowanie i wprowadzenie rozwiązań innowacyjnych w skali mniejszej niż obszar LG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– operacja zakłada zastosowanie i wprowadzenie rozwiązań innowacyjnych w skali całego obszaru LGR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- operacja zakłada zastosowanie i wprowadzenie rozwiązań innowacyjnych w skali szerszej niż obszar LGR (region, kraj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świadczenie wnioskodawcy w realizacji projektów w zakresie ochrony środowiska, gospodarki wodno-kanalizacyjnej oraz gospodarki odpadam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wnioskodawca nie zrealizował projektów ze środków unijnych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- wnioskodawca zrealizował co najmniej jeden projekt ze środków unijn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- wnioskodawca zrealizował co najmniej dwa projekty ze środków unij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ferowane rodzaje operacj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- operacja nie należy do preferowanych rodzajów operacji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- operacja należy do co najmniej jednego z preferowanych rodzajów operacj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rojektu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– wartość projektu od 50 000 zł do 100 000 zł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– wartość projektu pomiędzy 101 000 zł do 200 000 zł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– wartość projektu powyżej 200 000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eracja będzie realizowana na obszarach należących do parków krajobrazowych,  rezerwatów przyrody, Obszarów Natura 2000, obszarów chronionego krajobrazu oraz użytków ekologicznych i pomników przyrod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>0 – nie  będz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 xml:space="preserve">1 – będzi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zar realizacji operacj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– obszar jednej  gmi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 – obszar co najmniej dwóch gmin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– obszar co najmniej trzech gmi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rzystanie i promocja zasobów: kulturowo- historycznych lub przyrodniczo – krajobrazowych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 – operacja nie zakłada wykorzystania żadnego z wymienionych zasobów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– operacja zakłada wykorzystanie co najmniej jednego z nich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– operacja zakłada wykorzystanie zarówno zasobów kulturowo – historycznych, jak i przyrodniczo – krajobrazowych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ksymalna liczba punktów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9500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027680</wp:posOffset>
          </wp:positionH>
          <wp:positionV relativeFrom="paragraph">
            <wp:posOffset>5715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17830</wp:posOffset>
          </wp:positionH>
          <wp:positionV relativeFrom="paragraph">
            <wp:posOffset>140970</wp:posOffset>
          </wp:positionV>
          <wp:extent cx="1238885" cy="79819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7406640</wp:posOffset>
          </wp:positionH>
          <wp:positionV relativeFrom="paragraph">
            <wp:posOffset>48260</wp:posOffset>
          </wp:positionV>
          <wp:extent cx="880745" cy="101473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01:00Z</dcterms:created>
  <dc:creator>Agata</dc:creator>
  <dc:description/>
  <cp:keywords/>
  <dc:language>en-US</dc:language>
  <cp:lastModifiedBy>LGR Drwęca</cp:lastModifiedBy>
  <cp:lastPrinted>2011-10-27T09:54:00Z</cp:lastPrinted>
  <dcterms:modified xsi:type="dcterms:W3CDTF">2012-04-19T07:12:00Z</dcterms:modified>
  <cp:revision>6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