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right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……………………………………………………………………</w:t>
      </w:r>
      <w:r>
        <w:rPr>
          <w:rFonts w:eastAsia="Times New Roman"/>
          <w:i/>
          <w:sz w:val="20"/>
          <w:szCs w:val="20"/>
          <w:lang w:eastAsia="ar-SA"/>
        </w:rPr>
        <w:t>.</w:t>
      </w:r>
    </w:p>
    <w:p>
      <w:pPr>
        <w:pStyle w:val="Normal"/>
        <w:ind w:left="5328" w:firstLine="336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miejsce i data)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pieczęć/nazwa i adres Wnioskodawcy)                                                          Załącznik nr ......... do wniosku</w:t>
      </w:r>
    </w:p>
    <w:p>
      <w:pPr>
        <w:pStyle w:val="Normal"/>
        <w:ind w:left="4620" w:firstLine="58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Restrukturyzacja i reorientacja działalności gospodarczej oraz dywersyfikacja zatrudnienia osób mających pracę związaną </w:t>
        <w:br/>
        <w:t>z sektorem rybactwa w drodze tworzenia dodatkowych miejsc pracy poza tym sektorem”</w:t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ENIE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związku z realizacją operacji pod tytułem ………………………………………….……… ………………………………………………………………………………………………….. Wnioskodawca …………………………………………………….……………………….......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ind w:left="108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nazwa i adres Wnioskodawcy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oświadcza, iż operacje finansowane ze środków LSROR nie będą finansowane z innymi środkami pochodzącymi z budżetu Unii Europejskiej.</w:t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</w:t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Data, pieczęć,  podpis osoby/osób  upoważnionych </w:t>
        <w:br/>
        <w:t>do reprezentowania Wnioskodawcy</w:t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spacing w:before="0" w:after="20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232785</wp:posOffset>
          </wp:positionH>
          <wp:positionV relativeFrom="paragraph">
            <wp:posOffset>36195</wp:posOffset>
          </wp:positionV>
          <wp:extent cx="962025" cy="94297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8" r="-3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56435</wp:posOffset>
          </wp:positionH>
          <wp:positionV relativeFrom="paragraph">
            <wp:posOffset>-11430</wp:posOffset>
          </wp:positionV>
          <wp:extent cx="523875" cy="1057275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810</wp:posOffset>
          </wp:positionH>
          <wp:positionV relativeFrom="paragraph">
            <wp:posOffset>179070</wp:posOffset>
          </wp:positionV>
          <wp:extent cx="1238885" cy="714375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875665" cy="100901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56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27:00Z</dcterms:created>
  <dc:creator>Katarzyna Bąk</dc:creator>
  <dc:description/>
  <cp:keywords/>
  <dc:language>en-US</dc:language>
  <cp:lastModifiedBy>Katarzyna Bąk</cp:lastModifiedBy>
  <dcterms:modified xsi:type="dcterms:W3CDTF">2011-08-30T07:38:00Z</dcterms:modified>
  <cp:revision>12</cp:revision>
  <dc:subject/>
  <dc:title/>
</cp:coreProperties>
</file>