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Podnoszenie wartości produktów rybactwa, rozwój usług na rzecz społeczności zamieszkującej obszary zależne </w:t>
        <w:br/>
        <w:t>do rybactwa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imieniu ………………………………………….……………………………………………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imię i nazwisko osoby / osób reprezentujących Wnioskodawcę  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seria i numer dokumentu tożsamości osoby / osób reprezentujących Wnioskodawcę/pełnomocnika</w:t>
      </w:r>
      <w:r>
        <w:rPr>
          <w:rFonts w:eastAsia="Times New Roman" w:cs="Times New Roman" w:ascii="Times New Roman" w:hAnsi="Times New Roman"/>
          <w:sz w:val="20"/>
          <w:szCs w:val="24"/>
          <w:lang w:eastAsia="ar-S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reprezentują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nioskodawcę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18"/>
          <w:lang w:eastAsia="pl-PL"/>
        </w:rPr>
        <w:t>oświadczam(y), że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miot, który reprezentuję/-emy jest podatnikiem podatku VAT / nie jest podatnikiem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figuruje w ewidencji podatników podatku VAT / nie figuruje w ewidencji podatników podatku VA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realizując powyższą operację może odzyskać uiszczony podatek VAT / nie może odzyskać uiszczonego podatku VAT. </w:t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vertAlign w:val="superscript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vertAlign w:val="superscript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dnocześnie oświadczam(y), że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……………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nazwa i adres Wnioskodawc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 się do zwrotu zrefundowanego w ramach ww. operacji podatku VAT, jeżeli zaistnieją przesłanki umożliwiające odzyskanie przez Wnioskodawcę tego podatk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Times New Roman" w:cs="Times New Roman"/>
          <w:i/>
          <w:i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ar-SA"/>
        </w:rPr>
        <w:t>(miejscowość i data)                                  (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podpisy osoby/osób reprezentujących Wnioskodawcę/ pełnomocnika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6"/>
          <w:lang w:eastAsia="pl-PL"/>
        </w:rPr>
        <w:t>1. Niepotrzebne skreślić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cp:lastPrinted>2011-08-30T09:55:00Z</cp:lastPrinted>
  <dcterms:modified xsi:type="dcterms:W3CDTF">2011-08-30T10:10:00Z</dcterms:modified>
  <cp:revision>43</cp:revision>
  <dc:subject/>
  <dc:title/>
</cp:coreProperties>
</file>