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Lokalne kryteria wyboru dla operacji polegających na podnoszeniu wartości produktów rybactwa, rozwoju usług na rzecz społeczności zamieszkującej obszary zależne do rybactwa.</w:t>
      </w:r>
    </w:p>
    <w:p>
      <w:pPr>
        <w:pStyle w:val="Normal"/>
        <w:shd w:fill="B6DDE8" w:val="clear"/>
        <w:rPr>
          <w:rFonts w:ascii="Trebuchet MS" w:hAnsi="Trebuchet MS" w:cs="Calibri"/>
          <w:b/>
          <w:b/>
          <w:sz w:val="24"/>
          <w:szCs w:val="24"/>
        </w:rPr>
      </w:pPr>
      <w:r>
        <w:rPr>
          <w:rFonts w:cs="Calibri" w:ascii="Trebuchet MS" w:hAnsi="Trebuchet MS"/>
          <w:b/>
          <w:sz w:val="24"/>
          <w:szCs w:val="24"/>
        </w:rPr>
        <w:t>Maksymalna liczba punktów – 21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842"/>
        <w:gridCol w:w="2694"/>
        <w:gridCol w:w="4252"/>
        <w:gridCol w:w="2835"/>
      </w:tblGrid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Kryterium lokal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 xml:space="preserve">Punkta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/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 xml:space="preserve">Przewidywane efekty realizacji operacj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</w:rPr>
              <w:t>Wpływ planowanej operacji na osiągnięcie zakładanych celów LSR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Znaczenie dla rozwoju sektora rybactw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 xml:space="preserve">Zakres operacji przyczynia się do rozwoju sektora rybactwa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Tak – 1-6 pkt. 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Realizacja operacji wpłynie na zwiększenie produkcji w sektorze rybactwa, na stworzenie sieci dystrybucji, zwiększenie popytu na produkty rybne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Rozwój produktów rybackich i usług opartych na lokalnych zasobach wpłynie na rozwój gospodarczy tego obszaru pozytywnie: zwiększy ilość miejsc pracy na rynku lokalnym, nastąpi rozwój przedsiębiorczości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Wsparcie rozwoju i sprzedaży produktów rybackich i usług opartych na lokalnych zasobach bezpośrednio wpłynie na rozwój sektora rybactwa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 xml:space="preserve">Zakres operacji przyczynia się do rozwoju sektorów powiązanych z sektorem rybactwa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Tak – 1- 3 pkt. 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Realizacja operacji wpłynie na zwiększenie potencjału gospodarczego obszaru poprzez stworzenie nowych firm i rozwój już istniejących firm, świadczących usługi na rzecz mieszkańców obszaru LGR, to poprawi ich jakość życia, pozytywnie wpłynie także na dostępność usług dla turystów.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Rozwój usług opartych na lokalnych zasobach wpłynie na rozwój gospodarczy tego obszaru pozytywnie: zwiększy ilość miejsc pracy na rynku lokalnym, nastąpi rozwój przedsiębiorczości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Wsparcie rozwoju i sprzedaży produktów rybackich i usług opartych na lokalnych zasobach bezpośrednio wpłynie na rozwój sektora rybactwa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Zakres operacji zakłada wykorzystanie innowacyjnych rozwiązań korzystnych dla środowiska naturalneg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Innowacyjno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 xml:space="preserve">ść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operacji mo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ż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e polega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 xml:space="preserve">ć 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na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 wytworzeniu nowej usługi lub produktu (w tym turystycznego), dotychczas nie  oferowanego/ produkowanego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 zastosowaniu nowych sposobów organizacji lub zarz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ą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dzania, wcze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ś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niej nie stosowanych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 zrealizowaniu inwestycji, jakiej dotychczas nie było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 nowatorskim wykorzystaniu lokalnych zasobów i surowców, wcze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ś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niej nie stosownym na obszarze obj</w:t>
            </w:r>
            <w:r>
              <w:rPr>
                <w:rFonts w:eastAsia="TimesNewRoman;Arial Unicode MS" w:cs="TimesNewRoman;Arial Unicode MS" w:ascii="Trebuchet MS" w:hAnsi="Trebuchet MS"/>
                <w:b/>
                <w:sz w:val="18"/>
                <w:szCs w:val="18"/>
                <w:lang w:eastAsia="pl-PL"/>
              </w:rPr>
              <w:t>ę</w:t>
            </w: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tym LSROR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lang w:eastAsia="pl-PL"/>
              </w:rPr>
              <w:t>-wykorzystaniu nowoczesnych technik informacyjno-komunikacyjnych</w:t>
            </w:r>
          </w:p>
          <w:p>
            <w:pPr>
              <w:pStyle w:val="Normal"/>
              <w:spacing w:before="0" w:after="0"/>
              <w:ind w:left="108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Tak – 1- 3 pkt. 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Realizacja operacji z wykorzystaniem innowacyjnych rozwiązań korzystnych dla środowiska naturalnego przyczyni się do poprawy jakości tego środowiska, które jest cennym bogactwem obszaru LGR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Operacje wykorzystania rozwiązań korzystnych dla środowiska naturalnego przyczynią się do osiągnięcia wszystkich celów LSROR: czyste środowisko będą przyciągać i zachęcać do aktywnego wypoczynku i rozwoju wędkarstwa; operacje pro środowiskowe zachowają cenne dziedzictwo przyrodnicze; tworzenie dobrego wizerunku środowiskowego Borów Tucholskich przyczyni się do zwiększenia atrakcyjności gospodarczej tego obszaru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Czyste środowisko naturalne, w szczególności akwenów wodnych to podstawa do rozwoju potencjału sektora rybactwa obszaru LGR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 xml:space="preserve">Zakres operacji przyczynia się rozwoju lokalnego rynku pracy </w:t>
            </w: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(</w:t>
            </w:r>
            <w:r>
              <w:rPr>
                <w:rFonts w:cs="Calibri" w:ascii="Trebuchet MS" w:hAnsi="Trebuchet MS"/>
                <w:sz w:val="18"/>
                <w:szCs w:val="18"/>
              </w:rPr>
              <w:t>liczba nowo utworzonych miejsc pracy w wyniku realizacji operacji w przeliczeniu na pełne etaty średnioroczne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>Co najmniej 2 etaty – 3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 xml:space="preserve">Mniej niż 2, więcej niż 1 etat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>2 pkt.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>Od 1 do 0,5 etatu – 1 pkt.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>Mniej niż 0,5 etatu -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Realizacja operacji zwiększy poziom zatrudnienia na obszarze LGR, powstaną nowe firmy świadczące usługi w oparciu o lokalne zasoby obszaru LGR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Rozwój lokalnego rynku pracy przyczyni się do osiągnięcia celów LSROR w zakresie gospodarki i poprawy jakości życia mieszkańców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Przewiduje się także zwiększenie zatrudnienia w sektorze rybactwa i branżach związanych z tym sektorem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 xml:space="preserve">Wnioskodawca prowadzi działalność rybacką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Tak – 3 pkt. </w:t>
            </w:r>
          </w:p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Nie – 0 pkt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Wsparcie w ramach LSROR osób prowadzących działalność rybacką przyczyni się do osiągnięcia szybszych efektów w zakresie zrównoważonego rozwoju obszaru LGR, w tym przeciwdziałania marginalizacji sektora rybactwa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Wsparcie w ramach LSROR osób prowadzących działalność rybacką przyczyni się do osiągnięcia wszystkich celów LSROR: turystyki i dziedzin powiązanych z nią (rybacy często łączą działalność rybacką z działalnością turystyczną, agroturystyczną i gastronomią), ochrony środowiska (ponieważ mają dużą świadomość proekologiczną i dla rozwoju swojej branży dbają o czyste środowisko) oraz wpłyną na rozwój gospodarczy i zwiększenie poziomu przedsiębiorczości mieszkańców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 xml:space="preserve">Konkretne wsparcie finansowe inwestycji realizowanych przez rybaków w tym zakresie wpłynie na poprawę kondycji finansowej ich działalności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Calibri" w:ascii="Trebuchet MS" w:hAnsi="Trebuchet MS"/>
                <w:b/>
                <w:sz w:val="18"/>
                <w:szCs w:val="18"/>
                <w:lang w:eastAsia="ar-SA"/>
              </w:rPr>
              <w:t>Wnioskodawca jest członkiem założycielem LGR „Borowiacka Rybka”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eastAsia="pl-PL"/>
              </w:rPr>
              <w:t>Jest członkiem założycielem posiadającym certyfikat wydany przez stowarzyszenie Agrolinia - 3 pkt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eastAsia="pl-PL"/>
              </w:rPr>
              <w:t>Jest członkiem założycielem - 1 pkt.</w:t>
            </w:r>
          </w:p>
          <w:p>
            <w:pPr>
              <w:pStyle w:val="Bezodstpw"/>
              <w:rPr>
                <w:rFonts w:ascii="Trebuchet MS" w:hAnsi="Trebuchet MS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Trebuchet MS" w:hAnsi="Trebuchet MS"/>
                <w:sz w:val="18"/>
                <w:szCs w:val="18"/>
                <w:lang w:eastAsia="pl-PL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>Osoby zaangażowane od początku w inicjatywę LGR są zdeterminowane i nastawione na szybkie efekty realizacji LSROR, dlatego będą promowane przy wyborze operacji.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 xml:space="preserve">Osoby zaangażowane od początku w inicjatywę LGR dobrze rozumieją cele LSROR, ponieważ są ich pomysłodawcami. Wsparcie tych osób zwiększy poziom realizacji celów.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rebuchet MS" w:hAnsi="Trebuchet MS" w:cs="Calibri"/>
                <w:sz w:val="18"/>
                <w:szCs w:val="18"/>
              </w:rPr>
            </w:pPr>
            <w:r>
              <w:rPr>
                <w:rFonts w:cs="Calibri" w:ascii="Trebuchet MS" w:hAnsi="Trebuchet MS"/>
                <w:sz w:val="18"/>
                <w:szCs w:val="18"/>
              </w:rPr>
              <w:t xml:space="preserve">Większość osób zaangażowanych w tworzenie LGR to rybacy działający n a terenie LGR, a więc ich wsparcie w ramach finansowania operacji wzmocni tym samym potencjał sektora rybactwa. </w:t>
            </w:r>
          </w:p>
        </w:tc>
      </w:tr>
    </w:tbl>
    <w:p>
      <w:pPr>
        <w:pStyle w:val="Normal"/>
        <w:spacing w:before="0" w:after="20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454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567" w:right="-738" w:hanging="0"/>
      <w:rPr/>
    </w:pPr>
    <w:r>
      <w:rPr/>
      <w:t>Operacja współfinansowana przez Unię Europejską ze środków finansowych Europejskiego Funduszu Rybackiego, zapewniająca inwestycje w zrównoważone rybołówstwo.</w:t>
    </w:r>
  </w:p>
  <w:p>
    <w:pPr>
      <w:pStyle w:val="Footer"/>
      <w:spacing w:lineRule="auto" w:line="360"/>
      <w:jc w:val="center"/>
      <w:rPr/>
    </w:pPr>
    <w:r>
      <w:rPr/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7371" w:leader="none"/>
      </w:tabs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823460</wp:posOffset>
          </wp:positionH>
          <wp:positionV relativeFrom="paragraph">
            <wp:posOffset>36195</wp:posOffset>
          </wp:positionV>
          <wp:extent cx="962025" cy="942975"/>
          <wp:effectExtent l="0" t="0" r="0" b="0"/>
          <wp:wrapSquare wrapText="bothSides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185160</wp:posOffset>
          </wp:positionH>
          <wp:positionV relativeFrom="paragraph">
            <wp:posOffset>-11430</wp:posOffset>
          </wp:positionV>
          <wp:extent cx="523875" cy="1057275"/>
          <wp:effectExtent l="0" t="0" r="0" b="0"/>
          <wp:wrapSquare wrapText="bothSides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89154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n-US" w:eastAsia="en-US"/>
      </w:rPr>
      <w:drawing>
        <wp:inline distT="0" distB="0" distL="0" distR="0">
          <wp:extent cx="875665" cy="100901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12:00Z</dcterms:created>
  <dc:creator>Katarzyna Bąk</dc:creator>
  <dc:description/>
  <cp:keywords/>
  <dc:language>en-US</dc:language>
  <cp:lastModifiedBy>Katarzyna Bąk</cp:lastModifiedBy>
  <dcterms:modified xsi:type="dcterms:W3CDTF">2011-08-29T11:50:00Z</dcterms:modified>
  <cp:revision>6</cp:revision>
  <dc:subject/>
  <dc:title/>
</cp:coreProperties>
</file>