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WYTYCZNE</w:t>
      </w:r>
    </w:p>
    <w:p>
      <w:pPr>
        <w:pStyle w:val="Default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Default"/>
        <w:jc w:val="center"/>
        <w:rPr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DOTYCZ</w:t>
      </w:r>
      <w:r>
        <w:rPr>
          <w:sz w:val="40"/>
          <w:szCs w:val="40"/>
          <w:u w:val="single"/>
        </w:rPr>
        <w:t>Ą</w:t>
      </w:r>
      <w:r>
        <w:rPr>
          <w:b/>
          <w:bCs/>
          <w:sz w:val="40"/>
          <w:szCs w:val="40"/>
          <w:u w:val="single"/>
        </w:rPr>
        <w:t>CE ZASAD PROWADZENIA</w:t>
      </w:r>
    </w:p>
    <w:p>
      <w:pPr>
        <w:pStyle w:val="Default"/>
        <w:jc w:val="center"/>
        <w:rPr/>
      </w:pPr>
      <w:r>
        <w:rPr>
          <w:b/>
          <w:bCs/>
          <w:sz w:val="40"/>
          <w:szCs w:val="40"/>
          <w:u w:val="single"/>
        </w:rPr>
        <w:t>WYODR</w:t>
      </w:r>
      <w:r>
        <w:rPr>
          <w:sz w:val="40"/>
          <w:szCs w:val="40"/>
          <w:u w:val="single"/>
        </w:rPr>
        <w:t>Ę</w:t>
      </w:r>
      <w:r>
        <w:rPr>
          <w:b/>
          <w:bCs/>
          <w:sz w:val="40"/>
          <w:szCs w:val="40"/>
          <w:u w:val="single"/>
        </w:rPr>
        <w:t>BNIONEJ EWIDENCJI KSI</w:t>
      </w:r>
      <w:r>
        <w:rPr>
          <w:sz w:val="40"/>
          <w:szCs w:val="40"/>
          <w:u w:val="single"/>
        </w:rPr>
        <w:t>Ę</w:t>
      </w:r>
      <w:r>
        <w:rPr>
          <w:b/>
          <w:bCs/>
          <w:sz w:val="40"/>
          <w:szCs w:val="40"/>
          <w:u w:val="single"/>
        </w:rPr>
        <w:t>GOWEJ</w:t>
      </w:r>
    </w:p>
    <w:p>
      <w:pPr>
        <w:pStyle w:val="Default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Default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DLA OPERACJI REALIZOWANYCH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 RAMACH</w:t>
      </w:r>
    </w:p>
    <w:p>
      <w:pPr>
        <w:pStyle w:val="Default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Defaul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4 OSI PRIORYTETOWEJ </w:t>
      </w:r>
    </w:p>
    <w:p>
      <w:pPr>
        <w:pStyle w:val="Default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Default"/>
        <w:jc w:val="center"/>
        <w:rPr>
          <w:b/>
          <w:b/>
          <w:sz w:val="40"/>
          <w:szCs w:val="40"/>
        </w:rPr>
      </w:pPr>
      <w:r>
        <w:rPr>
          <w:b/>
          <w:bCs/>
          <w:iCs/>
          <w:sz w:val="40"/>
          <w:szCs w:val="40"/>
        </w:rPr>
        <w:t>PROGRAMU OPERACYJ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„</w:t>
      </w:r>
      <w:r>
        <w:rPr>
          <w:rFonts w:cs="Times New Roman" w:ascii="Times New Roman" w:hAnsi="Times New Roman"/>
          <w:b/>
          <w:bCs/>
          <w:iCs/>
          <w:sz w:val="40"/>
          <w:szCs w:val="40"/>
        </w:rPr>
        <w:t>ZRÓWNOWAŻONY ROZWÓJ SEKTORA RYBOŁÓWSTWA I NADBRZEŻNYCH OBSZARÓW RYBACKICH 2007-2013”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  <w:t>SPIS TRE</w:t>
      </w: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  <w:t>CI</w:t>
      </w:r>
    </w:p>
    <w:p>
      <w:pPr>
        <w:pStyle w:val="Normal"/>
        <w:autoSpaceDE w:val="false"/>
        <w:spacing w:lineRule="auto" w:line="240" w:before="0" w:after="404"/>
        <w:rPr>
          <w:rFonts w:ascii="Times New Roman" w:hAnsi="Times New Roman" w:cs="Times New Roman"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404"/>
        <w:rPr>
          <w:rFonts w:ascii="Times New Roman" w:hAnsi="Times New Roman" w:cs="Times New Roman"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 xml:space="preserve">I. Podstawy prawne </w:t>
      </w:r>
    </w:p>
    <w:p>
      <w:pPr>
        <w:pStyle w:val="Normal"/>
        <w:autoSpaceDE w:val="false"/>
        <w:spacing w:lineRule="auto" w:line="240" w:before="0" w:after="404"/>
        <w:rPr>
          <w:rFonts w:ascii="Times New Roman" w:hAnsi="Times New Roman" w:cs="Times New Roman"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 xml:space="preserve">II. Odrębna ewidencja księgowa dla podmiotów prowadzących księgi rachunkow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 xml:space="preserve">III. Odrębna ewidencja księgowa dla podmiotów nie prowadzących ksiąg rachunkow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3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  <w:t>PODSTAWY PRAWNE</w:t>
      </w:r>
    </w:p>
    <w:p>
      <w:pPr>
        <w:pStyle w:val="Normal"/>
        <w:autoSpaceDE w:val="false"/>
        <w:spacing w:lineRule="auto" w:line="360" w:before="0" w:after="0"/>
        <w:ind w:left="1080" w:hanging="0"/>
        <w:rPr>
          <w:rFonts w:ascii="Times New Roman" w:hAnsi="Times New Roman" w:cs="Times New Roman"/>
          <w:b/>
          <w:b/>
          <w:b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 xml:space="preserve">Zgodnie z art. 59 lit. d rozporządzenia Rady (WE) Nr 1198/2006 z dnia </w:t>
        <w:br/>
        <w:t xml:space="preserve">27 lipca 2006 r. ustanawiającego przepisy ogólne dotyczące Europejskiego Funduszu Rybackiego (Dz. Urz. UE L 223/1 z 15.08.2006), Instytucja Zarządzająca programem operacyjnym odpowiada za zarządzanie programami operacyjnymi i ich realizację zgodnie </w:t>
        <w:br/>
        <w:t xml:space="preserve">z zasadą należytego zarządzania finansami, w tym m.in. zapewnienie utrzymywania przez beneficjentów i inne podmioty uczestniczące w realizacji operacji odrębnego systemu księgowego albo odpowiedniego kodu księgowego dla wszystkich transakcji związanych </w:t>
        <w:br/>
        <w:t xml:space="preserve">z operacją, bez uszczerbku dla krajowych zasad księgowych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 xml:space="preserve">Przedmiotowy zapis znalazł odzwierciedlenie we wzorze umowy o dofinansowanie dla operacji realizowanych w ramach środka 4.1. Rozwój obszarów zależnych od rybactwa 4 osi priorytetowej </w:t>
      </w:r>
      <w:r>
        <w:rPr>
          <w:rFonts w:cs="Times New Roman" w:ascii="Times New Roman" w:hAnsi="Times New Roman"/>
          <w:i/>
          <w:iCs/>
          <w:color w:val="000000"/>
          <w:sz w:val="24"/>
          <w:szCs w:val="23"/>
          <w:lang w:eastAsia="pl-PL"/>
        </w:rPr>
        <w:t xml:space="preserve">Programu Operacyjnego „Zrównoważony rozwój sektora rybołówstwa </w:t>
        <w:br/>
        <w:t>i nadbrzeżnych obszarów rybackich 2007-2013”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  <w:t>II. ODRĘBNA EWIDENCJA KSI</w:t>
      </w: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  <w:t>GOWA DLA PODMIOTÓW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  <w:t>PROWADZ</w:t>
      </w: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  <w:t>CYCH KSI</w:t>
      </w: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  <w:t>GI RACHUNK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3"/>
          <w:lang w:eastAsia="pl-PL"/>
        </w:rPr>
        <w:t xml:space="preserve">Beneficjenta zobowiązuje się do prowadzenia odrębnej ewidencji księgowej dla potrzeb realizacji operacji w ramach 4 osi priorytetowej PO RYBY 2007-2013. Zapewnienie oddzielnego systemu rachunkowości albo odpowiedniego kodu księgowego oznacza obowiązek prowadzenia odrębnej ewidencji, przez którą należy rozumieć ewidencję wyodrębnioną w ramach już prowadzonych przez daną jednostkę ksiąg rachunkowych zgodnie z przepisami ustawy z dnia 29 września 1994 r. o rachunkowości (Dz. U. z 2009 r. </w:t>
        <w:br/>
        <w:t xml:space="preserve">Nr 152, poz. 1223, z późn. zm.). Oznacza to, że konieczne jest oddzielne prowadzenie kont, które pozwolą na identyfikację wszystkich wpływów i wydatków otrzymanych środków. Ewidencja ta powinna być wyodrębniona w ramach prowadzonych ksiąg rachunkowych i ma polegać na wyodrębnieniu w tym celu stosownych kont syntetycznych, analitycznych </w:t>
        <w:br/>
        <w:t xml:space="preserve">i pozabilansowych, tak aby możliwe było spełnienie wymagań w zakresie kontroli (wewnętrznej i zewnętrznej) wykorzystania środków. Beneficjent ma obowiązek ustalenia </w:t>
        <w:br/>
        <w:t>i opisania zasad dotyczących ewidencji i rozliczania środków realizowanej operacji w ramach przyjętej polityki rachunkowości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iCs/>
          <w:color w:val="000000"/>
          <w:sz w:val="24"/>
          <w:szCs w:val="23"/>
          <w:lang w:eastAsia="pl-PL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III. ODRĘBNA EWIDENCJA KSI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Ę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GOWA DLA PODMIOTÓW </w:t>
        <w:br/>
        <w:t xml:space="preserve">           NIE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ROWADZ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Ą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CYCH KSI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Ą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G RACHUNKOWYCH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Odrębna Ewidencja dla podmiotów prowadzących wyłącznie księgi podatkowe (podatkową księgę przychodów i rozchodów, ryczałt ewidencjonowany, karta podatkowa) winna być prowadzona w ramach tych narzędzi księgowych, które beneficjent jest zobowiązany stosować. Beneficjent winien jednoznacznie oznaczyć wszystkie operacje powiązane </w:t>
        <w:br/>
        <w:t xml:space="preserve">z realizowaną operacją (poprzez umieszczenie oznaczenia operacji na dokumencie księgowym </w:t>
        <w:br/>
        <w:t xml:space="preserve">w postaci nr operacji oraz informacji o współfinansowaniu w ramach PO RYBY 2007-2013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onadto zobowiązuje się ww. beneficjentów do prowadzenia dodatkowej ewidencji sporządzanej w systemie miesięcznym, umożliwiającej jednoznaczną identyfikację kosztów oraz środków trwałych, która będzie zawierała m.in. rodzaj i nr dowodu księgowego, datę wystawienia dokumentu i sposób zapłaty, kwotę wydatków kwalifikowalnych. Po zakończeniu miesiąca kalendarzowego zestawienie powinno zostać wydrukowane i podpisane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przypadku rolników, którzy nie są zobowiązani do prowadzenia księgowości stosuje się wyłącznie ewidencję sporządzaną w systemie miesięcznym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Wzór zestawienia danych wynikających z faktur lub równoważnych dokumentów księgowych dotyczących realizowanej operacji w załączeniu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417" w:footer="113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3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3"/>
          <w:lang w:eastAsia="pl-PL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10"/>
        <w:gridCol w:w="1418"/>
        <w:gridCol w:w="1671"/>
        <w:gridCol w:w="1353"/>
        <w:gridCol w:w="1154"/>
        <w:gridCol w:w="1155"/>
        <w:gridCol w:w="1292"/>
        <w:gridCol w:w="1292"/>
        <w:gridCol w:w="1879"/>
        <w:gridCol w:w="1053"/>
      </w:tblGrid>
      <w:tr>
        <w:trPr>
          <w:trHeight w:val="567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ESTAWIENIE DANYCH WYNIKAJĄCYCH Z FAKTUR LUB RÓWNOWAŻNYCH DOKUMENTÓW KSIĘGOWYCH DOTYCZĄCYCH OPERACJI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/imię i nazwisko Beneficjenta………………………………………………………………………………………………………..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i data zawarcia umowy o dofinansowanie………………………………………………………………………………………….......</w:t>
            </w:r>
          </w:p>
        </w:tc>
      </w:tr>
      <w:tr>
        <w:trPr>
          <w:trHeight w:val="567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tuł operacji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i numer dowodu księg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stawienia dokument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towaru lub usługi lub pozycja na dokumenc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zycja w zestawieniu rzeczowo-finansowym (do umowy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zapłaty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zapłaty G/P/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dokumentu brutt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dokumentu net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 wydatków kwalifikowalnyc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tym Vat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……………………………</w:t>
      </w:r>
      <w:r>
        <w:rPr>
          <w:rFonts w:cs="Times New Roman" w:ascii="Times New Roman" w:hAnsi="Times New Roman"/>
          <w:sz w:val="24"/>
        </w:rPr>
        <w:t>..                                                                                    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Data                                                                                                                                        Podpis Beneficjenta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39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ersja 1z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ersja 1z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332230" cy="89027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</w:t>
    </w:r>
    <w:r>
      <w:rPr/>
      <w:drawing>
        <wp:inline distT="0" distB="0" distL="0" distR="0">
          <wp:extent cx="1200150" cy="107759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</w:t>
    </w:r>
    <w:r>
      <w:rPr/>
      <w:drawing>
        <wp:inline distT="0" distB="0" distL="0" distR="0">
          <wp:extent cx="979170" cy="112903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1129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1332230" cy="890270"/>
          <wp:effectExtent l="0" t="0" r="0" b="0"/>
          <wp:docPr id="4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</w:t>
    </w:r>
    <w:r>
      <w:rPr/>
      <w:drawing>
        <wp:inline distT="0" distB="0" distL="0" distR="0">
          <wp:extent cx="1200150" cy="1077595"/>
          <wp:effectExtent l="0" t="0" r="0" b="0"/>
          <wp:docPr id="5" name="Picture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</w:t>
    </w:r>
    <w:r>
      <w:rPr/>
      <w:drawing>
        <wp:inline distT="0" distB="0" distL="0" distR="0">
          <wp:extent cx="979170" cy="1129030"/>
          <wp:effectExtent l="0" t="0" r="0" b="0"/>
          <wp:docPr id="6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1129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56:00Z</dcterms:created>
  <dc:creator>Katarzyna Bąk</dc:creator>
  <dc:description/>
  <dc:language>en-US</dc:language>
  <cp:lastModifiedBy>Katarzyna Bąk</cp:lastModifiedBy>
  <cp:lastPrinted>2011-12-09T08:52:00Z</cp:lastPrinted>
  <dcterms:modified xsi:type="dcterms:W3CDTF">2011-12-09T07:53:00Z</dcterms:modified>
  <cp:revision>7</cp:revision>
  <dc:subject/>
  <dc:title/>
</cp:coreProperties>
</file>