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przykładowego zapytania ofertowego/oferty cen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ane Sprzedawc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2025015" cy="96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45pt;height:75.7pt;mso-wrap-distance-left:9.05pt;mso-wrap-distance-right:9.05pt;mso-wrap-distance-top:0pt;mso-wrap-distance-bottom:0pt;margin-top:5.9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Wnioskodaw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265430</wp:posOffset>
                </wp:positionV>
                <wp:extent cx="2063750" cy="83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5pt;height:66pt;mso-wrap-distance-left:9.05pt;mso-wrap-distance-right:9.05pt;mso-wrap-distance-top:0pt;mso-wrap-distance-bottom:0pt;margin-top:20.9pt;mso-position-vertical-relative:text;margin-left:28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178"/>
        <w:gridCol w:w="2693"/>
        <w:gridCol w:w="992"/>
        <w:gridCol w:w="1134"/>
        <w:gridCol w:w="992"/>
        <w:gridCol w:w="1276"/>
        <w:gridCol w:w="108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e towaru /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charakterystyczne parametry techniczne (min. 3)                                    lub charakterystyka usługi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-stka mi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ostkowa netto**</w:t>
              <w:br/>
              <w:t>(w 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ota netto**    (w 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wka VAT*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kwota VAT-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ota brutto**   (w 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8)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płatności (gotówka/przelew, termin): ………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a: 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żliwe do uzyskania upusty: ………………………………………………………………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gwarancji: 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formacje dodatkowe:</w:t>
      </w:r>
      <w:r>
        <w:rPr>
          <w:rFonts w:cs="Times New Roman" w:ascii="Times New Roman" w:hAnsi="Times New Roman"/>
          <w:sz w:val="24"/>
          <w:szCs w:val="24"/>
        </w:rPr>
        <w:t xml:space="preserve"> np. wymagania dotyczące konserwacji, przeglądów i serwisowania urządzania, dodatkowe funkcje: dostawy, maksymalny czas realizacji itd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4455</wp:posOffset>
                </wp:positionH>
                <wp:positionV relativeFrom="paragraph">
                  <wp:posOffset>239395</wp:posOffset>
                </wp:positionV>
                <wp:extent cx="2134870" cy="691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Podpis składającego ofert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1pt;height:54.45pt;mso-wrap-distance-left:9.05pt;mso-wrap-distance-right:9.05pt;mso-wrap-distance-top:0pt;mso-wrap-distance-bottom:0pt;margin-top:18.85pt;mso-position-vertical-relative:text;margin-left:306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4"/>
                          <w:szCs w:val="24"/>
                        </w:rPr>
                        <w:t>Podpis składającego ofert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u w:val="single"/>
        </w:rPr>
        <w:t>Uwaga:</w:t>
      </w:r>
      <w:r>
        <w:rPr>
          <w:rFonts w:cs="Times New Roman" w:ascii="Times New Roman" w:hAnsi="Times New Roman"/>
        </w:rPr>
        <w:t xml:space="preserve"> W przypadku towaru/usługi ujętego jako wyposażenie/komplet/usługa należy wymienić wszystkie elementy składowe, charakterystyczne parametry/zakres usługi oraz wskazać wartość ceny jednostkowej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Wszystkie kwoty należy podać z dokładnością do dwóch miejsc po przecink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Stawka VAT (np. 8%, 23% …)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 przypadku wydruku ofert ze stron www. należy wypełnić załączni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35:00Z</dcterms:created>
  <dc:creator>Anna Strzelecka</dc:creator>
  <dc:description/>
  <cp:keywords/>
  <dc:language>en-US</dc:language>
  <cp:lastModifiedBy>m.stoff</cp:lastModifiedBy>
  <cp:lastPrinted>2013-09-10T16:33:00Z</cp:lastPrinted>
  <dcterms:modified xsi:type="dcterms:W3CDTF">2013-09-12T08:35:00Z</dcterms:modified>
  <cp:revision>2</cp:revision>
  <dc:subject/>
  <dc:title/>
</cp:coreProperties>
</file>