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i/>
        </w:rPr>
        <w:t xml:space="preserve">Ochrona środowiska i dziedzictwa przyrodniczego na obszarach zależnych </w:t>
        <w:br/>
        <w:t xml:space="preserve">od rybactwa w celu utrzymania jego atrakcyjności oraz przywracanie potencjału produkcyjnego sektora rybactwa w przypadku jego zniszczenia </w:t>
        <w:br/>
        <w:t>w wyniku klęski żywiołowe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Katarzyna Bąk</dc:creator>
  <dc:description/>
  <cp:keywords/>
  <dc:language>en-US</dc:language>
  <cp:lastModifiedBy>Katarzyna Bąk</cp:lastModifiedBy>
  <dcterms:modified xsi:type="dcterms:W3CDTF">2011-10-26T08:44:00Z</dcterms:modified>
  <cp:revision>16</cp:revision>
  <dc:subject/>
  <dc:title/>
</cp:coreProperties>
</file>