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63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3955</wp:posOffset>
            </wp:positionH>
            <wp:positionV relativeFrom="paragraph">
              <wp:posOffset>-19367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03470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699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eastAsia="pl-PL"/>
              </w:rPr>
              <w:t>Uwaga: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 w celu poprawn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enia wniosku LGR powinna zapozna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i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ę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z instrukcj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 xml:space="preserve">ą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jego wype</w:t>
            </w:r>
            <w:r>
              <w:rPr>
                <w:rFonts w:eastAsia="Arial-BoldMT;Arial Unicode MS" w:cs="Arial-BoldMT;Arial Unicode MS" w:ascii="Arial-BoldMT;Arial Unicode MS" w:hAnsi="Arial-BoldMT;Arial Unicode MS"/>
                <w:b/>
                <w:bCs/>
                <w:sz w:val="18"/>
                <w:szCs w:val="18"/>
                <w:lang w:eastAsia="pl-PL"/>
              </w:rPr>
              <w:t>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niania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96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PŁATN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 ramach środka 4.1. Rozwój obszarów zależnych od rybactwa, </w:t>
              <w:br/>
              <w:t>w zakresie realizacji operacji polegających na funkcjonowaniu lokalnej grupy rybackiej (LGR) oraz nabywaniu umiejętności i aktywizacji lokalnych społecznośc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margin">
                        <wp:align>top</wp:align>
                      </wp:positionV>
                      <wp:extent cx="661035" cy="22415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035" cy="224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-2/4.1 e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2.05pt;height:17.65pt;mso-wrap-distance-left:9.05pt;mso-wrap-distance-right:0pt;mso-wrap-distance-top:0pt;mso-wrap-distance-bottom:0pt;margin-top:0pt;mso-position-vertical:top;mso-position-vertical-relative:margin;margin-left:100.55pt;mso-position-horizontal:righ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-2/4.1 e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 i  data przyjęcia</w:t>
            </w:r>
          </w:p>
        </w:tc>
      </w:tr>
      <w:tr>
        <w:trPr>
          <w:trHeight w:val="71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68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576"/>
        <w:gridCol w:w="1915"/>
        <w:gridCol w:w="3488"/>
      </w:tblGrid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IDENTYFIKACYJNE LGR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LGR</w:t>
            </w:r>
          </w:p>
        </w:tc>
      </w:tr>
      <w:tr>
        <w:trPr>
          <w:trHeight w:val="284" w:hRule="atLeast"/>
        </w:trPr>
        <w:tc>
          <w:tcPr>
            <w:tcW w:w="5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</w:tc>
      </w:tr>
      <w:tr>
        <w:trPr>
          <w:trHeight w:val="284" w:hRule="atLeast"/>
        </w:trPr>
        <w:tc>
          <w:tcPr>
            <w:tcW w:w="5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</w:tc>
      </w:tr>
      <w:tr>
        <w:trPr>
          <w:trHeight w:val="284" w:hRule="atLeast"/>
        </w:trPr>
        <w:tc>
          <w:tcPr>
            <w:tcW w:w="5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</w:tc>
      </w:tr>
      <w:tr>
        <w:trPr>
          <w:trHeight w:val="284" w:hRule="atLeast"/>
        </w:trPr>
        <w:tc>
          <w:tcPr>
            <w:tcW w:w="5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5 Numer umowy o warunkach i sposobie realizacji lokalnej strategii rozwoju obszarów rybackich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. 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Dane pełnomocnika LGR</w:t>
            </w:r>
          </w:p>
        </w:tc>
      </w:tr>
      <w:tr>
        <w:trPr>
          <w:trHeight w:val="3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3.Nr  telefonu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4.Nr  faksu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5.Adres poczty elektronicznej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Dane osoby/osób upoważnionych do reprezentowani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4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 Dane osoby uprawnionej do kontaktu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5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achunek bankowy, na który należy dokonać płatności</w:t>
            </w:r>
          </w:p>
        </w:tc>
      </w:tr>
      <w:tr>
        <w:trPr>
          <w:trHeight w:val="391" w:hRule="atLeast"/>
        </w:trPr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1.Posiadacz rachun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2.NIP posiadacza rachun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  <w:tr>
        <w:trPr>
          <w:trHeight w:val="39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6.3.Nazwa ba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4.Nr rachunku bankowego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5215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284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Z UMOWY O DOFINANSOWANIE</w:t>
            </w:r>
          </w:p>
        </w:tc>
      </w:tr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 Nazwa Funduszu</w:t>
            </w:r>
          </w:p>
          <w:p>
            <w:pPr>
              <w:pStyle w:val="Normal"/>
              <w:spacing w:before="0" w:after="0"/>
              <w:ind w:right="-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Rybacki (EFR)</w:t>
            </w:r>
          </w:p>
        </w:tc>
      </w:tr>
      <w:tr>
        <w:trPr>
          <w:trHeight w:val="10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 Nr umowy o dofinansowa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 Data zawarcia umowy o dofinansowani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/………/……..</w:t>
            </w:r>
          </w:p>
        </w:tc>
      </w:tr>
      <w:tr>
        <w:trPr>
          <w:trHeight w:val="103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. Kwota pomocy z umowy o dofinansowanie dla całej oper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 tym Europejski Fundusz Rybacki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………………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. Kwota pomocy z umowy o dofinansowanie dla etapu operacji/transzy zaliczk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…… z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6. Okres realizacji oper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dnia ………/………/……..  do dnia ………/………/……..</w:t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228"/>
        <w:gridCol w:w="622"/>
        <w:gridCol w:w="1985"/>
        <w:gridCol w:w="779"/>
        <w:gridCol w:w="1914"/>
      </w:tblGrid>
      <w:tr>
        <w:trPr/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DANE DOTYCZĄCE WNIOSKU O PŁATNOŚĆ</w:t>
            </w:r>
          </w:p>
        </w:tc>
      </w:tr>
      <w:tr>
        <w:trPr>
          <w:trHeight w:val="189" w:hRule="atLeast"/>
        </w:trPr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niosek za okres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0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Rodzaj płatności:                                                                         pośrednia                                                   końc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03345</wp:posOffset>
                      </wp:positionH>
                      <wp:positionV relativeFrom="paragraph">
                        <wp:posOffset>6350</wp:posOffset>
                      </wp:positionV>
                      <wp:extent cx="266065" cy="2101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6.55pt;mso-wrap-distance-left:9.05pt;mso-wrap-distance-right:9.05pt;mso-wrap-distance-top:0pt;mso-wrap-distance-bottom:0pt;margin-top:0.5pt;mso-position-vertical-relative:text;margin-left:307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40425</wp:posOffset>
                      </wp:positionH>
                      <wp:positionV relativeFrom="paragraph">
                        <wp:posOffset>6350</wp:posOffset>
                      </wp:positionV>
                      <wp:extent cx="266065" cy="210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16.55pt;mso-wrap-distance-left:9.05pt;mso-wrap-distance-right:9.05pt;mso-wrap-distance-top:0pt;mso-wrap-distance-bottom:0pt;margin-top:0.5pt;mso-position-vertical-relative:text;margin-left:467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. Koszty całkowite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. Koszty kwalifikowalne realizacji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. Koszty niekwalifikowalne realizacji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. Kwota odsetek naliczonych w wyniku ulokowania środków przyznanych w ramach zaliczki na rachunku bankowym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. Wnioskowana kwota pomocy dla danego etapu operacji/transzy zaliczki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2470"/>
        <w:gridCol w:w="21"/>
        <w:gridCol w:w="1212"/>
        <w:gridCol w:w="1146"/>
      </w:tblGrid>
      <w:tr>
        <w:trPr/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. INFORMACJE DOTYCZĄCE OPER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otychczasowy oraz planowany przebieg rzeczowej realizacji operacji</w:t>
            </w:r>
          </w:p>
        </w:tc>
      </w:tr>
      <w:tr>
        <w:trPr>
          <w:trHeight w:val="45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Osiągnięte wskaźniki realizacji operacji</w:t>
            </w:r>
          </w:p>
        </w:tc>
      </w:tr>
      <w:tr>
        <w:trPr>
          <w:trHeight w:val="40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odzaj operacji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dań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uczestników zadania</w:t>
            </w:r>
          </w:p>
        </w:tc>
      </w:tr>
      <w:tr>
        <w:trPr>
          <w:trHeight w:val="40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1"/>
                <w:numId w:val="4"/>
              </w:numPr>
              <w:spacing w:before="80" w:after="80"/>
              <w:ind w:left="220" w:right="232" w:hanging="1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wój obszarów zależnych od rybactwa, w zakresie realizacji operacji polegających na funkcjonowaniu lokalnej grupy rybackiej (LGR) oraz nabywaniu umiejętności i aktywizacji lokalnych społeczności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1.Przygotowanie LSROR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2.Administrowanie LGR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3.Badania dotyczące obszaru objętego LSROR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4. Działania informacyjne dotyczące realizacji LSROR lub działalności LGR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5.Szkolenia pracowników LGR, członków zarządu oraz członków komitetu LGR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6.Realizacja wydarzeń promocyjnych lub kulturalnych związanych z obszarem objętym LSROR lub działalnością LGR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36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7.Działania aktywizujące lokalne społeczności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1"/>
                <w:numId w:val="4"/>
              </w:numPr>
              <w:spacing w:before="80" w:after="80"/>
              <w:ind w:left="1080" w:right="232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pływ operacji na stan zatrudnienia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993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realizacją operacji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 realizacji operacji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2"/>
                <w:numId w:val="4"/>
              </w:numPr>
              <w:tabs>
                <w:tab w:val="clear" w:pos="708"/>
                <w:tab w:val="left" w:pos="1100" w:leader="none"/>
              </w:tabs>
              <w:spacing w:before="80" w:after="80"/>
              <w:ind w:left="990" w:right="232" w:hanging="3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ownicy zatrudnieni na podstawie umowy o pracę (kobiety/mężczyźni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  <w:tr>
        <w:trPr>
          <w:trHeight w:val="45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numPr>
                <w:ilvl w:val="2"/>
                <w:numId w:val="4"/>
              </w:numPr>
              <w:tabs>
                <w:tab w:val="clear" w:pos="708"/>
                <w:tab w:val="left" w:pos="1100" w:leader="none"/>
              </w:tabs>
              <w:spacing w:before="80" w:after="80"/>
              <w:ind w:left="990" w:right="232" w:hanging="3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acownicy sezonowi (kobiety/mężczyźni)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1"/>
      </w:tblGrid>
      <w:tr>
        <w:trPr>
          <w:trHeight w:val="455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blemy napotkane w trakcie realizacji operacji oraz przyczyny ewentualnego nieosiągnięcia zakładanego w operacji poziomu wskaźników</w:t>
            </w:r>
          </w:p>
        </w:tc>
      </w:tr>
      <w:tr>
        <w:trPr>
          <w:trHeight w:val="450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1602"/>
        <w:gridCol w:w="1499"/>
        <w:gridCol w:w="1602"/>
        <w:gridCol w:w="1488"/>
      </w:tblGrid>
      <w:tr>
        <w:trPr>
          <w:trHeight w:val="45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Harmonogram</w:t>
            </w:r>
          </w:p>
        </w:tc>
      </w:tr>
      <w:tr>
        <w:trPr>
          <w:trHeight w:val="450" w:hRule="atLeast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142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. Kategoria kosztów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koszty w kwartale</w:t>
            </w:r>
          </w:p>
        </w:tc>
      </w:tr>
      <w:tr>
        <w:trPr>
          <w:trHeight w:val="450" w:hRule="atLeast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napToGrid w:val="false"/>
              <w:spacing w:before="80" w:after="80"/>
              <w:ind w:left="993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*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*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 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/……r. *</w:t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 Koszty kwalifikowal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. Koszty niekwalifikowal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1"/>
              <w:spacing w:before="80" w:after="80"/>
              <w:ind w:left="0" w:right="23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. Koszty ogółe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napToGrid w:val="false"/>
              <w:spacing w:before="80" w:after="80"/>
              <w:ind w:left="0" w:right="23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i/>
          <w:sz w:val="18"/>
          <w:szCs w:val="20"/>
        </w:rPr>
        <w:t>*</w:t>
      </w:r>
      <w:r>
        <w:rPr>
          <w:rFonts w:cs="Arial" w:ascii="Arial" w:hAnsi="Arial"/>
          <w:i/>
          <w:sz w:val="18"/>
          <w:szCs w:val="20"/>
        </w:rPr>
        <w:t>należy uwzględnić koszty planowane począwszy od kwartału następującego po kwartale, w którym złożono wniosek o płatnoś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0" w:top="720" w:footer="0" w:bottom="902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69"/>
        <w:gridCol w:w="1251"/>
        <w:gridCol w:w="2060"/>
        <w:gridCol w:w="1241"/>
        <w:gridCol w:w="1239"/>
        <w:gridCol w:w="1104"/>
        <w:gridCol w:w="1793"/>
        <w:gridCol w:w="1792"/>
        <w:gridCol w:w="1793"/>
        <w:gridCol w:w="1294"/>
      </w:tblGrid>
      <w:tr>
        <w:trPr>
          <w:trHeight w:val="138" w:hRule="atLeast"/>
        </w:trPr>
        <w:tc>
          <w:tcPr>
            <w:tcW w:w="15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V. WYKAZ FAKTUR LUB DOKUMENTÓW O RÓWNOWAŻNEJ WARTOŚCI DOWODOWEJ DOKUMENTUJĄCYCH PONIESIONE KOSZTY KWALIFIKOWALN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okumentu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stawienia dokumentu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towaru lub usługi lub pozycja na dokumenci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ycja w zestawieniu rzeczowo-finansowy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zapła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zapłaty G/P/K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kumentu bru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dokumentu nett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kosztów kwalifikowalnych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VA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720" w:right="902" w:gutter="0" w:header="0" w:top="720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VI.  ZESTAWIENIE RZECZOWO – FINANSOWE Z REALIZACJI OPERACJI DLA ETAPU …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042"/>
        <w:gridCol w:w="1059"/>
        <w:gridCol w:w="841"/>
        <w:gridCol w:w="1119"/>
        <w:gridCol w:w="1675"/>
        <w:gridCol w:w="1821"/>
        <w:gridCol w:w="1256"/>
        <w:gridCol w:w="1398"/>
        <w:gridCol w:w="1556"/>
        <w:gridCol w:w="1152"/>
      </w:tblGrid>
      <w:tr>
        <w:trPr>
          <w:trHeight w:val="254" w:hRule="atLeast"/>
        </w:trPr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 dla etapu (zgodnie z pozycjami zawartymi w umowie)</w:t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oszty operacji dla etapu wg umowy</w:t>
            </w:r>
          </w:p>
        </w:tc>
        <w:tc>
          <w:tcPr>
            <w:tcW w:w="6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oszty operacji dla etapu wg rozliczenia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Różnica kosztów kwalifikowalnych wg umowy a wg rozliczenia (w %)</w:t>
            </w:r>
          </w:p>
        </w:tc>
      </w:tr>
      <w:tr>
        <w:trPr>
          <w:trHeight w:val="254" w:hRule="atLeas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e w zł (z VAT)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walifikowalne (w zł)</w:t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iekwalifikowalne (w zł)</w:t>
            </w:r>
          </w:p>
        </w:tc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łkowite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w zł (z VAT)</w:t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kwalifikowalne (w zł)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niekwalifikowalne (w zł)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e LSRO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dministrowanie LGR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dania dotyczące obszaru objętego LSRO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informacyjne dotyczące realizacji LSROR lub działalności LG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zkolenia pracowników LGR, członków zarządu oraz członków komitetu LG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lizacja wydarzeń promocyjnych lub kulturalnych związanych z obszarem objętym LSROR lub działalnością LGR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nia aktywizujące lokalne społeczności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Etap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VII. ZAŁĄCZNIKI DO WNIOSKU O PŁATNOŚĆ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twierdzone za zgodność z oryginałem przez upoważnionego pracownika urzędu marszałkowskiego lub samorządowej jednostki kopie faktur lub dokumentów księgowych o równoważnej wartości dowodowej wraz z dowodami zapłaty, zgodnie z zestawieniem dokumentów potwierdzających poniesione wydatk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 potwierdzający podniesienie kwalifikacji zawodowych, w tym zaświadczenie o ukończeniu kursu, szkoły, szkolenia lub otrzymanych certyfikata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 osób uczestniczących w kursach lub szkolenia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fotograficzna zrealizowanej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ory materiałów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orys powykonawczy – w przypadku gdy Beneficjent zaliczył do kosztów kwalifikowalnych wniesione nakłady rzeczow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semne oświadczenie Beneficjenta, że dokonał odpisów amortyzacyjnych środków trwałych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y wyciąg z rachunku bankowego przeznaczonego do obsługi zaliczki zawierający informację o wysokości uzyskanych odsetek bankowych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pia umowy leasingu lub innych dokumentów potwierdzających nabycie rzeczy przez finansującego od zbywcy za określoną kwotę (wraz z wnioskiem o płatność, w ramach którego po raz pierwszy zostaną ujęte raty zapłacone z tytułu wykonania umowy leasingu) – w przypadku gdy wymaga tego specyfika operacji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pia umowa leasingu wraz z harmonogramem spłat, w której przewidziane będzie przeniesienie prawa własności przedmiotu leasingu na Beneficjenta (wraz z wnioskiem o płatność, w ramach którego po raz pierwszy zostaną ujęte raty zapłacone z tytułu wykonania umowy leasingu) – w przypadku gdy wymaga tego specyfika operacji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potwierdzające przeniesienie praw własności rzeczy będących przedmiotem umowy leasingu na Beneficjenta (wraz z wnioskiem o płatność, w ramach którego rozliczana będzie ostatnia rata leasingu)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omocnictwo – w przypadku gdy zostało udzielone.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7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ind w:left="78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7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II. OŚWIADCZENIA BENEFICJEN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, niżej podpisany, niniejszym oświadczam, że informacje zawarte we wniosku oraz jego załącznikach są prawdziwe i zgodne ze stanem prawnym i faktycznym, wykazane we wniosku koszty zostały poniesione i wynikające z nich zobowiązania zostały zapłacone. Jestem świadomy odpowiedzialności karnej wynikającej z art. 297 § 1 ustawy z dnia 6 czerwca 1997 r. Kodeks karny (Dz. U. Nr  88, poz. 553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na operację objętą wnioskiem nie uzyskałem pomocy z innych środków publicznych oraz, że nie będę ubiegał się o przyznanie pomocy z innych środków publicznych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, że realizacja operacji jest zgodna z zasadami Wspólnej Polityki Rybackiej.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Oświadczam, że dokumentacja związana z operacją przechowywana jest w: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6108700" cy="6146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0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1pt;height:48.4pt;mso-wrap-distance-left:9.05pt;mso-wrap-distance-right:9.05pt;mso-wrap-distance-top:0pt;mso-wrap-distance-bottom:0pt;margin-top:-0.35pt;mso-position-vertical-relative:text;margin-left:15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pl-PL"/>
              </w:rPr>
              <w:t>Adres miejsca przechowywania dokumentów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10160</wp:posOffset>
                      </wp:positionV>
                      <wp:extent cx="1567180" cy="4552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718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4pt;height:35.85pt;mso-wrap-distance-left:9.05pt;mso-wrap-distance-right:9.05pt;mso-wrap-distance-top:0pt;mso-wrap-distance-bottom:0pt;margin-top:0.8pt;mso-position-vertical-relative:text;margin-left: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pełnomocnika/osoby/osób upoważnionych do reprezentowania LGR) 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5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6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kresie pozycji 2.1.1 należy wskazać wszystkie zadania związane z przygotowaniem LSROR, w tym działania informacyjne dotyczące przygotowania LSROR. Jednocześnie, działań w tym zakresie nie uwzględnia się w pozycji 2.1.4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MT;Times New Roman"/>
          <w:sz w:val="16"/>
          <w:szCs w:val="16"/>
        </w:rPr>
        <w:t xml:space="preserve">należy wpisać numer etapu, w ramach którego składany jest </w:t>
      </w:r>
      <w:r>
        <w:rPr>
          <w:rFonts w:cs="TimesNewRomanPS-ItalicMT;Times New Roman"/>
          <w:i/>
          <w:iCs/>
          <w:sz w:val="16"/>
          <w:szCs w:val="16"/>
        </w:rPr>
        <w:t>wniosek o płatność</w:t>
      </w:r>
      <w:r>
        <w:rPr>
          <w:rFonts w:cs="TimesNewRomanPSMT;Times New Roman"/>
          <w:sz w:val="16"/>
          <w:szCs w:val="16"/>
        </w:rPr>
        <w:t>, w przypadku operacji jednoetapowej należy wpisać „1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>
        <w:sz w:val="20"/>
        <w:b w:val="false"/>
        <w:szCs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  <w:i w:val="false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i w:val="false"/>
    </w:rPr>
  </w:style>
  <w:style w:type="character" w:styleId="WW8Num13z5">
    <w:name w:val="WW8Num13z5"/>
    <w:qFormat/>
    <w:rPr>
      <w:rFonts w:cs="Times New Roman"/>
      <w:b w:val="false"/>
      <w:i w:val="false"/>
      <w:sz w:val="26"/>
      <w:szCs w:val="2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8:00Z</dcterms:created>
  <dc:creator>tczor</dc:creator>
  <dc:description/>
  <cp:keywords/>
  <dc:language>en-US</dc:language>
  <cp:lastModifiedBy>m.stoff</cp:lastModifiedBy>
  <cp:lastPrinted>2012-03-15T10:52:00Z</cp:lastPrinted>
  <dcterms:modified xsi:type="dcterms:W3CDTF">2013-03-15T06:58:00Z</dcterms:modified>
  <cp:revision>2</cp:revision>
  <dc:subject/>
  <dc:title/>
</cp:coreProperties>
</file>