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611" w:hRule="atLeast"/>
        </w:trPr>
        <w:tc>
          <w:tcPr>
            <w:tcW w:w="97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22860</wp:posOffset>
                  </wp:positionV>
                  <wp:extent cx="5371465" cy="70104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14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ind w:left="-567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color w:val="E64500"/>
                <w:sz w:val="24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-50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color w:val="E64500"/>
                <w:lang w:val="en-US" w:eastAsia="en-US"/>
              </w:rPr>
              <w:t>____________________________________</w:t>
            </w:r>
            <w:r>
              <w:rPr>
                <w:rFonts w:cs="Arial"/>
                <w:i/>
                <w:color w:val="E64500"/>
                <w:u w:val="single"/>
                <w:lang w:val="en-US" w:eastAsia="en-US"/>
              </w:rPr>
              <w:t>Człowiek – najlepsza inwestycj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rząd Marszałkowski Województwa Kujawsko-Pomorski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uje o wprowadzeniu zmian w zapisach Dokumentacji konkursowej dla konkursu  </w:t>
              <w:br/>
              <w:t xml:space="preserve">nr 3/POKL/9.1.1/2012 </w:t>
              <w:br/>
              <w:t xml:space="preserve">w ramach Poddziałania 9.1.1 </w:t>
            </w: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Zmniejszanie nierówności w stopniu upowszechniania edukacji przedszkolnej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Programu Operacyjnego Kapitał Ludzki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miany w Dokumentacji konkursowej zostały wprowadzone w celu rozszerzenia katalogu możliwości uzupełnienia i/lub skorygowania uchybień stwierdzonych na etapie oceny formalnej, które powodują zmianę sumy kontrolnej wniosku o dofinansowanie. Zmiany te nie powodują pogorszenia zasad konkursu, warunków realizacji projektu oraz nie nakładają na podmioty ubiegające się do dofinansowania dodatkowych obowiązków.</w:t>
            </w:r>
          </w:p>
          <w:p>
            <w:pPr>
              <w:pStyle w:val="Header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1. Wprowadzono zmianę w Rozdziale IV Procedura i kryteria wyboru projektów, punkt 4.1.2 Ogólne kryteria formalne.</w:t>
            </w:r>
          </w:p>
          <w:p>
            <w:pPr>
              <w:pStyle w:val="Header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pis: 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>Instytucja Organizująca Konkurs dopuszcza możliwość uzupełnienia i/lub skorygowania uchybień stwierdzonych na etapie oceny formalnej, które powodują zmianę sumy kontrolnej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>wniosku o dofinansowanie, polegających wyłącznie na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prawieniu błędnego zapisu w punkcie 1.5 – Instytucja, w której zostanie złożony wniosek o dofinansowanie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zupełnieniu brakującego lub poprawieniu błędnego zapisu w punkcie 1.6 – Numer konkursu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714" w:hanging="357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prawieniu błędnie wpisanego obszaru realizacji projektu (punkt 1.9 wniosku), o ile z treści wniosku wynika, iż obszar ten jest poprawny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714" w:hanging="357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prawieniu danych wskazanych w punkcie 2.1 i 2.5, o ile są one niezgodne z danymi </w:t>
              <w:br/>
              <w:t>na pieczęciach w punkcie V. „Oświadczenie”;</w:t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stępuje się: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>Instytucja Organizująca Konkurs dopuszcza możliwość uzupełnienia i/lub skorygowania uchybień stwierdzonych na etapie oceny formalnej, które powodują zmianę sumy kontrolnej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>wniosku o dofinansowanie, polegających wyłącznie na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prawieniu błędnego zapisu w punkcie 1.5 – Instytucja, w której zostanie złożony wniosek o dofinansowanie;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 w:before="0" w:after="0"/>
              <w:ind w:left="714" w:hanging="357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zupełnieniu brakującego lub poprawieniu błędnego zapisu w punkcie 1.6 – Numer konkursu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714" w:hanging="357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prawieniu błędnie wpisanego obszaru realizacji projektu (punkt 1.9 wniosku), o ile z treści wniosku wynika, iż obszar ten jest poprawny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714" w:hanging="357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prawieniu danych wskazanych w punkcie 2.1 i 2.5, o ile są one niezgodne z danymi </w:t>
              <w:br/>
              <w:t>na pieczęciach w punkcie V. „Oświadczenie”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714" w:hanging="357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upełnieniu brakujących informacji lub skorygowaniu nieprawidłowo wskazanych danych w punkcie 3.6 w odniesieniu do obrotów projektodawcy i/lub partnera;</w:t>
            </w:r>
          </w:p>
          <w:p>
            <w:pPr>
              <w:pStyle w:val="TextBody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714" w:hanging="357"/>
              <w:jc w:val="both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>w przypadku realizacji projektu w partnerstwie – uzupełnieniu brakujących informacji w Szczegółowym budżecie projektu poprzez wskazanie zadań/pozycji budżetowych, w ramach których koszty ponoszone są przez partnera/partnerów.</w:t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ind w:left="714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 xml:space="preserve">2. </w:t>
            </w:r>
            <w:r>
              <w:rPr>
                <w:rFonts w:cs="Arial" w:ascii="Calibri" w:hAnsi="Calibri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W związku z powyższym zmianie ulega również treść Załącznika nr 29 do Dokumentacji konkursowej – Weryfikacja kryterium formalnego dot. potencjału finansowego Projektodawcy.</w:t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pis:</w:t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Zastosowanie innego od wskazanego poniżej sposobu wykazania w Szczegółowym budżecie projektu wydatków Partnera (w tym zawarcie informacji w pol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zasadnienie kosztów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zamiast </w:t>
              <w:br/>
              <w:t>w Szczegółowym budżecie projektu) będzie skutkowało nieuwzględnieniem wartości obrotów Partnera przy weryfikacji przedmiotowego kryterium, a w konsekwencji odrzuceniem wniosku na etapie oceny formalnej w sytuacji, gdy Projektodawca samodzielnie nie będzie posiadał wystarczającego potencjału finansowego.</w:t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stępuje się:</w:t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astosowanie innego od wskazanego poniżej sposobu wykazania w Szczegółowym budżecie projektu wydatków Partnera (w tym zawarcie informacji w pol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Uzasadnienie kosztów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zamiast </w:t>
              <w:br/>
              <w:t>w Szczegółowym budżecie projektu) w sytuacji, gdy Projektodawca samodzielnie nie będzie posiadał wystarczającego potencjału finansowego, będzie skutkowało koniecznością uzupełnienia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i/lub skorygowania złożonego wniosku do 10 dni od daty otrzymania przez wnioskodawcę pisma informującego o konieczności uzupełnienia i/lub skorygowania wniosku w zakresie wskazanym przez IOK.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pis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2"/>
              </w:rPr>
              <w:t xml:space="preserve">W </w:t>
            </w:r>
            <w:r>
              <w:rPr>
                <w:rFonts w:cs="Calibri" w:ascii="Calibri" w:hAnsi="Calibri"/>
                <w:sz w:val="24"/>
                <w:szCs w:val="24"/>
              </w:rPr>
              <w:t>związku z powyższym, niespełnienie kryterium skutkujące odrzuceniem wniosku następuje również wtedy, gdy Projektodawca wskaże w zakresie obrotu inne niż właściwe dla niego dane.</w:t>
            </w:r>
          </w:p>
          <w:p>
            <w:pPr>
              <w:pStyle w:val="Normal"/>
              <w:jc w:val="both"/>
              <w:rPr/>
            </w:pPr>
            <w:r>
              <w:rPr/>
              <w:t>Przykład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3261"/>
              <w:gridCol w:w="297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0" w:after="0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Status prawny Projektodawcy/Partnera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pacing w:before="200" w:after="0"/>
                    <w:jc w:val="both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Spełnienie kryterium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7C80" w:val="clear"/>
                </w:tcPr>
                <w:p>
                  <w:pPr>
                    <w:pStyle w:val="Normal"/>
                    <w:spacing w:before="200" w:after="0"/>
                    <w:jc w:val="both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 xml:space="preserve">Niespełnienie kryterium skutkujące odrzuceniem wniosku </w:t>
                  </w:r>
                </w:p>
              </w:tc>
            </w:tr>
          </w:tbl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stępuje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W związku z powyższym, niespełnienie kryterium skutkujące koniecznością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skorygowania złożonego wniosku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następuje również wtedy, gdy Projektodawca/Partner wskaże w zakresie obrotu inne niż właściwe dla niego dane.</w:t>
            </w:r>
          </w:p>
          <w:p>
            <w:pPr>
              <w:pStyle w:val="Normal"/>
              <w:jc w:val="both"/>
              <w:rPr/>
            </w:pPr>
            <w:r>
              <w:rPr/>
              <w:t>Przykład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3261"/>
              <w:gridCol w:w="2976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200" w:after="0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Status prawny Projektodawcy/Partnera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B050" w:val="clear"/>
                </w:tcPr>
                <w:p>
                  <w:pPr>
                    <w:pStyle w:val="Normal"/>
                    <w:spacing w:before="200" w:after="0"/>
                    <w:jc w:val="both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Spełnienie kryterium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7C80" w:val="clear"/>
                </w:tcPr>
                <w:p>
                  <w:pPr>
                    <w:pStyle w:val="Normal"/>
                    <w:spacing w:before="200" w:after="0"/>
                    <w:jc w:val="both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 xml:space="preserve">Niespełnienie kryterium skutkujące koniecznością </w:t>
                  </w:r>
                  <w:r>
                    <w:rPr>
                      <w:rFonts w:eastAsia="Calibri" w:cs="Calibri" w:ascii="Calibri" w:hAnsi="Calibri"/>
                      <w:b/>
                      <w:sz w:val="24"/>
                      <w:szCs w:val="24"/>
                    </w:rPr>
                    <w:t>skorygowania złożonego wniosku</w:t>
                  </w:r>
                </w:p>
              </w:tc>
            </w:tr>
          </w:tbl>
          <w:p>
            <w:pPr>
              <w:pStyle w:val="TextBody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Zaktualizowana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 Dokumentacja konkursow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jest dostępna w siedzibie Departamentu Spraw Społecznych Urzędu Marszałkowskiego Województwa Kujawsko-Pomorskiego 87-100 Toruń, ul. M. Skłodowskiej-Curie 73 oraz na stronie internetowej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www.mojregion.eu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datkowe informacje można uzyskać w Punkcie Konsultacyjnym w Departamencie Rozwoju Regionalnego Urzędu Marszałkowskiego Województwa Kujawsko-Pomorskiego w Toruniu, </w:t>
              <w:br/>
              <w:t xml:space="preserve">ul. M. Skłodowskiej-Curie 73, pokój nr 1, tel. 56 656 10 55, 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ue.konsultacje@kujawsko</w:t>
                <w:noBreakHyphen/>
                <w:t>pomorskie.pl</w:t>
              </w:r>
            </w:hyperlink>
            <w:r>
              <w:rPr>
                <w:rFonts w:cs="Calibri" w:ascii="Calibri" w:hAnsi="Calibri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11" w:hRule="atLeast"/>
        </w:trPr>
        <w:tc>
          <w:tcPr>
            <w:tcW w:w="97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type w:val="nextPage"/>
      <w:pgSz w:w="11906" w:h="16838"/>
      <w:pgMar w:left="1077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libri" w:hAnsi="Calibri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Arial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Arial"/>
      <w:b/>
      <w:bCs/>
      <w:sz w:val="24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Odwo3anieprzypisudolnego">
    <w:name w:val="Odwo3anie przypisu dolnego"/>
    <w:qFormat/>
    <w:rPr>
      <w:color w:val="00000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old1">
    <w:name w:val="bold1"/>
    <w:basedOn w:val="Domylnaczcionkaakapitu"/>
    <w:qFormat/>
    <w:rPr>
      <w:rFonts w:ascii="Arial" w:hAnsi="Arial" w:cs="Arial"/>
      <w:b/>
      <w:bCs/>
      <w:i w:val="false"/>
      <w:iCs w:val="false"/>
      <w:color w:val="666666"/>
      <w:sz w:val="18"/>
      <w:szCs w:val="18"/>
    </w:rPr>
  </w:style>
  <w:style w:type="character" w:styleId="NormalnyWebZnak">
    <w:name w:val="Normalny (Web)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13" w:leader="dot"/>
      </w:tabs>
      <w:spacing w:lineRule="auto" w:line="276"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13" w:leader="dot"/>
      </w:tabs>
      <w:spacing w:lineRule="auto" w:line="276" w:before="0" w:after="0"/>
      <w:ind w:left="993" w:hanging="553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4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spacing w:lineRule="auto" w:line="288" w:before="0" w:after="0"/>
      <w:ind w:left="108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ekstpodstawowywciety">
    <w:name w:val="Tekst podstawowy wciety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e.konsultacje@kujawsko%1Epomor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8:00Z</dcterms:created>
  <dc:creator>a.kutkowska</dc:creator>
  <dc:description/>
  <cp:keywords/>
  <dc:language>en-US</dc:language>
  <cp:lastModifiedBy>m.banasiak</cp:lastModifiedBy>
  <cp:lastPrinted>2011-03-24T09:29:00Z</cp:lastPrinted>
  <dcterms:modified xsi:type="dcterms:W3CDTF">2012-06-20T07:13:00Z</dcterms:modified>
  <cp:revision>26</cp:revision>
  <dc:subject/>
  <dc:title/>
</cp:coreProperties>
</file>